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ING THROUGH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ttempt to make a scroll window scroll through a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y be handled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first involves bringing a string represent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records into the scroll window. 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an element of a string array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routine SCRLWIND to "scroll through"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imited by the amount of free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array.  To place 6000 records in a scrol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ach record requiring a string of 50 byte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requires 300,000 bytes of free memory.  Quick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to 64K of string space for variable 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s.  Although BASIC 7.1 and VBDOS  do not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 by using far strings, 300,000 byt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room available for other data or code.  In the QB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BDOS environment 300,000 bytes of free string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second approach involves the use of "EXTENDED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  If an EXTENDED scroll window has seven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s it is only necessary to place seven records in 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This saves 299,650 bytes of memory u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d to the previous approach!!   Any attemp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first entry or beyond the last entr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scroll window causes the scroll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ed.  This gives the programmer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new record, or records, from the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fresh" the string array required by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examples are included.  One uses a random ac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e other uses an ISAM data file.  The IS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 users of BASIC 7.1 and VBDOS.  ALTHOUGH THE IS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T BE USED WITH QB 4.5, IT CAN BE USED AS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IEVE OR OTHER DATA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examples the data files must be "built"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MAKERAND.BAS and MAKEISAM.BAS handle this c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load and run these programs.  MAKERAND.BAS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access data file, RANDDATA.DAT.   MAKEISAM.BA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SAM data file, ISAMDATA.DAT. It requires TSR, PROISA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AKEISAM.BAS is run and the data file, ISAMDATA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exists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BASIC programs are provided which will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ly built data files.  SCRLRAND.BAS scrol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DATA.DAT while SCRLISAM.BAS scrol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MDATA.DAT.  To use SCRLISAM.BAS, TSR, PROISAM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.  The data files should reside on a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RAM drive.  Although the files may be on a flopp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 considerable reduction in speed if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data file ( RANDDATA.DAT or ISAMDATA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 the current drive/directory.  There i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for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rrect WINDOWS R-E-Z library must be loaded with Q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BX or VBDOS to use SCRLRAND.BAS or SCRLISAM.BA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 at the start of the co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