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4BAS.LIB -- Version 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mber 29,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old Thom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37 Burnway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lando, Fl.  328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7-351-37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has been a major enhancement to this release of QB4BAS.LIB.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 routines that required  pre-allocated  strings to be pa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 no  longer require this and will now return their outpu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.  Many of the  subroutines have been converted to  func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odate this new functionality. This is another step towards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routines appear as if they are a part of Quick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4BAS.LIB is  a  collection  of subroutines and  functions which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for use with Microsoft  QuickBASIC 4.0 thru 4.5.  In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ill also work with  the new Microsoft  BASCOM 6.0 compiler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compatable with previous  versions of QuickBASIC or BASCO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attempts should be made to use them with oth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noted above, this library contains  both subroutines an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ce is that subroutines  will perform the assigned tas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where as a function  will  perform an assigned task and  retur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which can be used to assign a value to a  variable (ie 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function) or be  part of an expression ( IF function = 0 THEN). 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e, this makes  QB4BAS.LIB much more powerful  and  easi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an  its predecessor, QuickBas.LIB.   I would like to take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improvement but  the thanks belongs to Microsoft for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werful and impressive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routines are for whomever wants to use  them.  I am not char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 as  long  as  they  are used for  personal  use or 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  If any of these  routines are  to be used in any  pack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to be sold  to  the public,  I feel it is only fair that I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ed of  this use.  I also feel that  it  would  be appropria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se to send me a small donation.  I am not in this to make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f someone else is going to make money from  my work, I should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a little something from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may have noticed, I did  not include  the source code fo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.  The reason for this is  to protect these routines  from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which may cause  them  to no  longer function the way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ed.   I am  willing to accept any comments  or sugges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but I will  have  the final say on  what  happens.   I do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d to make changes which would cause these routine not to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originally  documented unless  it is felt that these  change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improve the routines. Of course if this happens, I will mak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t so please read  the #@!%$&amp;  documentation.   (I  know, I h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documentation almost as much as I hate writing 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do  have  one thing that I  would  like to ask  of anyone who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de to use any or all of these routines, let me know what you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m.   I like  praise but I can also take criticism.  You can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a note at the address on the front c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4BAS.LIB -- Version 4.6                                         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developing the original  QuickBas.LIB routines, Charlie  Woo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Terry Shockley where very helpful in testing the routines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suggesting several of the routines  that were  in the  library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also like to  extend thanks to  Charlie who spent a lot  o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ng problems encountered  in QMENU  as well  as  extending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 by writing QMENUS.  Thanks to both of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4BAS.LIB -- Version 4.6                                         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 of  the new routines in  version  2.0  were  written  for  Cl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arth, Sysop  of the Black Hole BBS in Orlando, for inclusion in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 release  of DoorPch routines which  are  used  with  PCBoar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doors.  Thanks for the suggestions, Cl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 also received several suggestions and comments  from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who have  taken the  time to try these routines.  It is goo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at  these routines  are finally  starting to be noticed. 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have written or called,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f the  routines  contained in the QB4BAS.LIB were  derived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in  Leo J. Scanlons "Assembly Language Subroutines for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s".   This  is a very handy book  and if you don't have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ike to write assembly programs,  I would recommend it. Anoth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books  that  I  use  quite  often is  "8086/88  Assembly 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".  Page 100 is used quite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QINPUT  routine included in the  library  was  develop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cle "The  Finishing Strokes" by Hardin  Brothers in  the Sept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7  (#6) issue of PCResource magazine.  Hardin has been writing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cles for  some time now, I remember some from 80 MICRO, and h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 good ones in  PCResource.   I find this a  very good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good amount of information on Quick Basic program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CLOCK  routine supplied is based upon  the  CLOCK.ASM program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 J. Karp in the October 13, 1987 issue  (Vol 7, Number 17) of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4BAS.LIB -- Version 4.6                                          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ace . . . . . . . . . . . . . . . . . . . . . . . . . . . . . 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  . . . . . . . . . . . . . . . . . . . . . . . . 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of Amendments   . . . . . . . . . . . . . . . . . . . . . 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4.6 - Released 11/29/89   . . . . . . . . . . . . . . . . 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4.5 - Released 10/10/89   . . . . .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4.2 - Released 07/17/89  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4.1 - Released 05/08/89  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4.0 - Released 04/15/89  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0 - Released 11/20/88  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- Released 03/15/88  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- Released 01/17/88  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. . . . .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 . . . . .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   . . . . . . . . . . . . . . . . . . . .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ATE    -- FUNCTION  . . . . . . . . . . . .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ATECVT -- FUNCTION  . . . . . . . . . . . . . . . . . . . . .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ATEIN  -- FUNCTION  . . . . . . . . . . . . . . . . . . . . .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ATE2INT -- FUNCTION   . . . . . . . . . . . . . . . . . . . .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INT2DATE -- FUNCTION   . . . . . . . . . . . . . . . . . . . .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JULCALC -- FUNCTION  . . . . . . . . . . . . . . . . . . . . .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 . . . . . . . . . . . . . . . . . . . . . . . . . . . . . .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NTFILE -- FUNCTION  . . . . . . . . . . . . . . . . . . . . .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ISKSTAT -- SUB  . . . . . . . . . . . . . . . . . . . . . . .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ISKTYP  -- SUB  . . . . . . . . . . . . . . . . . . . . . . .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RVSPACE -- FUNCTION   . . . . . . . . . . . . . . . . . . . .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GETDRV  -- FUNCTION  . . . . . . . . . . . . . . . . . . . . .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GETVOL  -- FUNCTION  . . . . . . . . . . . . . . . . . . . . .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ETDRV  -- SUB   . . . . . . . . . . . . . . . . . . . . . . .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ETVOL  -- FUNCTION  . . . . . . . . . . . . . . . . . . . . .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. . . . . . . . . . . . . . . . . . . . . . . . . . . . . .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PYFIL -- FUNCTION  . . . . . . . . . . . . . . . . . . . . .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ELETE  -- FUNCTION  . . . . . . . . . . . . . . . . . . . . .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XIST   -- FUNCTION  . . . . . . . . . . . . . . . . . . . . .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ATTR   -- SUB   . . . . . . . . . . . . . . . . . . . . . . .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CLOSE  -- FUNCTION  . . . . . . . . . . . . . . . . . . . . .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CREATE -- FUNCTION  . . . . . . . . . . . . . . . . . . . . .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DATE   -- SUB   . . . . . . . . . . . . . . . . . . . . . . .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INDFIRST -- FUNCTION  . . . . . . . . . . . . . . . . . . . .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INDNEXT -- FUNCTION   . . . . . . . . . . . . . . . . . . . .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INDF   -- FUNCTION  . . . . . . . . . . . . . . . . . . . . .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INDN   -- FUNCTION  . . . . . . . . . . . . . . . . . . . . .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LOF    -- FUNCTION  . . . . . . . . . . . . . . . . . . . . .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NAME   -- SUB   . . . . . . . . . . . . . . . . . . . . . . .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OPEN   -- FUNCTION  . . . . . . . . . . . . . . . . . . . . .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4BAS.LIB -- Version 4.6                         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READ   -- FUNCTION  . . . . . . . . . . . . . . . . . . . . .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SETEND -- FUNCTION  . . . . . . . . . . . . . . . . . . . . .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SETREC QFSETRECL-- FUNCTION   . . . . . . . . . . . . . . . .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SIZE   -- SUB   . . . . . . . . . . . . . . . . . . . . . . .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STAMP  -- FUNCTION  . . . . . . . . . . . . . . . . . . . . .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TIME   -- SUB   . . . . . . . . . . . . . . . . . . . . . . .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WRITE  -- FUNCTION  . . . . . . . . . . . . . . . . . . . . .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OVEFIL -- FUNCTION  . . . . . . . . . . . . . . . . . . . . .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ARSEF  -- FUNCTION  . . . . . . . . . . . . . . . . . . . . .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ENAME  -- FUNCTION  . . . . . . . . . . . . . . . . . . . . .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READ   -- FUNCTION  . . . . . . . . . . . . . . . . . . . . .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WRITE  -- FUNCTION  . . . . . . . . . . . . . . . . . . . . .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. . . . . . . . . . . . . . . . . . . . . . . . . . . .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ALTKEY  -- FUNCTION  . . . . . . . . . . . . . . . . . . . . .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APSKEY -- FUNCTION  . . . . . . . . . . . . . . . . . . . . .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TRLKEY -- FUNCTION  . . . . . . . . . . . . . . . . . . . . .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GETKEY  -- FUNCTION  . . . . . . . . . . . . . . . . . . . . .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INKEY   -- FUNCTION  . . . . . . . . . . . . . . . . . . . . .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INPUT   -- FUNCTION  . . . . . . . . . . . . . . . . . . . . .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INPUTM  -- FUNCTION  . . . . . . . . . . . . . . . . . . . . .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KEYFLAG -- FUNCTION  . . . . . . . . . . . . . . . . . . . . .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KEYSTAT -- FUNCTION  . . . . . . . . . . . . . . . . . . . . .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OPMENU -- FUNCTION  . . . . . . . . . . . . . . . . . . . . .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ENU    -- FUNCTION  . . . . . . . . . . . . . . . . . . . . .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ENUS   -- FUNCTION  . . . . . . . . . . . . . . . . . . . . . 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NUMKEY  -- FUNCTION  . . . . . . . . . . . . . . . . . . . . . 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LKEY -- FUNCTION  . . . . . . . . . . . . . . . . . . . . . 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YESNO   -- FUNCTION  . . . . . . . . . . . . . . . . . . . . .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 . . . . . . . . . . . . . . . . . . . . . . . . . 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ALARM   -- SUB   . . . . . . . . . . . . . . . . . . . . . . . 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ARGC QARGV -- FUNCTION   . . . . . . . . . . . . . . . . . . . 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SRCHT  -- FUNCTION  . . . . . . . . . . . . . . . . . . . . . 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APSOFF QCAPSON -- SUB   . . . . . . . . . . . . . . . . . . .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LOCK   -- SUB   . . . . . . . . . . . . . . . . . . . . . . .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MDLEN  -- FUNCTION  . . . . . . . . . . . . . . . . . . . . .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MDLINE -- FUNCTION  . . . . . . . . . . . . . . . . . . . . .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RCCHK QCRCSET -- FUNCTION   . . . . . . . . . . . . . . . . .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OSVER  -- SUB   . . . . . . . . . . . . . . . . . . . . . . .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MSSIZE -- SUB   . . . . . . . . . . . . . . . . . . . . . . .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MSEXIST -- FUNCTION   . . . . . . . . . . . . . . . . . . . .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QUIPMENT -- SUB   . . . . . . . . . . . . . . . . . . . . . .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XIT    -- SUB   . . . . . . . . . . . . . . . . . . . . . . .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XEC    -- FUNCTION  . . . . . . . . . . . . . . . . . . . . .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INPORT  -- FUNCTION  . . . . . . . . . . . . . . . . . . . . . 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ININT QMAXINT -- FUNCTION   . . . . . . . . . . . . . . . . . 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INLONG QMAXLONG -- FUNCTION   . . . . . . . . . . . . . . . . 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NUMLOCKOFF QNUMLOCKON -- SUB   . . . . . . . . . . . . . . . . 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RINTER -- FUNCTION  . . . . . . . . . . . . . . . . . . . . . 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RTSCRN -- SUB   . . . . . . . . . . . . . . . . . . . . . . . 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RTSCRNOFF QPRTSCRNON -- SUB   . . . . . . . . . . . . . . . . 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AUSE   -- SUB   . . . . . . . . . . . . . . . . . . . . . . . 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AUSE18 -- SUB   . . . . . . . . . . . . . . . . . . . . . . . 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EBOOT  -- SUB   . . . . . . . . . . . . . . . . . . . . . . . 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4BAS.LIB -- Version 4.6                                           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HIFTIL QSHIFTIR -- FUNCTION   . . . . . . . . . . . . . . . . 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HIFTLL QSHIFTLR -- FUNCTION   . . . . . . . . . . . . . . . . 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OLLOFF QSCROLLON -- SUB   . . . . . . . . . . . . . . . . . 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HARE   -- FUNCTION  . . . . . . . . . . . . . . . . . . . . . 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IME    -- SUB   . . . . . . . . . . . . . . . . . . . . . . .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EMPC   -- FUNCTION  . . . . . . . . . . . . . . . . . . . . .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EMPF   -- FUNCTION  . . . . . . . . . . . . . . . . . . . . . 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VERIFY  -- FUNCTION  . . . . . . . . . . . . . . . . . . . . . 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VERIFYOFF QVERIFYON -- SUB   . . . . . . . . . . . . . . . . .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8087    -- FUNCTION  . . . . . . . . . . . . . . . . . . . . .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  . . . . . . . . . . . . . . . . . . . . . . . . . . . . . 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HIDE   -- SUB   . . . . . . . . . . . . . . . . . . . . . . . 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LOC    -- FUNCTION  . . . . . . . . . . . . . . . . . . . . . 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PRESS  -- FUNCTION  . . . . . . . . . . . . . . . . . . . . .  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SET    -- SUB   . . . . . . . . . . . . . . . . . . . . . . .  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SHOW   -- SUB   . . . . . . . . . . . . . . . . . . . . . . . 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STATUS -- FUNCTION  . . . . . . . . . . . . . . . . . . . . . 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. . . . . . . . . . . . . . . . . . . . . . . . . . . . .  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APIT   -- SUB   . . . . . . . . . . . . . . . . . . . . . . .  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ENTER  -- SUB   . . . . . . . . . . . . . . . . . . . . . . .  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HARTYP -- FUNCTION  . . . . . . . . . . . . . . . . . . . . .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ELIM   -- FUNCTION  . . . . . . . . . . . . . . . . . . . . .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XTRACT -- FUNCTION  . . . . . . . . . . . . . . . . . . . . . 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ORMAT  -- FUNCTION  . . . . . . . . . . . . . . . . . . . . . 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HIGHBIT -- SUB   . . . . . . . . . . . . . . . . . . . . . . .  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INSTR   -- FUNCTION  . . . . . . . . . . . . . . . . . . . . .  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EN     -- FUNCTION  . . . . . . . . . . . . . . . . . . . . .  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ID     -- FUNCTION  . . . . . . . . . . . . . . . . . . . . .  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OVREC  -- FUNCTION  . . . . . . . . . . . . . . . . . . . . .  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OVSTR  -- SUB   . . . . . . . . . . . . . . . . . . . . . . .  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EPLACE -- SUB   . . . . . . . . . . . . . . . . . . . . . . . 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EVERSE -- FUNCTION  . . . . . . . . . . . . . . . . . . . . . 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INSTR  -- FUNCTION  . . . . . . . . . . . . . . . . . . . . . 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TRIP   -- FUNCTION  . . . . . . . . . . . . . . . . . . . . . 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TRPCHR -- FUNCTION  . . . . . . . . . . . . . . . . . . . . . 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UBSTR  -- FUNCTION  . . . . . . . . . . . . . . . . . . . . . 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ORD    -- FUNCTION  . . . . . . . . . . . . . . . . . . . . .  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ORDS   -- FUNCTION  . . . . . . . . . . . . . . . . . . . . .  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  . . . . . . . . . . . . . . . . . . . . . . . . . 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HDIR   -- FUNCTION  . . . . . . . . . . . . . . . . . . . . . 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HKDIR  -- FUNCTION  . . . . . . . . . . . . . . . . . . . . . 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GETDIR  -- FUNCTION  . . . . . . . . . . . . . . . . . . . . . 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KDIR   -- FUNCTION  . . . . . . . . . . . . . . . . . . . . . 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MDIR   -- FUNCTION  . . . . . . . . . . . . . . . . . . . . . 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. . . . . . . . . . . . . . . . . . . . . . . . . . . . .  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ANSIPRT -- SUB   . . . . . . . . . . . . . . . . . . . . . . .  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ATTR    -- FUNCTION  . . . . . . . . . . . . . . . . . . . . .  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PRT    -- SUB   . . . . . . . . . . . . . . . . . . . . . . .  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MPRT   -- SUB   . . . . . . . . . . . . . . . . . . . . . . .  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RTMODE -- SUB   . . . . . . . . . . . . . . . . . . . . . . .  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LREOL  -- SUB   . . . . . . . . . . . . . . . . . . . . . . .  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4BAS.LIB -- Version 4.6                                          v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GETATTR -- FUNCTION  . . . . . . . . . . . . . . . . . . . . .  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GETCURS -- SUB   . . . . . . . . . . . . . . . . . . . . . . .  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GETMODE -- FUNCTION  . . . . . . . . . . . . . . . . . . . . .  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PRT    -- SUB   . . . . . . . . . . . . . . . . . . . . . . .  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AINT   -- SUB   . . . . . . . . . . . . . . . . . . . . . . .  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RT     -- SUB   . . . . . . . . . . . . . . . . . . . . . . .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RTANSI -- SUB   . . . . . . . . . . . . . . . . . . . . . . . 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ESTSCR -- FUNCTION  . . . . . . . . . . . . . . . . . . . . .  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AVESCR -- FUNCTION  . . . . . . . . . . . . . . . . . . . . . 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OLL  -- SUB   . . . . . . . . . . . . . . . . . . . . . . .  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OLLB -- SUB   . . . . . . . . . . . . . . . . . . . . . . .  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REST -- FUNCTION  . . . . . . . . . . . . . . . . . . . . .  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SAVE -- FUNCTION  . . . . . . . . . . . . . . . . . . . . .  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ETMODE -- SUB   . . . . . . . . . . . . . . . . . . . . . . .  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  -- SUB   . . . . . . . . . . . . . . . . . . . . . . .  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H -- SUB   . . . . . . . . . . . . . . . . . . . . . . .  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V -- SUB   . . . . . . . . . . . . . . . . . . . . . . .  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X -- SUB   . . . . . . . . . . . . . . . . . . . . . . .  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VIDREST -- FUNCTION  . . . . . . . . . . . . . . . . . . . . . 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VIDSAVE -- FUNCTION  . . . . . . . . . . . . . . . . . . . . . 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4BAS.LIB -- Version 4.6                                         v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OF AMEND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4.6 - RELEASED 11/29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  QEXEC Q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           QMHIDE QMLOC QMPRESS QMSET QMSHOW QM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CO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PYFIL         Corrected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INSTR QRINSTR   Returning incorrect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OVEFIL         Occasional incorrect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EVERSE         Corrected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TRIP           Errors processing null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of Amendments               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4.5 - RELEASED 10/10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QFSETRE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  QARGC QARG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         Q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CO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X         Correct documentation for DECL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INPUT QINPUTM   Would not accept 2 as valid number of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HARTYP         Returning wrong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REV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MDLINE         Now returns a string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ATE            Now returns a string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ATECVT         Now returns a string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ATEIN          Now returns a string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ELIM           Now returns a string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XIST           Can now also check for existance of director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XTRACT         Now returns a string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GETDIR          Now returns a string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GETDRV          Now returns a string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GETVOL          Now returns a string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INT2DTE         Now returns a string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OVREC          Now returns a string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EVERSE         Now returns a string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TRIP           Now returns a string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TRPCHR         Now returns a string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UBSTR          Now returns a string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ORD            Now returns a string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of Amendments             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4.2 - RELEASED 07/17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QFLOF QPARS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       QINPU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  QCMDLEN QREBOOT (Re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         QMID QSTRIP QSTRPCHR QSUB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CO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SETREC         Now can select firs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RTMODE         Support added to test for VGA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4.1 - RELEASED 05/08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            QSETV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       QALTKEY QCAPSKEY  QCAPSON  QCAPSOFF QCNTLKEY  QNUM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LKEY QSCROLLON QSCROLLOFF QYE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  QTEMPC QTEMPF Q80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         QHIGHBIT Q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4.0 - RELEASED 04/15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            QDISK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QFSTAMP QTREAD QT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  QMAXINT QMININT  QMAXLONG QMINLONG QSHIFTIL  QSHIF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HIFTLL  QSHIFTLR   QVERIFY   QVERIFYON   QVERIFY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MS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         QCAPIT QCENTER QCHAR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    QCLREOL QGETMODE QPAINT QRESTSCR QSAVESCR QSE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CO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of Amendments        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PYFIL         Increased copy buffer from 1K to 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OVEFIL         Increased move buffer from 1K to 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of Amendments   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0 - RELEASED 11/20/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            QCNTFILE QGETV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QFINDFIRST QFIND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       QPOP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  Q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         QMOVREC QMOV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    QWINDOW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CO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INPUT           No longer hangs certain systens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OLL          No longer hangs certain systems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OLLB         No longer hangs certain systems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REST         Now works with monochrome mon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SAVE         Now works with monochrome mon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- RELEASED 03/15/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          QDATE2INT QINT2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            QDSKSTAT QDRVS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       QGETKEY QINKEY QKEY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  QINPORT Q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    QCRTMODE QGETATTR QGETCURS QPRT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CO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XIT            Now resets either Mono or CGA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ORDS           Now returns 0 for null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of Amendments   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- RELEASED 01/17/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ROUTINES from QuickBas.LIB Version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          QDATE QDATECVT QDATEIN QJUL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            QGETDRV QSET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QCOPYFIL  QDELETE  QEXIST  QFATTR  QFCLOSE   QF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OPEN QFREAD QFSETEND QFSETREC QFWRITE QFDATE QFIN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INDN QFNAME QFSIZE QFTIME QMOVEFIL Q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       QINPUT QMENU Q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  QALARM  QCLOCK   QCMDLINE   QCRCCHK  QCRCSET  QDOS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MSSIZE   QEQUIPMENT  QEXIT  QNUMLOCKOFF  QNUMLOC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RINTER   QPRTSCRN  QPRTSCRNOFF   QPRTSCRNON  Q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AUSE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         QDELIM QEXTRACT QREPLACE QWORD Q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   QCHDIR QCHKDIR QGETDIR QMKDIR QRM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    QANSIPRT   QATTR  QBPRT  QPRT  QBMPRT  QMPRT  Q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OLLB  QSCRREST QSCRSAVE QWINDOW QWINDOWH QWINDOW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REST VID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ROUTINES from QuickBas.LIB Version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         QLOWER Q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of Amendments    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4BAS  is  a  collection  of  subroutine  and  functions  written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r for  the  Microsoft QuickBASIC 4.0 thru 4.5 compilers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will also work with the Microsoft BASIC 6.0 compiler. M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utines  are functionally  the  same  as routines found in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 Library  packages. In addition,  I have added  several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ere  not  available and which I  find to be very helpful.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d all  of  the routines  and they have worked for  me  on my AT&amp;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6300.  I am sure that they will work on any AT&amp;T compatibl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included in QB4BAS45.ZIP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4BAS.DOC     The QB4BAS library 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4BAS.LIB     The QB4BAS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4BAS.QLB     The QB4BAS quick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4BAS.BI      Include file containing the necessary DECLA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4OBJ.ZIP     The individual OBJ files to create a 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4BAS.RSP     The response file used to create the .LIB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4QLB.RSP     The response file used to create the .QLB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order  to use  the  functions or  routines in QB4BAS.LIB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add the DECLARE statements in the examples or include QB4BAS.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$INCLUDE meta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routines  in this library  require  that  either a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or a numeric variable be  passed with  the  call.  Whenev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 requires a numeric variable, the variable must be defin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teger  by either using the  DEFINT  statement  or  by 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 sign at the end of the variab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routines require  that when a  string variable is used, it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minimum  size.  This is due to the limitations  placed upon 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when using assembly language routines.  Always check the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before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an array  is used in a call, double  check the  examp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hat the  proper calling format is  used.   Failure  to do so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some of these routines fail or hang up your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received  some correspondence regarding linking  programs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utines in  the .LIB  to create  an  .EXE file. 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rom MicroSoft, only stand alone .EXE files can be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 these routines, do not try to create an .EXE from within the 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,  you must  compile the program using the BC compiler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,  when using the BC compiler, you  must use the /O opti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that BCOM45.LIB will be used to link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               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per form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 mypgm /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link command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 /E mypgm+NOCOM, , ,BCOM45+QB4BA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ope that this clears  up  any problems that anyone has been 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                 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ATE 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variety of date information based upon the current dat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returns a string which contains  the requested information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no longer necessary to pre-allocate the return string.  By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ety of function codes, this function will return the alpha week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unday), the number  of days so far this  year (ddd), the Julia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yddd),  the  alpha month (June),  the default  date  format (dd  M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yy),  the  USA  date  (mm/dd/yy), The European  date (dd/mm/yy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ed  date (yy/mm/dd) and the sorted  date (yyyymmdd).  If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ncountered, a null string will be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$ = QDATE(FuncCod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the valid Function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- Day of the year  : d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- European date    : dd/mm/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 - Julian date      : yyd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- Month            : name of month, RC =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- Normal           : dd MMM yyyy  (30 Sep 198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- Ordered date     : yy/mm/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- Sorted date      : yyyymm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- USA date         : mm/dd/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- Weekday          : day of the week, RC =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DATE$ (FunCod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Print the day of the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Code$ = "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$ = QDATE(FuncCod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uffer$ &lt;&gt; "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oday is " Buffe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Print the normal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Code$ = 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$ = QDATE(FuncCod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uffer$ &lt;&gt; "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oday is " Buffe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                          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ATECVT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s either a gregorian date to julian (IN = mm/dd/yy OUT = yydd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 julian  date  to  gregorian date (IN = yyddd OUT = mm/dd/yy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is based upon  a  function  code  which is  pass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.  If an error is encountered, a null string will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Date$ = QDATECVT(Indate$, FuncCod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the valid Function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 - Converts gregorian to ju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- Converts julian to grego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DATECVT$ (InDate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od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Convert to ju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ate$   = "05/29/8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Code$ = "J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Date$ = QDATECVT(InDate$, FuncCod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utDate$ &lt;&gt; "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julian date is " OutDat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Convert to grego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ate$   = "8714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Code$ = "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Date$ = QDATECVT(InDate$, FuncCod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utDate$ &lt;&gt; "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gregorian date is " OutDat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                           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ATEIN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 variety of  date  information  based upon  a date 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 the  call.  The date in is in the format of  MM/DD/YY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/DD/YYYY.  If the  year is YY then  1900  is assumed. By supply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ode, this routine returns a string which contains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 weekday (Sunday), the number of days so far this year (ddd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lian date (yyddd),  the  alpha month (June), the default dat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d MMM  yyyy), the USA date (mm/dd/yy), The European date (dd/mm/y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rdered date  (yy/mm/dd)  and  the sorted date  (yyyymmdd).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is, a null string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$ = QDATEIN(InDate$, FuncCod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the valid Function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- Day of the year  : d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- European date    : dd/mm/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 - Julian date      : yyd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- Month            : name of month, RC =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- Normal           : dd MMM yyyy  (30 Sep 198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- Ordered date     : yy/mm/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- Sorted date      : yyyymm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- USA date         : mm/dd/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- Weekday          : day of the week, RC =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DATEIN$ (InDate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od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Print the day of the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ate$   = "10-18-198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Code$ = "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$ = QDATEIN(InDate$, FuncCod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uffer$ &lt;&gt; "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oday is " Buffe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Print the normal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Code$ = 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$ = QDATEIN(InDate$, FuncCod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uffer$ &lt;&gt; "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oday is " Buffe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                        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ATE2INT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 an 8 byte string date (XX/XX/XX)  into a 2 byte integer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n be  used to  compress a date  to be  written to a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6 bytes per date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Date = QDATE2INT(InDat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DATE2INT% (InDat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ate$ = "05/29/4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Date = QDATE2INT(InDat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INT2DATE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ompress  a  2 byte integer date  which  has been  compressed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ATE2INT back into an 8 byte string date (XX/XX/X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Date$ = QINT2DATE(In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DATE2INT% (InDat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INT2DATE$ (BYVAL InDat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ate$ = "05/29/4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Date = QDATE2INT(InDat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Date$ = QINT2DATE(Hold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date is " OutDat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                              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JULCALC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adds or subtracts from a julian date.   The julian dat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as a string and the  amount  to  add  or subtract  must  b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.  This function allows for  leap years.  If  there is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ed, the RC will be set to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JULCALC(Calcdate$, Amou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JULCALC% (CalcDate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Amount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Add 25 days to "8721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Date$ = "8721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   =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JULCALC(CalcDate$, Amount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new julian date is " CalcDat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Subtract 25 days from "8721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Date$ = "8721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   = 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JULCALC(CalcDate$, Amount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new julian date is " CalcDat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                     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NTFILE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s the number  of files in  the  requested path  that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Cnt = QCNTFILE(InFileNam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CNTFILE% (InFileName AS STRING)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Attr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ileName$ = "C:\TESTPATH" + 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 =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nt = QCNTFILE(InFileName$, 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Number of files is " + STR$(C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ISKSTAT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s  information  on  the requested disk drive. 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is  the free clusters, total  clusters, bytes  per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sectors per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ISKSTAT Drv$, FClusters, TotClusters, BytesSector, Sectors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DISKSTAT (DrvName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Clusters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Clusters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Sector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orsCluster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v$="C: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ISKSTAT Drv$, FClusters, TotClusters, BytesSector, Sectors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Drive "+Drv$+" has "+STR$(SectorsCluster)+" Clusters/Secto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                               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ISKTYP 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return code which indicates the type of disk fo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ed drive.  A return code of 0 indicates the it is a  hard driv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indicates  a  floppy disk and  a -1 indicates that the type of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not be determ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DISKTY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DISKTYP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DISKTY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C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current logged disk is a hard dis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IF RC =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current logged disk is a floppy dis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current logged disk type cannot be determin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RVSPACE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s the  total amount of free disk  space on  the request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Space = QDRVSPACE(DrvSt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DRVSPACE&amp; (DrvNam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vStr$="C: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Space = QDRVSPACE(DrvSt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Drive "+DrvStr$+" has "+STR$(FreeSpace)+" by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                              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GETDRV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e  current logged disk  drive.  It  is  no  longer necessar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allocate the return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vStr$ = QGET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GETDRV$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vStr$ = QGET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current disk is " DrvSt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GETVOL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e volume label of the requested disk drive.  It is not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e-allocate the return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Id$ = QGETV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GETVOL$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Id$ = QGETV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current disk label is " VolId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ETDRV 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current logged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ETDRV NewDrv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SETDRV (DrvNam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Drv$="C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ETDRV NewDrv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                                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ETVOL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 set,  change  or  delete the  volume  labe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disk drive.  In  order to set  or change the vol  label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that is passed must be 11  characters long.  A  null string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delete the current vol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SETVOL(VolId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SETVOL% (VolId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Id$ = "HAROLDSDIS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SETVOL(VolId$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Vol label has been set to " VolId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e following will delete the current Vol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Id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SETVOL(VolId$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Vol label has been dele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                                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PYFIL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a file.  This is a better way of copying a file because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quire the  SHELL command.  This routine will replace th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 device, use  QEXIST  to  check  if the  file 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.  Requires an ASCIIZ filename.  The return code will be  se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errors are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COPYFIL(OldFile$, NewFil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COPYFIL% (InFileName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FileNam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File$ = "TESTFILE.OLD"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File$ = "TESTFILE.NEW"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COPYFIL(OldFile$, NewFile$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File copi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File not copi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ELETE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s a file.   Requires  an ASCIIZ filename without wildcards.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, a return code is set to indicate if the file was delet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DELETE(DelFil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DELETE% (FileNam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File$="QUICKBAS.LIB"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DELETE(DelFile$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File dele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File not dele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                 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XIST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s you if  the  requested  file or  sub-directory  already 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zero if it  does, or a  -1  if it doesn't.  Requires an ASCI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without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EXIST(ChkFil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EXIST% (FileNam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For a sub-directory use ==&gt; ChkFile$ = "\QB4\WORK" + 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File$ = "FINDFILE.TXT" + 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EXIST(ChkFile$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File exis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File not f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ATTR  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 file attribute  of a file that has been located by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INDF or subsequent calls  to QFINDN.   See the  information o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calls before using this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ATTR 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attribute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   - 00h   A norm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-Only - 01h   File cannot be erased or re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    - 02h   File info not displayed by DI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   - 04h   Like hidden but for system (DOS,BIOS)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 Label - 08h   A disk's vol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- 10h   A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  - 20h   Set after most backup program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 of file attributes can be used.  An example is IBMDO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usually a hidden, system, read-only, archi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FATTR (Attr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ATTR 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file attribute is " 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                      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CLOSE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 used  to  close  a file  which  was created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CREATE routine or  opened by the QFOPEN routine.  This func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alled  after the QFCREATE or QFOPEN routines  to close th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pen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is called by passing the file "handle" which was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QFCREATE or QFOPEN routine.  Upon return, the RC will eith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indicating the file was closed or will be 6 indicating an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wa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CLOSE(F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FCLOSE% (Handl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You must issue either a call to QFCREATE or QFOPEN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FCLOSE(FHandle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File Clo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Invalid Handle, File Not Clo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                     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CREATE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 used  to  either  create  a  0 length  file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 or defaulted  path  or  to initialize a file which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to using QFWRITE.  The  QFCLOSE function must be used to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is  called  by passing a file name which may includ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 and path).   The file name  must  end with a binary "0" 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requires ASCIIZ names.   In addition, the  file attribut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assed in the call, see QFATTR for information on  file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return, the  RC will  either  be  zero  indicating the  file 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 or non-zero indicating  an error.  If  the RC  is  0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andle"  will  be  in  the integer  variable  specified  as  the  3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 If the RC is  3 the specified path was not found. 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is 4 a file "handle" was not available.   If the RC is 5 acces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CREATE(FileName$, Fattr, F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FCREATE% (FileName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tr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C:\DEMO\TEST.DAT"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tr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CREATE(FileName$, Fattr, F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C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File Crea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File Not Created";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CLOSE(F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                    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DATE  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date that the file  was  created or updated. The fil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located by a  call to  either  QFINDF  or  subsequent  call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INDN.   See  the information on these two  calls  before using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DATE Month, Day,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FDATE (Month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DATE Month, Day,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file date is " Month Day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                    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INDFIRST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new function works  much  like the QFINDF  function  but, un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INDF, it does  not  require  additional  calls to other routine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 the information that you really wanted in the beginning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formation  is  returned in a record which must  be defi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E command.  The necessary record TYPE is supplied in QB4BAS.B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below for an  example on  how to use it. This function will 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rst file in  the  specified  or default path which  mat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file  name.  The file name may contain  wildcards (* and 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matching files may be found using the QFINDNEX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 is called by passing a  pointer to the  record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information  is to  be placed.  A file name  (which  can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 "*" or "?" as  well  as the  drive and path) which  must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binary "0" as the  routine requires ASCIIZ names. 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le  attribute  must  be passed in  the  call,  see  QFATTR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file attributes.  Upon  return, the  RC  will eith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, indicating that a  file  was found,  or  non-zero  indicat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.  If the RC is -1 there was an error in the call.  If the  R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2 the  specified path  is invalid.  If the  RC  is  18 there 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INDFIRST(RecAddr, ChkFile$, F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FINDFIRST% (BYVAL RecPtr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Attr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Fil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name AS STRING *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AS STRING *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ime AS STRING *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ize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tr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 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r 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Qfile AS Fil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tr = VARPTR(Q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File$="C:\DEMO\*.EXE"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FINDFIRST(Fptr, ChkFile$, 0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Qfile.Fname, Qfile.Fdate, Qfile.Ftime, Qfile.F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                       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INDNEXT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new function works  much  like the  QFINDN  function but, un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INDN, it does  not  require  additional calls  to other routine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the information that you  really wanted in the beginning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information is  returned in a record  which must be defi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E command.  The necessary record TYPE is supplied in QB4BAS.B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below for an example  on  how to use it. This function will 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files after a successful call to QFIND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 is called by passing a pointer to the  record 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formation is to be placed.   Upon return, the RC will eith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indicating that a file was  found or  18 indicating there are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match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INDNEXT(RecAdd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FINDNEXT% (BYVAL RecPtr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Fil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name AS STRING *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AS STRING *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ime AS STRING *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ize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tr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 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r 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Qfile AS Fil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tr = VARPTR(Q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File$="C:\DEMO\*.EXE"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FINDFIRST(Fptr, ChkFile$, 0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Qfile.Fname, Qfile.Fdate, Qfile.Ftime, Qfile.F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QFINDNEXT(Fptr)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Qfile.Fname, Qfile.Fdate, Qfile.Ftime, Qfile.F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                          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INDF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 is used  to locate  the first file  in the specifi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path which matches the specified file name.  The file nam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wildcards  (* and ?).  Additional matching files may be 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QFINDN  function.  This function must be called before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QFATTR, QFDATE, QFINDN, QFNAME, QFSIZE and QF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 is called by  passing  a file  name (which  can 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  "*" or "?" as well as the drive  and path).  The file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end with a binary  "0" as the  routine requires ASCIIZ name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, the  file  attribute must be passed in the call, see  QF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on file  attributes.  Upon  return, the RC will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zero, indicating that a file  was found, or  non-zero indicat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.  If the  RC is -1 there was an error in the call, a 2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cified path is invalid, an  18 indicates  there is no 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INDF(ChkFile$, F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FINDF% (FileName AS STRING, BYVAL Attr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INDF("C:\DEMO\*.EXE"+CHR$(0),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C &l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rror in call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IF RC 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File not foun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INDN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locate additional files beyond the fil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the QFINDF  function. The  QFINDN  function reuses the 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to the QFINDF function to locate any additional files.   The 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zero  if a file  was found  or 18  if there are no more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IN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FINDN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FINDN &gt; 0 THEN  PRINT "No more fil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                          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LOF 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return the file size of an open file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ed  with either QFOPEN or QFCREATE.  It  will return the fi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 it has  been just opened  or if  it has  been  added to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WRITE.  Be  careful  to  make  sure that  a long integer is 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he file siz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ize&amp; = QFLOF(F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FLOF&amp; (Handl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Open file for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C:\DEMO\TEST.DAT"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cess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OPEN(FileName$, Faccess, F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ize&amp; = QFLOF(F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CLOSE(F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NAME  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name of the file that  was located  by  either  QFINDF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calls  to QFINDN.  It  also returns the length 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less trailing  spaces.  See the information on  these  two 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using this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NAME Fil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FNAME (FileNam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You must issue a call to either QFINDF or QFINDN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$ = Space$(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NAME Fil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file name is " RTRIM$(Fil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                        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OPEN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 used to open an existing file.  The file can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by using QFREAD or  written  to by QFWRITE.  The QFCLOS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used to clos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 is called by passing a  file name which may includ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nd path).   The file  name  must end with  a binary "0" 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requires ASCIIZ  names.  In addition,  the file acces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 in the call, 0 to open for reading, 1 to open for writing o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pen for both reading and writing.  Upon return, the RC will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zero indicating  the  file  was  opened  or non-zero indicating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.   If  the RC  is  0 the file "handle"  will  be  in the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specified as the 3rd parameter.  If the RC is 2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was not found.  If the RC is 4, then too many files open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is 5,  then access was  denied.  If the  RC is  12, then an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number was 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OPEN(FileName$, Faccess, F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FOPEN% (FileName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Open file for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C:\DEMO\TEST.DAT"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cess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OPEN(FileName$, Faccess, F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C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File Open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File Not Opened";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Open file for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C:\DEMO\TEST.DAT"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cess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OPEN(FileName$, Faccess, F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C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File Open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File Not Opened";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CLOSE(F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                           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READ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function is used to read a file which has been opened by QF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ing sequence  requires  that a string  buffer  be passe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contain  the  requested  record upon  return.  In addition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the  record to read must be passed so that the  routi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how many bytes to read.  Upon return, the string will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record and the actual number of bytes read will be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 the RC will either be zero indicating  that the read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  or non-zero indicating an error.  If  the RC is  -1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 an error  in one of the parameters.  If  the  RC is greater 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, DOS encountered an error reading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useful feature of this function is that block reads can be  done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 read is  reading  multiple  records at  a time.   If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is 50, by setting a buffer length to 500 will cause the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ttempt to read 10 records.  The  bytes read count can the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termine exactly  how many  records were read.   The buffer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using the MID$ function to extract each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READ(FHandle, FBuffer$, ReadLen, BytesRe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FREAD% (Handle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Len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Read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Open file for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C:\DEMO\TEST.DAT"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cess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OPEN(FileName$, Faccess, F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Buffer$ = Space$(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Len  =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READ(FHandle, FBuffer$, ReadLen, BytesRe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C &lt;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rror reading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IF BytesRead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nd of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FBuffe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CLOSE(F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                        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SETEND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set the file pointer to  the 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must have been opened  using QFOPEN.  This function i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new records to the end of  an  existing file.  Upon retur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will either  be zero indicating  success  or non-zero indicat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SETEND(F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FSETEND% (Handl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C:\DEMO\TEST.DAT"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cess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OPEN(FileName$, Faccess, F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SETEND(F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New records can now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CLOSE(F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SETREC QFSETRECL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unctions are used to set the file pointer for random read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to  a  file that  has been opened  using QFOPEN.   The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 requires that the record length and the record number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assed in  the call.   Upon  return,  the  RC will either  be 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ing success or non-zero indicating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SETREC(FHandle, RecLen, RecN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SETRECL(FHandle, RecLen, RecN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FSETREC% (BYVAL Handle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RecLen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RecNum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FSETRECL% (BYVAL Handle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RecLen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RecNum AS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C:\DEMO\TEST.DAT"+CHR$(0): Faccess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OPEN(FileName$, Faccess, F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Len = 50: RecNum&amp; = 7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SETRECL(FHandle, RecLen, RecNum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Record 70000 can now be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CLOSE(F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                         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SIZE  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ize  of the  file  that was  located by either QFINDF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calls  to QFINDN.  See the  information on these  two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using this routine.   This routine returns the siz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long integer, make sure you ues the correct type decla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SIZE SizeFil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FSIZE (Size AS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You must issue a call to either QFINDF or QFINDN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SIZE SizeFil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File size is " SizeFil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STAMP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change the date and time that a file was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.  It  returns a zero if the request completed successfull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as and error in the information passed to the function,  t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is  return.   If  there were any  DOS  error encountered,  the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number will be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STAMP(Qname$, Qtime$, Qdat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FSTAMP (Qname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ime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at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name$ = "TEST.TST" + 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ime$ = "13:10: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ate$ = "12/12/8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= QFSTAMP(Qname$, Qtime$, Qdat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                            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TIME  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time  that the file was created or updated.  The fil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 located  by a call  to  either QFINDF  or  subsequent  cal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INDN.  See the information on these  two  calls  before  using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TIME Hrs,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FTIME (Hrs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You must issue a call to either QFINDF or QFINDN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TIME Hrs,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file time is " Hrs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                       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WRITE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Write a file which has been opened by QF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ing sequence  requires that  a string  buffer be  passe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ntain the data to be written.  In addition, the  length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 to write must be passed so that the routine will know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to write.  Upon return, then actual number of bytes writt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turned.  In addition, the  RC will either be zero indicat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rite was successful or non-zero indicating  an error.  If  the 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-1,  there was an error  in one of the parameters.   If the RC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zero, DOS encountered an error writing to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WRITE(FHandle, FBuffer$, WriteLen, Bytes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FWRITE% (Handle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en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Written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Open file for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C:\DEMO\TEST.DAT"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cess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OPEN(FileName$, Faccess, F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Buffer$ = "This is a record that will be written to the fil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Len  = LEN(FBuffe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WRITE(FHandle, FBuffer$, WriteLen, Bytes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C &lt;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rror writing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IF BytesWritten &lt;&gt; WriteLe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rror writing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Write successfu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CLOSE(F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                                    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OVEFIL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a file.  It functions the same way as QCOPYFIL but the 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deleted after the copy  is completed.  If the file i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moved to  a different  directory  on the same  device, it will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he directory entry which will make the move  much faster. 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 is encountered, the  RC will  be set to  -1.  See  QCOPYFI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MOVEFIL(OldFile$, NewFil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MOVEFIL% (InFileName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FileNam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Move a file from the A drive to the C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File$="A:TESTFILE.TXT"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File$="C:\TESTSUB\TESTFILE.TXT"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MOVEFIL(OldFile$, NewFile$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File mov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File not mov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Move a file to a different directory on the C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File$="TESTFILE.TXT"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File$="\TESTSUB\TESTFILE.TXT"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MOVEFIL(OldFile$, NewFile$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File mov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File not mov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                            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ARSEF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parse a string which can contain a drive specifi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th, a file name and  a file extention into individule piec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turned in a  defined type record.  This function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1 if the file name is longer than 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E description below is  contained in QB4BAS.BI  and  if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to the  program using the $INCLUDE meta command it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the program.  You will still have to DIM the recor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ever name that you wish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PARSEF(Pstring$, Pseg, Pp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PARSEF% (Pstring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Pseg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Pptr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Pars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rive AS STRING *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ath AS STRING *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name AS STRING *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xt AS STRING *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FileRec AS Pars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eg = VARSEG(FileR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tr = VARPTR(FileR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tring$ = "D:\PATH1\PATH2\THISTEST.D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PARSEF(Pstring$, Pseg, Pptr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1 " + FileRec.P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2 " + FileRec.P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3 " + FileRec.P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4 " + FileRec.P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                                        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ENAME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an existing file.  Can also be used to move a file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to another.  Requires an ASCIIZ filenam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 for both files.  If an error is encountered, the RC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RENAME(OldFile$, NewFil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RENAME% (InFileName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FileNam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Renam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File$="\FIRSTDIR\MYFILE.TXT"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File$="MYFILE.DOC"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RENAME(OldFile$, NewFile$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File renam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File not renam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Mov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File$="\FIRSTDIR\MYFILE.TXT"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File$="\SECONDDIR\MYFILE.TXT"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RENAME(OldFile$, NewFile$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File renam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File not renam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                                      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READ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function  is similar to QFREAD except instead of pl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into a string buffer it will place  the record  into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 record type.  This  allows records to be placed 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type of record needed  and, in addition, multiple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read directly into an array of defined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 requires that  the  file  be opened with QFOP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d with QFCLOSE.   The  file handle returned by QFOPEN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read the records.   Also required  by the call  is th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of the file buffer, the offset of the file  buff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 bytes to read which is usually the length of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. Upon  return,  the record will contain the  requested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actual  number of  bytes read. The RC will either  be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ing that the read was successful  or non-zero indicat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.   If  the RC  is -1,  there was  an  error  in  one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 If the  RC is greater than  zero, DOS encountered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reading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eful feature of this function is that block reads can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lock read is reading multiple records at a time.  If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is 50,  by setting a buffer length  to  500  will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to attempt to  read 10 records.  The bytes  read coun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be used to determine exactly how many records were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TREAD(FHandle, BufSeg, BufPtr, ReadLen, BytesRe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TREAD% (BYVAL Handle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BufSeg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BufPtr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ReadLen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Read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est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Code AS STRING *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Name  AS STRING *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ance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TestRec(1 TO 100) AS Test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Open file for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C:\DEMO\TEST.DAT"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cess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OPEN(FileName$, Faccess, F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eg = VARSEG(TestRec(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tr = VARPTR(TestRec(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en = LEN(TestRec(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                                            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en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x = 1 TO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TREAD(Fhandle, VSeg, VPtr, Rlen, O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C &lt;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rror reading record number ",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rror code returned is ", 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IF Olen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tr = VPtr + R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CLOSE(F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WRITE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similar to QFWRITE except instead of wrin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into  a string buffer it will write the record  from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record type.  This allows  records to be  written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type of record needed and, in addition, multiple 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written directly from an array of defined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 requires that  the file  be  opened with QFOP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d with  QFCLOSE.  The file handle  returned by QFOPEN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rite the records.  Also  required by the call  is  th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of the file  buffer, the offset of the file buff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bytes to write which is usually the length of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. Upon  return, the  actual  number of  bytes  writte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The RC will either be zero indicating that the writ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  or non-zero  indicating  an error.  If the  RC  is -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as an error in one of the parameters.  If the RC is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zero, DOS encountered an error writing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eful feature of  this  function  is  that block writes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. A block write is writing multiple records at a tim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length is 50, by setting  a buffer length to 500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utine to attempt  to  write 10 records.  The  bytes 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 can then be used to determine exactly how many record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TWRITE(FHandle, BufSeg, BufPtr, WriteLen, Bytes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TWRITE% (BYVAL Handle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BufSeg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BufPtr A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WriteLen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                                      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Written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est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Code AS STRING *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Name  AS STRING *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ance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TestRec(1 TO 100) AS Test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Open file for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C:\DEMO\TEST.DAT"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cess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OPEN(FileName$, Faccess, F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eg = VARSEG(TestRec(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len = LEN(TestRec(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en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x = 1 TO Rec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tr = VARPTR(TestRec(x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TWRITE(Fhandle, VSeg, VPtr, Wlen, O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C &lt;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rror writing record number ",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rror code returned is ", 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FCLOSE(F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                                           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ALTKEY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zero to indicate that the ALT key is pressed, otherwi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-1 to indicate that the ALT key is not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ALT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ALTKEY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KEY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ASE QAL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5, 2: PRINT "ALT not pres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5, 2: PRINT "ALT is pressed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APSKEY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a  zero  to  indicate  that the CAPS LOCK  key  is 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it returns  a -1 to indicate that the CAPS LOCK key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CAPS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CAPSKEY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KEY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ASE QCAPS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5, 2: PRINT "CAPS not pres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5, 2: PRINT "CAPS is pressed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                                         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TRLKEY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zero to  indicate that  the CTRL key is pressed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returns a -1 to indicate that the CTRL key is not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CTRL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CTRLKEY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KEY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ASE QCTRL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7, 2: PRINT "CTRL not pres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7, 2: PRINT "CTRL is pressed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GETKEY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key which is waiting in the keyboard buffer.  If the R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then the key returned is a normal ASCII key.  If the RC  is 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he key returned  is an extended  code.  The meanings of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can be found in the BASIC 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GETKEY(Cha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GETKEY% (Char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$ = SPACE$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GETKEY(Char$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Normal key "; Cha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xtended code "; Cha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                                     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INKEY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function is  a  combination of  both QGETKEY and QKEYSTAT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t  a RC to indicate if a key is waiting  and what type of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pressed.  This function works very well with SELECT CASE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INKEY(Cha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INKEY% (Char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$ = SPACE$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ASE QINKEY(CHA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No key waiting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Normal key "; Cha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xtended code "; VAL(Cha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rror detect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                                            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INPUT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keyboard  input function  that has full editing capabilities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ing a verification string, each key stroke is validated a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 It also  returns  a RETURN CODE which indicates  which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pressed to exit the input  routine.  The input string ca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ll spaces or it can contain existing  data  to  be updated. 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 noted here,  because of  the restrictions BASIC forc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ASSEMBLER programs, the size of the string must be se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 the function.  The Keys variable must be initializ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from  0 to  50 which is used to set which return key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 The keys  with an RC equal to or  less than the passe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 the active  return keys.  See  the next page for  the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keys.  The color attribute  used by the program is the A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. The program  will reverse the color attribute that is 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usually means that the input field will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INPUT(Ver$,InBuff$,Row,Col,Aattr,Page,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       the return code or key that was pressed to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$      the string containing that valid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Buff$   the input buffer which can be pre-pop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   the screen row to display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   the screen column to display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ttr     the action video color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    the video display page (Valid pages are 0-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     a number from 0 to 50 to indicate the valid retur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INPUT% (VerStr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Row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Col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Attr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Page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Keys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d   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kgrd  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ttr = QATTR(Fgrd,Bkg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Only accept alpha-numeric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$    = "0123456789abcdefghijklmnopqrstuvwxy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$    = Ver$+"ABCDEFGHIJKLMNOPQRSTUVWXY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Buff$ = SPACE$(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= 10  :  Col = 20  :  Page = 0  :  Keys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INPUT(Ver$,InBuff$,Row,Col,Aattr,Page,Keys) 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Buff$ = RTRIM$(InBuff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                                                     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the valid edit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        Toggles the insert mode and over-typ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        Delete character at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     Destructive bac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RROW     Move the cursor to th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   Move the cursor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  Move the cursor to the beginning of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  Move the cursor to the end of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-HOME       Move cursor to the start and erase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-END        Erase from the cursor to the end of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-BkSpace    Erase from the cursor to the start of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the return codes returned upon ex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 - Key pressed                 RC  -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 - ESC                         09  - ALT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 - RETURN                      10  - ALT-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  - CTL-RETURN               11-20  - F1 thru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  - TAB                      21-30  - SHIFT-F1 thru SHIFT-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  - SHIFT-TAB                31-40  - CTL-F1 thru CTL-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  - UP ARROW                 41-50  - ALT-F1 thru ALT-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  - DOW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  - PAG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  - PAG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                                                      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INPUTM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function works just like QINPUT but  has  the added fea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ing you to supply an edit mask which makes ent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 as  dates   or   social   security   numbers  look  much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.  The  cursor  will  automatically skip  over  any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the user will  not  have to press the tab or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sk characters will not be returned in the buffer.   See Q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information  on  using  the editing functions, it 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INPUTM(Ver$,InBuff$,Mask$,Row,Col,Aattr,Page,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       the return code or key that was pressed to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$      the string containing that valid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Buff$   the input buffer which can be pre-pop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$     the edit mask t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   the screen row to display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   the screen column to display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ttr     the action video color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    the video display page (Valid pages are 0-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     a number from 0 to 50 to indicate the valid retur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INPUTM% (VerStr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Row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Col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Attr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Page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Keys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d   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kgrd  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ttr = QATTR(Fgrd,Bkg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Only accept numeric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tr$ = "012345678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$ = "407555121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Mask$ = "(   )   -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= 10  :  Col = 20  :  Page = 0  :  Keys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INPUTM(VerStr$, Buffer$, BuffMask$, Row, Col, Aattr, Page,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                                                      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KEYFLAG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function  returns an RC  to indicate if  either the ALT, CTR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SHIFT or the RIGHT SHIFT is pressed.  By adding the variou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together, you can check various combinations.  The key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 KEY-0, RIGHT SHIFT-1, LEFT SHIFT-2, CTRL-4 and ALT-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KEY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KEYFLAG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KEY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ASE QKEY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5, 2: PRINT "RIGHT SHIFT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5, 2: PRINT "R L CTRL ALT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KEYSTAT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an  RC to indicate if a key is waiting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buffer.   A zero indicates  no key, anything else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 key is 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KEY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KEYSTAT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$ = SPACE$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KEYSTAT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No key waiting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GETKEY(Char$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Normal key "; Cha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xtended code "; Cha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                                                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OPMENU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QPOPMENU function displays a menu  within a window or fr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s a selection from  the user and passes  back  an indicat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sers  selection.  The function  accepts as  input  the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where the  window should be displayed  allowing the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placed in a window which is a subset of the screen. The men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reated  allowing selection by moving a selection bar, op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menu entry may have an action indicator which provides a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POPMENU function is specifi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ct=QPOPMENU(Cnt,VARSEG(Menu$(1)),VARPTR(Menu$(1))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,Col,NAttr,AAttr,HAttr,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lct variable will contain the results  of the QPOPMENU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ontrol is returned to your program. This will be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array entry selected or, depending on the key pressed,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Esc key was depressed, -1 if the left arrow was pressed or 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right arrow wa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the variables passed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nt     The number of entries  contained in the menu array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included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SEG(Menu$(1)) A string array (Menu$) passed to QPOPMENU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SEG/VARPTR  functions. The number (1) indicates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 where the menu entries 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PTR(Menu$(1)) A string array (Menu$) passed to QPOPMENU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SEG/VARPTR functions. The number (1)  indicates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 where the menu entries 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 The screen row where the menu window is 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     The screen Column where the menu window is 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tr   The color attribute  to  be used to display normal text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so used for the color attribute of the window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ttr   The  color  attribute  to  be used  to  display  the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Use 0,0 (black on black) if action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tr   The color attribute to be  used  to display the 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 entry.  When  a  black  background  is  specifie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will be reversed by th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  The video display page (valid pages are 0-3)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No  error checking is performed on the input parameters.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input parameters will have unpredict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he QPOPMENU  routine requires the Color Graphics Adapte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or monochrome (shades of gray)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Text placed on the screen before  this function is  calle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utside of the bounds of the menu itself is left undistur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                                                       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The menu is displayed  starting  at the row and column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tends down the screen using as many screen  rows as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enu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When the action attribute specified  is not 0,0 (black on bl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rst character of each entry will be highlighted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attribute  if  there  are  36  or  fewer menu 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The highlight  attribute is checked for a background other 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. When the background  is  black the highlight attribu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d  to  create a  reverse  video  highlight  bar. 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is not black the highlight attribute is no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The  following keys  will be active  for the  indicated 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 menu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Exit  the menu without a selection, 0 is retur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rrow  Exit the menu without a selection, -1 is retur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Exit the menu without a selection, -2 is retur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     Selects highlighted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        Move the highlight bar up 1  menu  entry.  Roll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entry if the  highlight bar  is  alread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       Move the  highlight bar down 1 menu entry.  Rol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entry if  the highlight bar is already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Move the highlight bar to the first menu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Move the highlight bar to the last menu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    When  the action attribute  is  specified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0  (black on black) the  keys correspon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highlighted by  the action attribute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select the menu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By  checking the  value  returned by QPOPMENU  for a  -1 or  -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can use this function to create pull down menus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menus  that  are found in the  QuickBASIC  4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example below for a suggested way of accomplishing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                                                       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POPMENU% (BYVAL Count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MenuSeg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MenuOff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Row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Col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Norm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Actn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High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Pag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BA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Menu$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tr=QATTR(3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ttr=QATTR(4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tr=QATTR(7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$(1)= "A - Goto Routine O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$(2)= "B - Goto Routine Tw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$(3)= "C - Goto Routine Thre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$(4)= "D - Goto Routine Fou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$(5)= "E - Goto Routine F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nt = 5: Row = 3: Col = 3: Pag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POPMENU(Cnt,VARSEG(Menu$(1)),VARPTR(Menu$(1))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,Col,NAttr,AAttr,HAttr,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ASE 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Next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Prev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Ge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Rt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Rtn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Rtn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Rtn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Rtn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ErrorR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                                                     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ENU 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MENU function displays a  menu and obtains a selec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 and  passes back  an  indicator  of the  users  sele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accepts as input the screen location where  the men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displayed allowing the menu to be placed  in a window which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t of the screen. The menu may be created allowing selection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 a selection  bar, optionally  each menu  entry may  hav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indicator which provides a faster selection 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MENU function is specifi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ct=QMENU(Cnt,VARSEG(Menu$(1)),VARPTR(Menu$(1))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,Col,NAttr,AAttr,HAttr,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lct variable  will contain the  results  of  the QMENU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control is returned  to  your program, the number  of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entry selected or zero if the Esc key was de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the variables passed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nt     The number of entries contained in  the menu array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included i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SEG(Menu$(1)) A  string array  (Menu$) passed to QMENU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SEG/VARPTR functions. The  number (1) indicates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 where the menu entries 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PTR(Menu$(1)) A  string array  (Menu$) passed to QMENU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SEG/VARPTR functions.  The number (1) indicates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 where the menu entries 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 The screen row where the menu display is 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     The screen Column where the menu display is 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tr   The color attribute to be used to display normal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ttr   The  color  attribute  to  be used  to  display  the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Use 0,0 (black on black) if action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tr   The  color attribute to  be used to display the 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 entry.  When  a  black  background  is  specifie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will be reversed by th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  The video display page (valid pages are 0-3)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No  error checking is performed  on the input parameters.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input parameters will have unpredict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he QMENU routine  requires the  Color  Graphics Adapter 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or monochrome (shades of gray)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Text placed on the screen before this  function is called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utside of the bounds of the menu itself is left undistur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 example the  QWINDOW  subroutine can  be used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before calling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                                                       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The menu is displayed starting at the  row and column 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extends down the screen using as many screen  rows a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enu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When the action attribute specified is not 0,0 (black  on bl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haracter of each  entry will be highlighted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attribute  if  there  are  36  or  fewer menu 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The highlight  attribute is checked for  a background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. When the  background is black the highlight attribut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d  to  create  a  reverse  video  highlight  bar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is not black the highlight attribute is no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The following  keys will be active  for  the  indicated 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 menu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Exit the menu without a selection, 0 is returned 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 Selects highlighted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    Move the highlight bar up 1 menu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   Move the highlight bar down 1 menu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Move the highlight bar to the first menu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Move the highlight bar to the last menu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When the action  attribute  is specified other than  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lack  on   black)   the  keys  corresponding  to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highlighted  by the  action  attribut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select the menu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MENU% (BYVAL Count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MenuSeg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MenuOff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Row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Col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Norm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Actn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High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Pag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BA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Menu$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tr=QATTR(3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ttr=QATTR(4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tr=QATTR(7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$(1)= "A - Goto Routine O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$(2)= "B - Goto Routine Tw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$(3)= "C - Goto Routine Thre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nt = 4: Row = 3: Col = 58: Pag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MENU(Cnt,VARSEG(Menu$(1)),VARPTR(Menu$(1))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,Col,NAttr,AAttr,HAttr,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RC GOTO Rtn1,Rtn2,Rtn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                                                  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                                                        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ENUS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MENUS function displays a menu and obtains a selec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and passes back an indicator of the users selection. Un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ENU function this function assumes the entire screen  is use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display. The function accepts as input the screen row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is to start, the screen  column is computed  based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st  menu selection entry assuming  an  80 character scree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menu extends from the specified screen row through row 2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 23  and 24 are  not used and the 25th row is used as  a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here the valid  cursor movement keys  are displayed. 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 selection by moving  a selection bar,  optionally each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may have an action indicator which provides a faster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nique feature  of the QMENUS function allows a maximum  of 32,7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 selection  entries to be  displayed. Yes, that's right  32,7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election entries. What is displayed  on the screen is a sub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enu. The  cursor movement keys allow the menu to be sc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oth directions, move to the next or previous screen  and m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or las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MENUS function is specifi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ct=QMENUS(Cnt,VARSEG(Menu$(1)),VARPTR(Menu$(1))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,Col,NAttr,AAttr,HAttr,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lct variable will contain the results  of  the QMENU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ontrol is  returned to your program,  the  number of 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entry selected or zero if the Esc key was de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the variables passed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nt     The number of entries contained in the menu  array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 included in the menu. This number may range from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,76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SEG(Menu$(1)) A  string array  (Menu$) passed to QMENU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SEG/VARPTR functions. The  number (1) indicates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 where the menu entries 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PTR(Menu$(1)) A string  array (Menu$) passed to QMENUS 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SEG/VARPTR functions. The number (1) indicates 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 where the menu entries 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 The screen row where the menu display is 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tr   The color attribute to be used to display normal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ttr   The  color  attribute  to  be used  to  display  the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Use 0,0 (black on black) if action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tr   The color attribute  to  be used  to display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 entry.  When  a  black  background  is  specifie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will be reversed by th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  The video display page (valid pages are 0-3)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                                                        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No error checking is performed  on the  input parameters.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input parameters will have unpredict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he QMENUS function  requires  the Color Graphics Adapte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or monochrome (shades  of  gray) monitor. An 80x25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Text placed on  the screen before this  function is calle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utside of the  bounds of the menu itself and the stat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eft undisturbed. As an example the QWINDOW subroutin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frame the  screen before calling this function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rame may not use the 25th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The menu is displayed starting at the row specified  and ext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 the  screen to row  22. Row 25 is used as a status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the valid cursor movemen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When the action attribute specified is not 0,0  (black on bl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haracter of  each entry  will be highligh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attribute  if  there are  36  or  fewer  menu 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The highlight  attribute is checked for a background 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.  When the background is black  the highlight attribu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d  to  create  a  reverse  video  highlight bar. 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is not black the highlight attribute is no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The following  keys will be  active  for the  indicated 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 menu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Exit the menu without a selection, 0 is returned 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 Selects highlighted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    Move the highlight bar up 1 menu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   Move the highlight bar down 1 menu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    Move up 1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   Move down 1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Move the highlight bar to the first menu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Move the highlight bar to the last menu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When the  action  attribute is specified  other than 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lack   on  black)  the  keys  corresponding   to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highlighted  by the  action  attribut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select the menu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                                                        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MENUS% (BYVAL Count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MenuSeg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MenuOff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Row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Norm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Actn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High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Pag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BA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Menu$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tr=QATTR(3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ttr=QATTR(4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tr=QATTR(7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$(1)= "Apples to Orang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$(2)= "Books to Comic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$(25)= "Yet Another Ent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$(26)= "Zebras to Hors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nt =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MENUS(Cnt,VARSEG(Menu$(1)),VARPTR(Menu$(1))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,NAttr,AAttr,HAttr,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ASE 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                                                        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NUMKEY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zero to indicate that the NUM LOCK key is on, otherwi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-1 to indicate that the NUM LOCK key is no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NUM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NUMKEY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KEY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ASE QNUM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5, 2: PRINT "NUM LOCK not 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5, 2: PRINT "NUM LOCK is on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LKEY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zero to indicate that the SCROLL LOCK key is on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returns a -1 to indicate that the SCROLL LOCK key is no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SCRL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SCRLKEY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KEY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ASE QSCRL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5, 2: PRINT "SCROLL LOCK not 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5, 2: PRINT "SCROLL LOCK is on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                                                        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YESNO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value to indicate if the  "Y" or "N" or the  "ESC" ke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pressed.  It will not return to  the main program until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above keys has been pressed.  It will  accept both upp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case characters.  The  values returned are -1 for ESC, 0 fo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1 for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YESN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YESNO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Press (Y)es or (N)o --&gt;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ASE QYE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SC was pres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Y was pres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N was pres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                                                       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ALARM  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s a pulsating alarm 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ALARM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ARGC QARGV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ARGC returns  the number of command line parameters  used to en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ogram.   This  value  can  be  tested  to  determine  if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 were passed  to  the  program.  This  routines 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zed for multiple exec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ARGV  returns  the space delimited  parameters used  to  invo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The  parameters are placed into individual  elements 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a  BASIC array.   The zero element, QARGV(0), returns the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fied program name, including the drive letter, of the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version 3.x of DOS.  Prior versions return a null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QARGC to determine the number of command 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ms = QAR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m$ = QARGV(Par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ARGC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ARGV$ (ParmNumber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ARGC 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X = 1 TO QAR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QARGV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                                                   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SRCHT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a BINARY search routine that will search throug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of  records defined using  the TYPE  statement. 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that the KEY being searched for is the first ele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 and it must be in  string format.  It is also necessa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ords  be  in sorted, ascending order.   If  these  rul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, this  routine  should find the KEY you are looking for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  or less tests  of the  array.   This  is  done  by const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ing the  search group in half.   When  the  KEY is  found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will  return the element  number of the record.  If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found, then  a -1 is returned.  All of this searching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emory so the KEY will be found very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= QBSRCHT(Aseg, Aptr, Lrecl, RecCnt, SearchKey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Data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Key AS STRING *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Field1 AS STRING *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Field2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Field3 AS STRING *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Field4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Field5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DataRec(1 TO 2000) AS Data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Do whatever is necessary to load the DataRec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Seg = VARSEG(DataRec(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Ptr = VARPTR(DataRec(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Len = LEN(DataRec(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Cnt =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Key$ = "ABC12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Sub = QBSRCHT(DataSeg, DataPtr, DataLen, DataCnt, DataKey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ataSub = -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Key not found ==&gt; " + DataKey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DataRec(DataSub).Data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DataRec(DataSub).DataFiel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DataRec(DataSub).DataFiel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DataRec(DataSub).DataFiel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DataRec(DataSub).DataField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DataRec(DataSub).DataField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                                                   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APSOFF QCAPSON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 will  enable  or  disable  the  CAPS LOCK key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.  This  will  force all input to be  in upper  cas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to  press the shift key.   The normal  functions can st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pressing the shift key and then the appropriat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APS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A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CAPSOFF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CAPSON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A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APS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LOCK  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 running clock on the screen.  This is a very nice touc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nd update  screens. The  clock  can  be turned on and  off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pping  the "switch" (1 = on, 0 =  off).  The  routine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again  to move the  location  of the  clock without hav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urn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LOCK Row, Col, NAttr, Page,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CLOCK (BYVAL Row AS INTEGER, BYVAL Col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NAttr AS INTEGER, BYVAL Page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Switch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Turn the clo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d=5 : Bkgrd=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tr = QATTR(Fgrd,Bkg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= 2: Col =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= 1: Pag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LOCK Row, Col, NAttr, Page,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Turn the clock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LOCK Row, Col, NAttr, Page,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                                                  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MDLEN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 length of  the command line used to envoke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function is  helpful  in  setting  the  length  of 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needed when  using QCMDLINE.  If  there is no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then zero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CMD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CMDLEN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CMDLINE% (CmdLin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CMDLEN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No command line parameter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Line$ = Space$(QCMD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CMDLINE(CmdLin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Command line is " CmdLin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MDLINE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command line used  to invoke the program. 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 like  the  COMMAND$ function except it  does not  conver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to uppercase.  You do not have to pre-set the return 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correct  size  will be returned.   A null  str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it there aren't any characters passed.  This function 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work in  the  editor  environment  because  it  will re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used to invoke Quick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Line$ = QCM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CMDLEN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CMDLINE$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CMDLEN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No command line parameter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Line$ = QCM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Command line is " CmdLin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                                               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RCCHK QCRCSET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functions  will  either  calculate  and  set   the   cycl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ndancy check (CRC) value for a record or check the validity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with the  CRC  already set.  These functions will return a 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be zero if OK or -1 on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CRCCHK(Rec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CRCSET(Rec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CRCCHK% (Record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CRCSET% (Record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Sending a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$ = Rec$+STRING$(2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CRCSET(Rec$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mputing the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Receiving a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CRCCHK(Rec$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$ = LEFT$(Rec$,LEN(Rec$)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in CRC, request a re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OSVER 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 the MS-DOS version.  The major version  is retur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arm and the minor version in the second pa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OSVER Lparm, Rp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DOSVER (Major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OSVER Lparm, Rp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Lparm, Rp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                                                  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MSSIZE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both the total  and free amounts of memory in kilobyt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 on  an EMS board.  If no board is installed or the 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is not loaded, it will return -1 for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MSSIZE Total,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EMSSIZE (Total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MSSIZE Total,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otal 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otal is" Total " Free is"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MS is not availabl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MSEXIST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return  code indicating if  an  EMS  board  and driv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.  If either is unavailable it  will return -1 otherwi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EMSEXIS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EMSSIZE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EMSEXIST(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MS is availab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MS is not availabl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                                                  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QUIPMENT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information on the hardware  configuration of the 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returned is the  memory  installed in kilobyt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parallel ports (0-3), the number of serial ports (0-7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game ports (0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QUIPMENT Memory, Parallel, Serial,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EQUIPMENT (Memory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llel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QUIPMENT Memory, Parallel, Serial,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Memory, Parallel, Serial,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XIT   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provides a method of letting you set the DOS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exiting your program.  There  may be  cases where  it may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roblems so use it  with care.  This routine is used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SIC commands  "END" or "SYSTEM".  The errorlevel can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value  between 0 and  255.  You must also  be sure that any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are closed  before calling this routine  because it 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, it jumps straight to DOS.   This routine can  now 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the programming environment, it basically will perform a  n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include a BASIC "END" or "SYSTEM" on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XIT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EXIT (ErrorLevel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Ex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=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XIT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                                                  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XEC 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execute another program without lea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program.  This function will in effect, put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n hold, shrink  the memory that is being used to a minim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requested program, return a return code or errorlevel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program  returns  one and then return the memory usag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way it was in the beginning of th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 function is executed  it  must be passed  a string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 the  full file name,  with extention (.EXE  or  .COM)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,  command  line parameters can be included in  the  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leave one space after the file  name.  There are special 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run a .BAT file, see the exampl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few error codes that can be returned by the routi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 need  special attention.   The first error is issued  if  Q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 an error,  the  remaining  error  codes  are returned  if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s  an  error.  Any  error  code  greater  than  zero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d to be returned by the program that wa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   An error was encountered in the passed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5    Invali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4   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8    Not enoug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6    Bad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5    Ba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ttle explanation should be given to  the following routine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 some  routines from  this  library.   The  first  rout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EPLACE  changes  all  occurances  of  one   character  to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 This is used to change all occurances of ";"  to 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 can then parse to the PATH string using QWORD and QWORD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loop, concatinating it to the file name and then using QEXI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if the file exists.  If it does, I break out of the FOR loo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nvoke QEXEC.  The resulting return code will be prin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If the file is not found, then the routine just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                                            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EXEC (PgmSt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$INCLUDE: 'QB4BAS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EXEC% (PgmStr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p$ = "SDIR.CO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$ = ENVIRON$("PATH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EPLACE Work$, ";", 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X = 1 TO QWORDS(Work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2$ = QWORD(Work$, X) + "\" + Tmp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EXIST(Work2$ + CHR$(0)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2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Work2$ &lt;&gt; "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QEXEC(Work2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ond  example  shows the necessary format  to execute a 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This  requires that another copy  of  COMMAND.COM b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using the /C option and  then the .BAT file name is pa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EXEC% (PgmStr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1$ = ENVIRON$("COMSPE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2$ = " /C THISTEST.B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$ = Work1$ + Work2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EXEC(Work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                                                  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INPORT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function works just like  the BASIC INP function  excep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ghtly faster.  The port must be a number between 0 and 65,535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be either and integer or  in BASIC HEX notation.  The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turn the value that was read from the port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Val = QINPORT(&amp;H6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INPORT% (BYVAL Port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Val = QINPORT(&amp;H6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Port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ININT QMAXINT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unctions will  return either the smaller of two  integ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ININT or the  larger of two integers for QMAXINT.  This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to be selected with a minimum of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Min = QMININT(Number1, Numbe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Max = QMAXINT(Number1, Numbe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MININT% (BYVAL NUM1 AS INTEGER, BYVAL NUM1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MAXINT% (BYVAL NUM1 AS INTEGER, BYVAL NUM1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Min = QMININT(600, 68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Max = QMAXINT(600, 68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smaller number is " New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larger number is " New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                                                   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INLONG QMAXLONG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unctions will return either the smaller of two  long 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QMININT or the larger  of  two long integers  for QMAXIN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low numbers to be selected with a minimum of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Min = QMINLONG(Number1, Numbe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Max = QMAXLONG(Number1, Numbe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LONG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MINLONG&amp; (BYVAL NUM1 AS LONG, BYVAL NUM1 AS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MAXLONG&amp; (BYVAL NUM1 AS LONG, BYVAL NUM1 AS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Min = QMININT(600000, 682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Max = QMAXINT(600000, 682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smaller number is " New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larger number is " New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NUMLOCKOFF QNUMLOCKON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will enable or disable the NUMLOCK key on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 allow  the  numeric  keypad to be used without having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 shift  key.  The normal functions  can still  be 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shift key and then the appropriat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NUMLOCK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NUMLOC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NUMLOCKOFF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NUMLOCKON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NUMLOC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NUMLOCK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                                                   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RINTER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o see if the  first printer device  is active  or on.  The 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0 if it is  online or -1  if it is not.   Care must b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is function  because some print  spoolers may return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printer is actually off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PRINTER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PRINTER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Printer is onl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Printer is offl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RTSCRN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the  current  screen display  to the current printer 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functions exactly the same  as pressing the Shift-Prt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from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RTSC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PRTSCRN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RTSC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                                                   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RTSCRNOFF QPRTSCRNON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routines  will  enable  or disable  the  PRTSCRN  key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.  This  will prevent  anyone from  accidently pres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 key while the program is exec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RTSCRN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RTSCR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PRTSCRNOFF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PRTSCRNON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RTSCRN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RTSCR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AUSE  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for  a given number of seconds.  It uses  the system clo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ause for the same amount of time regardless of the CPU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AUSE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PAUSE (BYVAL Seconds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 =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AUSE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                                                   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AUSE18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 for a given  number of eighteenths  of a second.  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may vary depending on the PC that 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AUSE18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PAUSE18 (BYVAL Count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Pause for 1/2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=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AUSE18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EBOOT 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s the  system to do an immediate reboot.  This program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 in programs that change the CONFIG.SYS  file  which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system be rebooted to tak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E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REBOOT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Replace the config.sy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COPYFIL("CONFIG.NEW" + CHR$(0), "CONFIG.SYS + CHR$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E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                                                   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HIFTIL QSHIFTIR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functions will  take  an  integer  and  shift  the  bit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 number of bits either  left or  right and return 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 This will  increase or decrease the number  by the pow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1 = QSHIFTIL(Number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2 = QSHIFTIR(Number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SHIFTIL% (BYVAL Number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Shift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SHIFTIR% (BYVAL Number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Shift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1 = QSHIFTIL(5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2 = QSHIFTIL(10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Num1, Nu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HIFTLL QSHIFTLR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unctions  will  take a  long integer and shift  the  bi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 number of  bits either left or right  and  return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 This will increase or decrease the number by  the  pow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1 = QSHIFTLL(Number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2 = QSHIFTLR(Number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LONG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SHIFTIL&amp; (BYVAL Number AS LO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Shift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SHIFTIR&amp; (BYVAL Number AS LO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Shift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1 = QSHIFTLL(65536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2 = QSHIFTLL(262144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Num1, Nu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                                                   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OLLOFF QSCROLLON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routine  will  enable or  disable the  SCROLL  LOCK ke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OLL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OL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SCROLLOFF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SCROLLON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OL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OLL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HARE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a return code  which indicates if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  has been loaded or not.  The following are  the  return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ill  be  returned,  -1  indicates a  version of  DOS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0.   If a zero is returned, then SHARE has been loaded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one is returned to indicate that SHARE is not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SHARE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Q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                                                   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IME   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4  integers which contain  the  current  hours,  minu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  of the  day as well as  the total  number of seconds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IME Hours, Minutes, Seconds, Tot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TIME (Hours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s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Seconds AS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IME Hours, Minutes, Seconds, Tot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EMPC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 will  convert  the inputed fahrenheit temperatu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it into centi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C = QTEMPC(Temp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TEMPC% (BYVAL Fahrenheit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1 = 32 TO 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QTEMPC(N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                                                  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EMPF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convert  the  inputed  centigrade temperatu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it into fahrenh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F = QTEMPF(Temp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TEMPF% (BYVAL Fahrenheit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1 = 0 TO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QTEMPF(N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VERIFY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teger  which indicates if the DOS  write verify fla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r off.  If the value is zero then the verify flag is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value is one then the flag is turn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 = Q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VERIFY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write verify flag is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VERIFY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OF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                                                   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VERIFYOFF QVERIFYON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ubroutines will either turn the verify flag on or off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flag is turned on, writing to files will take 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VERIFY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VERIFY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VERIFYOF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VERIFYO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VERIFY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Q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VERIFY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Q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VERIFY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Q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8087 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integer  which indicates if an 80x87 math  coproces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.  If  the  value is zero  then  a  coprocessor is present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 -1 is returned if a coprocessor is not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 = Q80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8087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8087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Co-processor is pres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Co-processor is not pres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                                                   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HIDE  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s the mouse pointer from the screen.  The mouse driver contin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ack the mouse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MHIDE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s = QM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Do what you want with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LOC 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the  current mouse  button  status  and the  X/Y 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on.  This function will always  return the  current lo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know what  the location was when a key was 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QM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s = QMLOC(Xloc, Yl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MLOC% (Xloc AS INTEGER, Yloc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s = QM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s = QMLOC(Xloc, Yl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Buttons, Xloc, Y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                                                            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PRESS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current status of all mouse buttons, and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s and  position  of  the  last  press for a specified 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. The press counter for the button is reset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= QMPRESS(MouseKey, PushCounter, Xloc, Yl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MPRESS% (BYVAL Mkey AS INTEGER, Ctr AS INTEGER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loc AS INTEGER, Yloc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s = QM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Key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1 = QMPRESS(MouseKey, PushCounter1, Xloc1, Yloc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Ke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2 = QMPRESS(MouseKey, PushCounter2, Xloc2, Yloc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Button1, PushCounter1, Xloc1, Ylo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Button2, PushCounter2, Xloc2, Ylo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SET   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position of  the mouse pointer.  The pointer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new position unless it has been hidden with QMH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SET Xloc, Y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MSET (Xloc, Yl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s = QM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loc =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loc =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SET Xloc, Y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                                                             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SHOW  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mouse pointer on the screen provided the mous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MSHOW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s = QM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Do what you want with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STATUS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s the mouse driver  and returns the  driver  statu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tatus code  returned  is -1  then the mouse  driver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, otherwise the number of mouse buttons are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s = QM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MSTATUS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s = QM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Do what you want with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                                                            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APIT  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routine  will take an  input  string  and change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 to upper case and the remainder of  the string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to lower case.  If the second  character  of the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postrophe ('), then the third character will also be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 upper cas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APIT TstSt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CAPIT (StringNam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Str$="haro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APIT TstSt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stSt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Str$="o'bri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APIT TstSt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stSt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ENTER 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routine will take an input string that has  been pad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and center the test.  It does not matter  if the padd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the left  or  the right of  the text  and  the  text 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words. The  way that this routine works is  to first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ify all text and then to center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ENTER TstSt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CENTER (StringNam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Str$ = "Harold Thomson" + SPACE$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ENTER TstSt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stSt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                                                           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HARTYP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 is used to determine if an  input  string 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characters which are inputed to the function via a str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characters.  If the inputed characters are valid, a zero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turned otherwise the position of the first invalid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turned. If either string is null ("") then a -1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CHARTYP(TstStr$, ValSt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CHARTYP% (TstStr AS STRING, ValStr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Str$="abbc225462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Str$="abcdefgABCDEFG1234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CHARTYP(TstStr$, ValStr$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string is vali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string is invali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DELIM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the  n'th  word  in  a  comma  delimited  string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word is null (,,) then a null string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tr$ = QDELIM(TstStr$, Ind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DELIM$ (StringName AS 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dx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Str$="This,,string,contains,five,wor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tr$ = QDELIM(TstStr$, Ind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ewStr$ &lt;&gt; "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fifth word of the string is " NewSt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rror in QDELI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                                                      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XTRACT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the n'th word from a string based upon a  delimit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assed in  the call. A null string  is  returned if an err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tring$ = QEXTRACT(TstStr$, Delim$, Ind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EXTRACT$ (StringName AS STRING, Delim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dex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Str$="This@string@contains@five@wor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= 4: Delim$ = "@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tr$ = QEXTRACT(TstStr$, Delim$, Ind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ewStr$ &lt;&gt; "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fourth word of the string is " NewSt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rror in QEXTRA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FORMAT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function  will  return a  formatted string  using  two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. The first string is the unformatted  input string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string is the format mask string.  This routine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such things as a SSN  (social security number),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 and  money  amounts that  are  in  a string format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thing to remember is that the spaces in the mask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where the data from the input string will be  printed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a  space in the formatted string, what I have done is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CII 255 in the  mask  string, QFORMAT will not print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tring$ = QFORMAT(TstStr$, Mask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FORMAT$ (StringName AS STRING, Mask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Str$="407351373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$ = "(   )   -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tr$ = QFORMAT(TstStr$, Mask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NewStr$          '  Should print (407)351-37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                                                          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HIGHBIT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ubroutine will turn off  the high order or leftmost bi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character in a string.  This may be useful when reading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hich have  been created  by some word  processing 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Words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HIGHBIT TstSt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HIGHBIT (TstStr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Str$=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HIGHBIT TstSt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is string now reads " TstSt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INSTR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position  of  a character  in a  string  based upo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character  which is passed in the call.  In addi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number of the character occurence  is passed. Returns a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error is encountered or the character is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INSTR(TstStr$, Delim$, Ind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INSTR% (TstStr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dex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Str$="aaa( ( (  ) ) )aa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$ = "(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INSTR(TstStr$, Delim$, Index) 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character position is "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rror in QINSTR C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                                                           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EN  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length of a string.  This routine works just lik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LEN() function but is somewhat faster.  This functions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variable length strings  as well as fixed length string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works with strings defined with the BASIC TYPE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Len = QLEN(TstSt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LEN% (TstStr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Str$="123456789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length of the string is " QLEN(TstSt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ID  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s the contents of  string 2  with the contents of string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t  the  character  pointed to  by start.  This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zero if it is successful, if start if  beyond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length or the length of string 1 extends beyond string 2 a -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MID(Str1$, Str2$, Sta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MID% (Str1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2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Start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1$ = "zzzzzzzzzz": Str2$ = "aaaXxxxxxxxxxxXaa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= QMID(Str1$, Str2$, Sta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tr2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                                                           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OVREC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a  record defined  with the TYPE function to  a  BASIC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.  Currently, only  individule fields  can  be  mov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tring$ = QMOVREC(PtrR, Le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MOVREC$ (BYVAL PtrR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LenR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est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d1 AS STRING *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d2 AS STRING *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TestRec AS Test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Rec.Fld1 = "AAAAA": TestRec.Fld2 = "012345678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rR = VARPTR(TestRec): LenR = LEN(TestR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$ = QMOVREC(PrtR, Le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Buffe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OVSTR 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 a BASIC string variable to  a record  defined with th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 Currently,  strings can only  be  moved  to  indivi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OVSTR PtrR, LenR, OutString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MOVSTR (BYVAL PtrR AS INTEGER, BYVAL LenR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est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d1 AS STRING *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d2 AS STRING *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TestRec AS Test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rR = VARPTR(TestRec): LenR = LEN(TestR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$ = "AAAAA012345678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OVSTR PrtR, LenR, Buffe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estRec.Fld1, TestRec.Fl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                                                           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EPLACE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 the  character  specified  by  OLD$  with  the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 by  NEW$.   These  two  characters  must  be  only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long or the routine returns without changing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EPLACE TstStr$, Old$, New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REPLACE (StringName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Str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tr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Str$="05-29-8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$ = "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$ = "/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EPLACE TstStr$, Old$, New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stSt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EVERSE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 returns a  new  string with  all characters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string reversed.  In other words, "ABCD" becomes "DCBA"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necessary to supply an outpu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tr$ = QREVERSE(OldSt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REVERSE$ (StringNam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Str$ = "This is a test str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tr$ = QREVERSE(TstSt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NewSt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e results are ==&gt; "gnirts tset a si sih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                                                          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INSTR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is simular to QINSTR except it starts the search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string and searches towards the beginning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the  position  of  a character  in  a string  based up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character which is passed in the call.  In  addi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number of  the character occurence is passed. Returns a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error is encountered or the character is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RINSTR(TstStr$, Delim$, Ind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RINSTR% (TstStr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dex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Str$="aaa( ( (  ) ) )aa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$ = "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RINSTR(TstStr$, Delim$, Index) 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character position is "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rror in QRINSTR C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TRIP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routine removes  all  occurances of blanks or spaces 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and returns a new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tring$ = QSTRIP(StringNam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STRIP$ (StringNam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Name$ = "This is a test string for QSTRI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tring$ = QSTRIP(StringNam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NewString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                                                          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TRPCHR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routine removes  all of  the  occurances  of  the 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from a string and return it in a new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tring$ = QSTRPCHR(StringName$, StripCh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STRPCHR$ (StringName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Chr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Name$ = "This#is#a#test#string#for#QSTRPCH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Chr$ = "#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tring$ = QSTRPCHR(StringName$, StripCh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NewString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UBSTR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pies a portion  of FromStr starting  at  th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for Length number  of characters and places it in ToStr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ll string is returned if it was un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Str$ = QSUBSTR(FromStr$, Start, Leng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SUBSTR$ (FromStr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Start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Length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Str$ = "aaaXxxxxxxxxxxXaa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Str$ = QSUBSTR(FromStr$, Start, Leng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oSt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                                                          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ORD 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string which contains the n'th space delimited wor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ring.  Returns a null string if an error is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$ = QWORD(TstStr$, Ind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WORD$ (StringName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Index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Str$="This string contains five wor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$ = QWORD(TstStr$, Ind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ound$ &lt;&gt; "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fourth word of the string is " Found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rror in QW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ORDS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 number of space delimited words in a string. 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is null or all spaces, it will return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Of.Words = QWORDS(TstSt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WORDS% (StringNam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Str$="This string contains five wor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WORDS(TstStr$) 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number of words in this string is " QWORDS(TstSt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rror in QWOR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                                                           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HDIR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current sub-directory. Works the  same as the DOS CH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except a return code is set to zero (0) if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CHDIR(ChFil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CHDIR% (DirNam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File$="C:\NEWSUB\DIR"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CHDIR(ChFile$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New directory s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New directory not selec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HKDIR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to see  if the requested sub-directory exists.   Th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is set to -1 if the directory doesn'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CHKDIR(ChkFil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CHKDIR% (DirNam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File$="C:\CHKSUB\DIR"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CHKDIR(ChkFile$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Sub-directory exis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requested sub-directory doesn't exi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                                                    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GETDIR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current sub-directory.  It is  no longer 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allocate the return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Str$ = QGET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GETDIR$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Str$ = QGET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current directory is " DirSt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KDIR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 a  new  sub-directory. Works  the same as  the  DOS  MK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except a return code is set to -1 if the  directory wa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MKDIR(MkFil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MKDIR% (DirNam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File$ = "NEWSUBDIR"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MKDIR(MkFile$) = 0 THEN PRINT "Sub-directory creat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MDIR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s an existing sub-directory.  Same as the  DOS RMDI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e RC will be set to -1 if the directory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RMDIR(RmFil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RMDIR% (DirName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File$ = "OLDSUBDIR"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RMDIR(RmFile$) = 0 THEN PRINT "Sub-directory delet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                                                    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ANSIPRT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string to the screen  including any ANSI escap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s.   The BASIC LOCATE command must be used before th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set the line and column before printing. This routine use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so it will print slower than QPRT or QBP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ANSIPRT CharString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ANSIPRT (PrtString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3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ANSIPRT CharString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ATTR   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s the color attribute for routines such as QPRT, Q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It also allows use of the "blink"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tr = QATTR(Fgrd, Bkg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ATTR% (BYVAL Fore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Back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d = 7 : Bkgrd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tr = QATTR(Fgrd, Bkg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                                                      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PRT   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string at the specified location on the screen. 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must be computed prior to the call and includ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.  It  also allows  the  string to be printed on  any of th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pages.  This routine uses BIOS calls to print the string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compatible with most versions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PRT Prt$, Row, Col, NAttr,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that are used by QBPRT are as fol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t$    The string to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 The row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     The column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    The video color attribute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  The video page to prin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BPRT (PrtLine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Row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Col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Attr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Pag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t$="This is the string to be print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d = 7 : Bkgrd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tr = QATTR(Fgrd, Bkg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=5 : Col=10 : Page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PRT Prt$, Row, Col, NAttr,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                                                      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MPRT  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string array at the specified location on the scree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attribute must be calculated before the call and pas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.  It also allows the string to be printed on any of th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pages.  This routine uses BIOS calls to print the string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compatible with most versions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MPRT Elements, VARSEG(Prt$(0)), VARPTR(Prt$(0)), Row, Col, AAttr,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that are used by QMPRT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s          The number of occurrences of the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SEG(Prt$(0))   The  VARSEG  segment  address of the first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PTR(Prt$(0))   The VARPTR address of the first array 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           The row to start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               The column to start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              The video color attribute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            The video page to prin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BA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BMPRT (BYVAL Elements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VSeg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VOff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Row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Col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Attr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Pag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Prt$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t$(0)="This is the first string to be print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t$(1)="This is the second string to be print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t$(2)="This is the third string to be print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t$(3)="This is the fourth string to be print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d = 1 : Bkgrd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ttr = QATTR(Fgrd, Bkg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=5 : Col=10 : Page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s=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MPRT Elements, VARSEG(Prt$(0)), VARPTR(Prt$(0)), Row, Col, AAttr,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                                                      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RTMODE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will return a value between 0  and 3  to indi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monitor that is installed.  In addition it will re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number of  columns that the screen is set too.   Car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taken on some  systems such as the AT&amp;T PC6300 becaus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a  1 indicationg CGA  even though  a mono  screen is 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 This is due to the fact that a CGA video controller ca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RTMODE CType, C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CRTMODE (CrtType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tCols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CrtType ==&gt; 0 = MDA, 1 = CGA, 2 = EGA, 3 =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RTMODE CType, C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ASE C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Monitor type is MDA with"+STR$(CCols)+" Column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Monitor type is CGA with"+STR$(CCols)+" Column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Monitor type is EGA with"+STR$(CCols)+" Column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Monitor type is VGA with"+STR$(CCols)+" Column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Unknown monitor typ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LREOL 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will print spaces from the current cursor loc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nd of the  line.   The cursor can be places  anywher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using the LOCATE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LRE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CLREOL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5,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                                                      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LRE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                                                      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GETATTR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return an integer  containing the current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at the requested row and column.  This can  be usefu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ine  the color attribute being used before print with QP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other print routines in this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 = QGETATTR (Row, C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GETATTR% (BYVAL Row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Col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color attribute at row 24, column 1 is "; QGETATTR(24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GETCURS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routine will  return  integer values containing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row and column for the requested video page.  This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ne call instead of  2 using  the  BASIC funtions CSRLI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(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GETCURS Row, Col,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GETCURS (Row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GETCURS Row, Col,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cursor is at Row/Column": Row, 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                                                      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GETMODE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 will  return an integer  value  which contain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video mode  returned by the BIOS.  This value can the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 to  reset  the  video mode  after it  has been chang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E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Mode = QGE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GETMODE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Mode = QGE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ETMODE HoldMode 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ETMODE Hold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                                                      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PRT   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string array at the specified location on the scree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attribute must be calculated before the call and pas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.  It also allows the string to be printed on any of th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pages.   This  routine  writes to video ram directly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compatible with some versions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PRT Elements, VARSEG(Prt$(0)), VARPTR(Prt$(0)), Row, Col, AAttr,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that are used by QMPRT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s          The number of occurrences of the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SEG(Prt$(0))   The VARSEG segment address  of  the first 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PTR(Prt$(0))   The VARPTR address of the first array 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           The row to start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               The column to start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              The video color attribute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            The video page to prin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BA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MPRT (BYVAL Elements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VSeg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VOff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Row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Col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Attr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Pag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Prt$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t$(0)="This is the first string to be print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t$(1)="This is the second string to be print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t$(2)="This is the third string to be print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t$(3)="This is the fourth string to be print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d = 1 : Bkgrd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ttr = QATTR(Fgrd, Bkg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=5 : Col=10 : Page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s=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PRT Elements, VARSEG(Prt$(0)), VARPTR(Prt$(0)), Row, Col, AAttr,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                                                      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AINT  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routine will  change the current foreground and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of an area of the screen as defined by  the supplied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s.  Any text  that exists in  this area will remain.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rs will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AINT TRow, LCol, BRow, RCol, Attr,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that are used by QPAINT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      The top row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      The left column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      The bottom row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     The right column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    The video color attribute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  The video page to prin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PAINT (BYVAL TR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LC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BR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RC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ATTR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PAG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w = 5: LCol = 10: BRow = 15: RCol = 70: Pag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 = QATTR(3,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AINT TRow, LCol, BRow, RCol, Attr,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                                                      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RT    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string at the specified location on the screen. 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must be calculated prior to the call and pass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.  It  also allows the string to  be printed on any of  the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pages.   This routine writes to video  ram directly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compatible with some versions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RT Prt$, Row, Col, NAttr,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that are used by QPRT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t$    The string to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 The row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     The column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    The video color attribute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  The video page to prin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PRT (PrtLine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Row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Col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Attr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Pag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t$="This is the string to be print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d = 7 : Bkgrd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tr = QATTR(Fgrd, Bkg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=5 : Col=10 : Page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RT Prt$, Row, Col, NAttr,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                                               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RTANSI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 a string to the screen including any ANSI escap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s.  The unlike  the QANSIPRT sub, this routine has a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ocate function.  In addition,  this subroutine can be pass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which  is the last line of a window  that  the routi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o.  If this number will  be exceeded,  the subroutine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the  screen up one before printing the next  line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, the  row  and  column parameters will be  ignored. 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is zero, then  the  window parameter is ignored and  the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lumn specified will be used.  This routine uses DOS call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print slower than QPRT or QBP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RTANSI CharString$, Row, Col, A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PRTANSI (PrtString AS STRING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Row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Col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Awindow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Print string at row and column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String$ = "This is a string to be prin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=5 : Col=10 : Awindow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RTANSI CharString$, Row, Col, A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Print string at next row if the row is less than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String$ = "This is a string to be printed" + CHR$(13) + CHR$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=0 : Col=0 : Awindow =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RTANSI CharString$, Row, Col, A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                                                     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ESTSCR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the portion  of the screen from  an  array  that  had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with QSAVESCR.  It will restore the screen to any of  the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pages. The screen does not  have to  be restored to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that  it was saved from.   The array that is used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enough to  hold the saved screen area.  The way to cal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ze array needed is with the following ((BottomRow  - TopR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1) * (RightCol - LeftCol) +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ESTSCR TRow, LCol, BRow, RCol, Page, VARSEG(Array(0)), VARPTR(Array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that are used by QRESTSCR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             The top row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             The left column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             The bottom row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            The right column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         The video page to sav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SEG(A(0))   The array segmen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PTR(A(0))   The array pointer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RESTSCR (BYVAL TR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LC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BR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RC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PAGE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VSEG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VPTR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rray(67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"DI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w = 5: LCol = 10: BRow = 15: RCol = 70: Pag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AVESCR TRow, LCol, BRow, RCol, Page, VARSEG(Array(0)), VARPTR(Array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KEY$ = "": 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ESTSCR TRow, LCol, BRow, RCol, Page, VARSEG(Array(0)), VARPTR(Array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                                                      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AVESCR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s a  portion of the screen  to  an array.  You do not 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 the whole  screen,  only the  portions  that is need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an  be restored at a later time using QRESTSCR. 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used must  be large enough to hold  the saved screen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way to calculate the size  array needed is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(BottomRow - TopRow) + 1) * (RightCol - LeftCol) +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AVESCR TRow, LCol, BRow, RCol, Page, VARSEG(Array(0)), VARPTR(Array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that are used by QSAVESCR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             The top row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             The left column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             The bottom row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            The right column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         The video page to sav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SEG(A(0))   The array segmen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PTR(A(0))   The array pointer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SAVESCR (BYVAL TR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LC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BR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RC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PAGE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VSEG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VPTR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rray(67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"DI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w = 5: LCol = 10: BRow = 15: RCol = 70: Pag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AVESCR TRow, LCol, BRow, RCol, Page, VARSEG(Array(0)), VARPTR(Array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KEY$ = "": 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ESTSCR TRow, LCol, BRow, RCol, Page, VARSEG(Array(0)), VARPTR(Array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                                                     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OLL 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s the screen up using  the locations that are  pas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.   One or more lines  can be scrolled and  if  the numb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, the whole area will be  cleared.  Be  sure that the r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are withi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OLL Trow, Lcol, Brow, Rcol,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SCROLL (BYVAL TRow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LCol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BRow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RCol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Lines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w = 5 : Lcol = 15 : Brow = 15 : Rcol = 65 : Lines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OLL Trow, Lcol, Brow, Rcol,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The following will clear an area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w = 5 : Lcol = 15 : Brow = 15 : Rcol = 65 : Lines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OLL Trow, Lcol, Brow, Rcol,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OLLB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s the screen down using the locations that are pas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.  One  or  more lines can be scrolled  and if the  numb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, the whole area will be  cleared.  Be sure that the row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are withi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OLLB Trow, Lcol, Brow, Rcol,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SCROLLB (BYVAL TRow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LCol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BRow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RCol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Lines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w = 5 : Lcol = 15 : Brow = 15 : Rcol = 65 : Lines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OLLB Trow, Lcol, Brow, Rcol,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                                                      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REST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 the  screen  from an  array  that  had  been  sav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SAVE. It will restore the screen to any  of the 4 video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error was encountered, the RC will be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SCRREST(VARSEG(ScrnHold(1)), VARPTR(ScrnHold(1)), 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that are used by QSCRREST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SEG(Prt$(0))   The  VARSEG segment  address of  the first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PTR(Prt$(0))   The VARPTR address of the first array 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            The video page to prin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BA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SCRREST% (BYVAL ASeg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AOffset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Pag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ScrnHold(2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SCRREST(VARSEG(ScrnHold(1)), VARPTR(ScrnHold(1)), Page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RowHold,Col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rror on screen resto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                                                      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CRSAVE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e  requested  video  page (0  - 3) into array.  Use th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mode only.  The array must be an integer array dimensio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2000 occurrences.  The starting address of the array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passed,  use the VARPTR function to  get  this  address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 location  is not  saved  so,  if  it is needed,  sa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.  More than  one screen can be saved  into  the  arra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as  2000 occurrences are dimensioned for each scree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 VARPTR address is passed the the routine. If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ncountered, the RC will be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SCRSAVE(VARSEG(ScrnHold(1)), VARPTR(ScrnHold(1)), 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that are used by QSCRSAVE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SEG(Prt$(0))   The VARSEG  segment  address of  the first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PTR(Prt$(0))   The VARPTR address of the first array 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            The video page to prin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BA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SCRSAVE% (BYVAL ASeg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AOffset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Pag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ScrnHold(2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SCRSAVE(VARSEG(ScrnHold(1)), VARPTR(ScrnHold(1)), Page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Hold = CSR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Hold = POS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Error on screen sa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                                                      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ETMODE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ubroutine will set  the video  mode to the  value  tha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. This value can be any of the valid BIOS video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ETMODE Hold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SETMODE (BYVAL VMod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Mode = QGE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ETMODE HoldMode 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ETMODE Hold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                                                      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 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 a  pop-up  window on  the screen.   It  requires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 which are used to determine where to print the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 as the type of frame to be used for the window.  The 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lumns that are used  and the  ones that will be us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. The color attribute that must be computed prior to th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ssed to QWINDOW.  If the value passed for frame  is not 1-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ill be cleared based upon the row and column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 TRow, LCol, BRow, RCol, Frame, NAttr,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that are used by QWINDOW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w    The top row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ol    The left column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    The bottom row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ol    The right column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  The type of frame to be used for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    The video color attribute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  The video page to print the window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es of frames available with QWINDOW are as fol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Single line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Double line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Double vertical and single horizontal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Single vertical and double horizontal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WINDOW (BYVAL TRow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LCol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BRow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RCol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Frame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Attr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Pag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d=7 : Bkgrd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tr = QATTR(Fgrd, Bkg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w=1 : LCol=1 : BRow=25 : RCol=80 : Frame=2 : Page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 TRow, LCol, BRow, RCol, Frame, NAttr,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                                                      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H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just like QWINDOW, but in  addition, it will draw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across the window based upon the values passed in NLi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Num.  This routine  can be very  useful in  menu windows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passed  in  NLines  is  zero,  it will function 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.  The VARPTR function must be used to  get the  add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array 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routine, you must define a numeric array. Each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is array  will contain  the row in which you  wish to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drawn across the window.  The address of the first occur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array is what is passed to th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H TRow, LCol, BRow, RCol, NLine, RSeg, RNum, Frame, NAttr,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that are used by QWINDOWH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w    The top row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ol    The left column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    The bottom row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ol    The right column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ine   The number of horizontal lines to dr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eg    The VARSEG segment address of the first array 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Num    The VARPTR address of the first array 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  The type of frame to be used for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    The video color attribute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  The video page to print the window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es of frames available with QWINDOWH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Single line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Double line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Double vertical and single horizontal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Single vertical and double horizontal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BA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WINDOWH (BYVAL TRow AS INTEGER, BYVAL LCol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BRow AS INTEGER, BYVAL RCol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NLine AS INTEGER, BYVAL ASeg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AOff AS INTEGER, BYVAL Frame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Attr AS INTEGER, BYVAL Pag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Row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d=7 : Bkgrd=0 : NAttr = QATTR(Fgrd, Bkg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w=1 : LCol=1 : BRow=25 : RCol=80 : Frame=2 : Page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ine=2 : ARow(0)=3 : ARow(1)=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eg=VARSEG(ARow(0)) : RNum=VARPTR(ARow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H TRow, LCol, BRow, RCol, NLine, RSeg, RNum, Frame, NAttr,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                                                      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V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 just like QWINDOW, but in addition,  it  will draw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down the  window based upon the values passed in NLine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Num. If the value passed in NLines is zero, it will  func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QWINDOW.   The  VARPTR  function  must be used 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of the first array 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routine, you must define a numeric array. Each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array  will contain the  row in  which you wish  to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drawn down the  window.  The address of the first occur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array is what is passed to th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H TRow, LCol, BRow, RCol, NLine, CSeg, CNum, Frame, NAttr,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that are used by QWINDOWV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w    The top row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ol    The left column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    The bottom row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ol    The right column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ine   The number of vertical lines to dr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eg    The VARSEG segment address of the first array 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Num    The VARPTR address of the first array 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  The type of frame to be used for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    The video color attribute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  The video page to print the window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es of frames available with QWINDOWV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Single line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Double line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Double vertical and single horizontal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Single vertical and double horizontal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BA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WINDOWV (BYVAL TRow AS INTEGER, BYVAL LCol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BRow AS INTEGER, BYVAL RCol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NLine AS INTEGER, BYVAL ASeg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AOff AS INTEGER, BYVAL Frame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Attr AS INTEGER, BYVAL Pag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Col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d=7 : Bkgrd=0 : NAttr = QATTR(Fgrd, Bkg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w=1 : LCol=1 : BRow=25 : RCol=80 : Frame=2 : Page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ine=2 : ACol(0)=5 : ACol(1)=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eg=VARSEG(ACol(0)) : CNum=VARPTR(ACol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H TRow, LCol, BRow, RCol, NLine, CSeg, CNum, Frame, NAttr,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                                                      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X --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 a  pop-up window on the  screen  with a user  selec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 either below left or  below rightp window on the screen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 several parameters which are used to determine  wh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 the window as well as the type of frame to be used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The rows and columns that are used and the ones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for the frame.  The  color attribute that must be comp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to the call and passed to QWINDOWX.  If the value pas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is not  1-4, the screen will be cleared based  upon the 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lumn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X TRow, LCol, BRow, RCol, Frame, NAttr, HAttr,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that are used by QWINDOWX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w    The top row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ol    The left column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    The bottom row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ol    The right column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  The type of frame to be used for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    The video color attribute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  The video page to print the window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es of frames available with QWINDOWX are as fol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Single line frame, shadow bottom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Double line frame, shadow bottom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Double vertical  and  single  horizontal frame,  shadow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Single  vertical  and  double horizontal frame, shadow 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Single line frame, shadow bottom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Double line frame, shadow bottom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Double vertical  and single  horizontal  frame,  shadow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Single vertical  and  double horizontal frame,  shadow 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SUB QWINDOWX (BYVAL TRow AS INTEGER, BYVAL LCol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BRow AS INTEGER, BYVAL RCol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Frame AS INTEGER, BYVAL Attr AS INTEGER,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VAL Attrs AS INTEGER, BYVAL Pag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Will print window with a shadow on bottom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d=7 : Bkgrd=0 : NAttr = QATTR(Fgrd, Bkg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d=3 : Bkgrd=2 : HAttr = QATTR(Fgrd, Bkg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w=5 : LCol=10 : BRow=15 : RCol=30 : Frame=2 : Page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X TRow, LCol, BRow, RCol, Frame, NAttr, HAttr,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                                                      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VIDREST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 a  screen  that  was  saved  with  QVIDSAVE.   Colo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screens have 4  pages of video  memory and this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ove  a screen  from  pages 1-3 to page  0.  If  an  err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ed, the RC will be set to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VIDREST(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VIDREST% (BYVAL Pag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VIDREST(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VIDSAVE --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 screen to video page 1, 2 or 3 from page 0.  If an err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ed, the RC will be set to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al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VIDSAVE(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QVIDSAVE% (BYVAL Pag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QVIDSAVE(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                                                            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