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(ho-hum) Quickbasic library, deal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routines that print text.  Most such librari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hort, pretty much independent calls.  This o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at calls such as KLS, Prnt, Kolor and Lo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ata, as do OpenW, FillW, and CloseLastW and others. 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t the display to any of the VGA text modes, pri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on 132 column displays, read and set the VGA col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window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write if you think you have fou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as expected.  You might first check for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may also try leaving a message on the Odie link.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B4Win can usually be found on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                        (414) - 964 - 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Exchange          (614) - 442 - 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's Board                   (513) - 385 - 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incinnatti PC users    (513) - 221 - 7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IG               (619) - 749 -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e link                       (614) - 335 - 3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QBasic Windows Version 3.0 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are listed in this file in alphabetical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W30.bas and most of the VGA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30.BAS in the sub W30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new or chang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 Wind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W                   FillW                  *SetVie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W                   InitW                   SetVie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W                  Debu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astW              DefBorder              *Du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t                  PrintW                 *Lo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                   PrntW                   K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rntS                  *PrntUsingS             *K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U                 ReadScreen              Chang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D                 Int3                    Sw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L                *Int10      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R                *Adapter     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Return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                 Files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             Lockups                 TR,LC,BR,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30.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ll, let me know how successful this program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A. Pai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690 Allen Rd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 C.H.,Oh 4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version________3.0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$5 if you want the source code, about 3500 lines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n integer variable to this call to find what kind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active.  I have not tested it with anything except a VG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will return a value of 3 even if it is emulating a CGA 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video segment to B800h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, EGA or VGA. 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ttr  (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ll the attributes on the screen to a given value.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25 x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ast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most recently opened window (created with OpenW or Sav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and segment of the last ten windows are sa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ing stack so it may be called up to ten times.  CloseW will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off the stack. OpenW and SaveW add one to the stack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gment is 0). Call DebugW to view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m b(1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aveW(VARSEG(b(1)), 1, 1, 24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OpenW(2,&amp;h30,0,1,40,10,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loseLa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loseLa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 (segment,TR,LC,BR,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window opened by either SaveW or OpenW.  The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copied to a new location on the screen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information about the current values for QB4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orde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efine a new border.  X$ is a string of n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     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order may also be used to fill an area of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For example, to fill the entire screen with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DefBorder (".....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OpenW(4,attribute,0,1,1,25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2 (r, c, attr, border, NLines, Ncol, seg, offset, format, refresh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debug-style memory dump.  W30.BAS demonstrate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sort of multi-tasking to do an X-RAY type dump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C   Start printing at this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defin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same as borders used by Op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ines  # of lines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ol    not used with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     Segme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Offse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an integer variable ( not BYVAL), and is 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 you may scroll thru memory without redefining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efresh simply repeats the last call to dump2, but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display the memory dump on a sec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between the cga &amp; vga video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ono: Call Refresh: Cal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W ( n , varptr(a$(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a window with strings from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us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most recently  opened with OpenW or SaveW. 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each string are skipped, so increasing n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o the left. Increasing L has the effect of sc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call OpenW(2,7,0,2,20,10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m a$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assign strings to a$(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=0: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illW(n,varptr(a$(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FILL in WDemo.bas demonstrates using FillW to view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uses it to fill a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with an array of fixed leng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rollL8  (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left 8 pixels in graphics mode (screen 1 and scree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br are numbers from 0 to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and rc are from 0 to 639 and are rounded down to the near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checking, wierd values could make i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W  (RR%, C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ll the parameters for window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called at the beginning of a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halted and run again, the default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 passes the integer variables RR and CC so that Lok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and PrntW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InitW is included in W30.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terru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   (ax%, bx%, cx%, d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DS into ES, calls interrupt 10h, passes the value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ack to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, sets the cursor coordinates (RR and CC)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r  foreground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for Prnt and PrntW, like Basic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e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location (used by PrntW, Prnt, Prn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s of RR and CC.  RR and CC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integers in W30.dec.  It also now moves the visi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asic's LOCATE to change the shape of the cursor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he cursor or CLS to make it take effect.  I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keeping the cursor visible and the right shape, ex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GA modes.  Example to make a block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: Locate 1,1,1,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Changes the video segment to B000h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 (border, attribute, segment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window like SaveW.  In addition,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blanked and a border drawn around i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double line at top and bottom, single line o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User defined (by Call Def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order is used if the box has less than 3 line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gment passed is 0 the data is not saved and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mension an array.  This is used to draw a box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for FillW and erase the window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OpenW(2,7,0,2,20,10,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 Machine in WDemo.bas demonstrates using  OpenW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ck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t a$,attribute, Row,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ring at row,column within the boundaries of SetVi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  a$,attr,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ring at row,column within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window (the window most recent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W or Sav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and Col 1,1 is the top left corner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se are automatically adjusted to fit with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PrintW with row and col equal to 1, they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   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W  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Printt and PrintW, except that the attribut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y Kolor &amp; Lokate.  The cursor is moved to the n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   (BYVAL 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single-precision number.  Use lokate &amp; kolo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lor.  It is about twice as fast as QBasic, and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called directly from assembler.  Maximum of 7 digit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, about 18 left of the decimal point, and 7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not easy to write, but I thought it import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need to mix Prnt and PRINT statements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ssing the cursor location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Win and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UsingS      (mask$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single precison number using a mask, like PRINT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ngth of the string and position of the decimal po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x=33.4:PrntUsingS "####.###"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  33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creen (a$, 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ext from the screen into a string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t (row,column) and the number read equal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$ = SPACE$(n) : call ReadScreen (a$, 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egments (cs%, d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ta &amp; code segments in two variables.  CS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segment for QB4Win, and its data starts at offset 0.  DS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W (segment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ontents of the screen inside the windo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ow,left column,bottom row and right column into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array. 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are pushed onto the stack for CloseLastW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is not altered.  The contents of the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by calling CloseLastW or Clos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0 is passed as the segment, the contents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aved, although the data for the window is still push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 This is used to set up the coordinate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lW or Prn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o define a window but not sav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aveW(0,1,1,24,80) : PrintW a$, 7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to save  the entir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M a%(2000):' sets aside 4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aveW (VARSEG(a%(1)),1,1,25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age 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active page. Page is a number from 0 to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.  Typic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, , page,page : SetViewPag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pages available with the VGA are supported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x  80  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x 132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x  80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x 100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x 13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x  80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x 1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x 13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x  80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x 13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x  8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x 1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x 132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W   (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the active portion of the screen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VIEW PRINT [topline TO bottomline] statemen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also a parameter.  All the routines in QB4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in these boundaries except ChangeAttr and Swap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ock out the top or bottom line when that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.  The default values are 1, 1, 75, 132 for all 4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Att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the foreground and background attribut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the screen (25 lines x 80 columns only)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y blinking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 ( attribute, lines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,ScrollD,ScrollL,ScrollR scroll the window up,down,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crolled off the screen is lost, the line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nto the screen are blanked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D(7,2,1,1,25,80):'scrolls the entire screen down tw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op 2 lines are blanked with attribu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lines or columns to scroll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, the entire window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halts at the last line of W30.DEC, highlights "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message box  "wrong data type", unload W30.DEC.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W30.DEC to edit the file, and may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s that don't have arguments can't b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because they will be interpreted as labels instea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S : Pr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astW : 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LS: Pr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int routines check the boundaries set by SetView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current display.  Windows or Lokates outside thes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ized 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 saves the current state of the VGA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and restores it if you halt and then continue the progra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change the editor to 43 line mode with W30.BA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 this mode, change before invoking Q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QBasic 4.0 does not support 132 column modes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in this mode (mode 17h) emulates 80 column mod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halt a program and try to use the editor while in th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.  W30.BAS restores the display to 25 x 80 when "q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print statement, the values of RR and CC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location that the cursor should be at. When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Prnt or PrntS statements, pass the cursor location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R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kate CRSLIN,  PO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ing printed with Printt, PrintW, Prnt or PrntW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hr$(13) a carriage return\linefeed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be erased to the end and the cursor drop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line, scrolling if necessary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$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$ = Chr$(13): Lok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 "Hello" + c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he cursor will be at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the string with chr$(10) is the same a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scrolling is suppressed.  Use this to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of the screen and erase to the end of th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screen to scroll.  RR will go out of boun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ate 25,1 : EOL$ =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 "Hello" + EO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prints "Hello" and 75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ow RR=26 and C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t "Good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ince RR is &gt; 25, now the screen scrolls up and 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is printed at 25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 and Printx are much faster than Basic,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its quir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24,79:Print "abc"; :' will scroll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lines and print at 2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25,79:Print "abc"; :' will als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24 lines and print at 24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$="xxxxxxxxxxxxxx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1,1:Print a$;a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he second a$ will print at 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ARRAY MUST BE DYNAMIC.  Use the $DYNAMIC metacommand at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ginning of the program or sub in which the dim or redi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ement occurs.  You may also force the  array to be dynam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y using variables for the dimensions.  This is most impor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n creating .exe files because they default to static array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 editor\compiler defaults to dynamic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ample: $dynamic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n=200:redim array%(n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Call OpenW(2,7, varseg(array(1)), r,c,rr,cc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utting 'REM $DYNAMIC' at the beginning of a program does N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ry over to subs so put it in each SUB or FUNCTION.  Using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ariable for the array dimensions [ ex. dim a(x) instead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m a(400) ] will also force the array to be dynamical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ocated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:                  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2,0               Attr% = 2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15,0              Attr% = &amp;hF   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0,2               Attr% = &amp;h20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__background             ||_____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foreground          |_________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clude file which contains all the DECL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Most of these include BYVAL declarations, allowing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just about any form and automatically conver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two executab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SHARED RR AS INTEGER, C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W  RR,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okate and Prnt need the addresses of RR and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clared as global variables, then passed via Ini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$INCLUDE:'W30.D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every modul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statements must precede the $INCLUDE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cutable statements may not prece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b.bat     creates the .QLB and .LIB file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lready done, included in case you wan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object files to W30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0Demo.bat     runs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4.bat         invokes QuickBasic with the  wind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0.bas       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0.DEC         An include file containing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, and two program statement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B4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0.doc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0.lib &amp; W30.QLB library files containing the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30.obj         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0.VPT         a color definition file used by W30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omputer locks up or loses data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to an array tha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he wro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 stati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include W30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pass a value BYVAL and as an integer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will convert any kind of number to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it as a value, and check for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OpenW(b,&amp;h70,varseg(x(1)),a%,b!,c, 79.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even though the numbers are not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t is up to YOU to protect valuable data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memory to store the data under a window,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array.  The segment of that array is passed to Op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eW and the data under the window is copi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racter on the screen takes 2 bytes (1 for text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required for an 80 x 25 display is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m a!(1000) or a%(2000) will provide 4000 bytes.  To be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= BR - 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s  = RC - LC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m a%(  lines * col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, LC,BR,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,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Row and LeftColumn define the top left corner of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Row and RightColumn define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 is made using window coordinates, W30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se arguments.  If TR or BR are less tha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s defined by SetViewW, they are increa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allowed by SetViewW or by the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ode, they are decreased.  Same for Columns.  Then if B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R, they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ow for Printt or Lokate is above the top line of the wind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to the top line.  If column is less than the left colu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ved over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lumn is greater than the right column, RR and CC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R is greater than the last line, the window is scrolled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R and CC are set to the beginning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kate 0,0:PrntW a$   ;prints at the top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kate 26,1:Prnt a$   ;Scroll, print at 2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tores it's cursor coordinates for the row &amp; colum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:17C2 and Dgroup:17C3 (1 byte each).  Poking RR and CC her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RR,CC but doesn't affect the location of INPUT state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all right to change these values or know more about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