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cumentation            QB/EVGFX (C)1990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is available with registr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 for complete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def.  A try-before-you-buy marketing concep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ose that benefit from the product to pay for it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try before you buy.  If you can't use it,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, someone else may.  If you can and do use it,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your money?  Not only the legal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duct but you also get personal 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thing changed for a particular need?  Just ask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where else.  Just remember, this product is not fre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please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/EVGFX is a set of graphic routines for the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to a linkable LIB file.  All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8086 assembly and are self-contained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QB/EVGFX has been designed for QuickBASIC 4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QuickBASIC itself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/EVGFX requires an EGA or VGA compatible video card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56K of RAM.  It can be used in any native EGA an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extended modes.  All these routines will work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fact that these routines are for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is documentation is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mpletely familiar with QB, BC, LINK and LIB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ult this documentation.  Consult the appropri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 this release to receive the 200-plus-pag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  The manual describes each routin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s ideas on how it, and QB/EVGFX, can be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me routines require a variable-length string in DGROUP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.  If you don't have this capability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simulating thi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B/EVGFX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CONTR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NTROL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VIDEO,VGAVIDEO,COLOR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,SETMODEX,G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SA,GET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REG,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N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GAVIDEO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IDEO returns -1 if EGA video is support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IsEGA = EGA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GAVIDEO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 returns -1 if VGA video is support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IsVGA = VGA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LORVIDEO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VIDEO returns -1 if color video is support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IsColor = COLOR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MODE(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ODE sets the computer's BIOS video t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GA 640x350x16 graphics (QB SCREEN 9) is SETMOD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GA 640x480x16 graphics (QB SCREEN 12) is SETMOD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MODE &amp;H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MODEX(regax%,regbx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X is similar to SETMODEX but allows sett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mode to an extended mode.  Most extended modes requi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 register, in which case SETMODE can be u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deo adapter's extended modes need an addition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be set (eg EVEREX).  Consult your adap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MODEX &amp;H0070,&amp;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DE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DE returns the current BIO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VMode = G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PSA(on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PSA activates/deactivates the palette sav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SA 1 activates the BIOS palette save area. 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palette will be stored there for la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SA 0 deactivates the BIOS palette save area.  If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A in your program you MUST deactivate it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PS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GETPSA(pal17$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SA returns a table of palette values and border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l17$ is a variable length string in DGROUP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pal17$ returned is the color value for attribut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 is attribute 1, and so on.  Byte 17 of pal17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rder value.  This routine should only be us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alette save area (SETPSA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GETPSA pal17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PALREG(reg%,colorval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REG sets one of the palette registers.  Attribute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register 0, attribute 1 by register 1...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17 which is the border color.  Colorval is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0 and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PALREG 8,&amp;H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PALETTE(pal17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 sets all 16 palette registers and the b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.  The variable pal17$ is a variable length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.  The first byte of pal17$ is the colo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0, second byte is attribute 1, and so on.  Byte 1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17$ is the border color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PALETTE pal17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NBUFF(x1%,y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NBUFF set the logical dimensions of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This should be done after every video mod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mensions are x1%=640, y1%=350 for EGA mod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%=640,y1%=480 for VGA mod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MODE &amp;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SCNBUFF 640,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CN(on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CN turns the video system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CN 1 turns the vide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CN 0 turns the video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BLANKSC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BIT(on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BIT allows selecting either 16 possible background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ackground values and 8 blinking.  The palett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on the EGA before using BLINK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BLINKB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VS(c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VS waits for count% vertical sync signals.  In EGA mo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GA mode 18 a vert sync is at least 1/60th of a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WAITV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OT,DRAW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EP,GE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N,DRAWLNP,DRAW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CN,FILLAREA,FILLAREAP,FLUDAREA,FLUDAR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BLOCK,GETBLOCK,PUT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coordinates are screen coordinates with 0,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of the screen.  x runs across, y run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attribute value, 0 to 15.  Eg, using a value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color value in attribute regis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the method used when updating the pixels.  A 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ixels, mode=8 ANDs the pixels, mode=16 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nd mode=24 XORs th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DOT%(x0%,y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OT returns the value of the pixel at position x0,y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ot = READDOT(320,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DOT(mode%,value%,x0%,y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DOT sets the pixel by mode at position x0,y0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RAWDOT 0,7,320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CH(mode%,char%,x0%,y0%,fg%,bg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H draws ASCII char by mode at position x0,y0 i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g, background b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RAWCH 0,65,0,0,7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LN(mode%,value%,x0%,y0%,x1%,y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N draws a line by mode from x0,y0 to x1,y1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RAWLN 0,7,0,0,639,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LNP(mode%,pattern$,x0%,y0%,x1%,y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NP draws a line by mode from x0,y0 to x1,y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pattern$.  The first byte of pattern$ is to b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the other bytes are the attribute values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ough not all that useful in DRAWLNP, the shif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fill with diagonal patterns in the patter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pattern$=chr$(0)  'no shift aft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or i=1 to 15:pattern$ = pattern$ + chr$(i)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RAWLNP 0,pattern$,0,0,320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STEP(x0%,y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EP sets the x0,y0 point for DRAWL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STEP 320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GETSTEP(x0%,y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EP returns the current x0%,y0% step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GETSTEP x0,y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PRINT x0;y0   'x0=320,y0=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LNS(mode%,value%,x1%,y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LNS draws a line by mode from step point to x1,y1 i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point is set using SETSTEP, thereafter, DRAW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ep point.  You cannot have any other QB/EV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etween successive DRAWLN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RAWLNS 0,7,310,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RAWSTR%(mode%,strg$,x0%,y0%,fg%,bg%,ga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TR draws a text string by mode starting at x0,y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value fg, background bg, with an inter-charact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p.  If gap=0 the inter-character gap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width table for proportional spacing.  DRAWST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vailable x-position after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nx=DRAWSTR(0,"Drawn in proportional space...",0,0,7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ELL(mode%,value%,xC%,yC%,maj%,min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L draws an ellipse by mode with the center at xC,yC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dius of maj, y-radius of min,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RAWELL 0,7,320,175,100,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SCN(lines%,va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CN fills the screen buffer starting at 0,0 for lines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ILLSCN 35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AREA(mode%,newval%,borderval%,x%,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AREA will boundary-fill any shape by mode, 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val completely enclosing x,y, with newval. 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ity, FILLAREA uses 12 bytes of stack space.  M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led with as little at 12 bytes (an empty circle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require more, perhaps 1K (very complex)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DECLARE of FILLAREA from a SUB to a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maximum number of bytes used on the stack, s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ECLARE FILLAREA%(mode%,newval%,borderval%,x%,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maxbytes=FILLAREA(0,5,7,320,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AREAP(mode%,pattern$,borderval%,x%,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AREAP will boundary-fill any non-complex shape b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ed by borderval completely enclosing x,y, with pattern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AREAP cannot make complex pattern fills.  For complex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, use FLUDAREAP.  See DRAWLNP for the structure of patter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ILLAREAP 0,pattern$,7,320,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LUDAREA(mode%,newval%,x%,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DAREA will flood-fill any shape by mode that has 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 with newval.  The difference between FLUDAREA and FIL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FILLAREA stops when it reaches a borderval, go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.  FLUDAREA stops when it reaches any valu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alue at the seed, x,y.  For stack usage, see FILL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LUDAREA 0,15,320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LUDAREAP(mode%,pattern$,x%,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DAREAP will flood-fill any shape by mode that has 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 with pattern$.  For stack usage, see FILLAREA.  See DRAWL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ucture of patter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LUDAREAP 0,pattern$,320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MBLOCK&amp;(pmask%,x0%,y0%,x1%,y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BLOCK is used to calculate the number of bytes need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defined by the upper-left coordinates x0,y0 and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ordinates x1,y1, based on the plane mask, pmask.  P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sk value of planes to be used where 0 is no 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s all 4 planes (pmask=3 uses planes 0 &amp; 1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z&amp; = DIMBLOCK&amp;(15,0,0,79,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PRINT sz&amp;   'size = 400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GETBLOCK(pmask%,x0%,y0%,x1%,y1%,vseg%,v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LOCK stores to RAM the block defined by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x0,y0 and the lower-right coordinates x1,y1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mask, pmask.  The vseg and voff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EG and VARPTR to the storage area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REDIM buff(0 TO sz&amp;) AS STRING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GETBLOCK 15,0,0,79,99,VARSEG(buff(0)),VARPTR(buff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UTBLOCK(mode%,x0%,y0%,vseg%,v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BLOCK stores to the video buffer by mode the block in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ordinates x0,y0.  The block in RAM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seg and vof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PUTBLOCK 0,1,1,VARSEG(buff(0)),VARPTR(buff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YS08,FONTSYS14,FONTSYS16,FONTSRF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NTSYS08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YS08 makes the DRAWCH and DRAWSTR routines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 font in adapte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ONTSY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NTSYS14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YS14 makes the DRAWCH and DRAWSTR routines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4 font in adapte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ONTSYS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NTSYS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YS16 makes the DRAWCH and DRAWSTR routines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 font in adapter ROM.  This is a VGA-only font.  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ll will use the 8x14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ONTSY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NTSRF14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RF14P is the proportional font includ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QB/EVGFX.  Many other fonts and a font edi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With them the programmer can create callable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ONTSRF1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USERFONT(vseg%,voff%,pt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ONT defines a dynamic font.  By using this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use fonts stored on disk rather than h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inked in memory.  Vseg and voff point to the fo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 is the height of the font.  The programmer allocat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rgest font to be used, then loads the fon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the storage area.  The area can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REDIM buff(0 TO 8448) AS STRING * 1 'max 32 pts+wid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oLOADUF font$,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USERFONT VARSEG(buff(0)),VARPTR(buff(0)),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IT,SETBIT,X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IT%(BYVAL CheckMe%,BYVAL Bit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BIT returns non-zero if the bit at BitPos is set in Check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 is 15-0 with bit 15 the most significant, 0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 = GETBIT(CheckMe,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BIT%(BYVAL UseMe%,BYVAL Bit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T sets the bit at BitPos returning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UseMe = SETBIT(UseMe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ORBIT%(BYVAL XorMe%,BYVAL Bit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BIT toggles the bit at BitPos returning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NewXorMe = XORBIT(XorMe,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hareware release of QB/EVGF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/EVGFX2, QB/EVGFX plus window and 2-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WIN2D(vseg2%,voff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N2D defines the 2-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GETWIN2D(vseg2%,voff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2D returns the window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SCNORG(x0%,y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NORG positions the hardware display start addres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-scrolling of the video buffer, page fli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RAWSTRW%(mode%,strg$,x0%,y0%,fg%,bg%,ga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TRW is identical to DRAWSTR except it only draw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within the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ELLW(mode%,value%,xC%,yC%,maj%,min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LW is identical to DRAWELL except that it draws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window.  DRAWELLW can also be used to draw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WIN(mode%,va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WIN fills the defined window wi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WINP(mode%,patte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WINP fills the defined window with patter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XFORM2D(vseg2%,voff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2D performs complete transformations in 2-D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 points.  Rotation degrees, rotational center,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y-axis translation, x-axis scale, y-axis scal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done with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IP2D%(vsegln2%,voffln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2D performs the classic Sutherland-Cohen algorithm t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defined window.  Approximately 1000 lin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Hz CPU speed can be clipped (33000 lines/sec on a 386/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hareware release QB/EVGFX and QB/EVGFX2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/EVGFX3, QB/EVGFX plus QB/EVGFX2 plus 3-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WIN3D(vseg3%,voff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N3D defines the 3-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GETWIN3D(vseg3%,voff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3D returns the window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XFORM3D(vseg3%,voff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3D performs complete transformations in 3-D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points.  Rotation heading, pitch, bank, rotational center,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y- &amp; z-axis translation, x- &amp; y- &amp; z-axis scale can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IP3D%(vsegln3%,voffln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3D performs the classic Sutherland-Cohen algorithm t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defined window.  Approximately 1000 lin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Hz CPU speed can be clipped (33000 lines/sec on a 386/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ROJORTHO(vseg3%,voff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ORTHO performs orthographic parallel projection con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3-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ROJPERS(vseg3%,voff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PERS performs one-point perspective projection con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3-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NEAR VAR-L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routine replacing $ with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RAWSTR%(mode%,doff%,x0%,y0%,fg%,bg%,ga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e that will be stored in 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MST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g   AS STRING * 200   'or whatever max lengt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IMSTR AS SIMST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$(SIMSTR.strg,1,30) = "I'M REGISTERING QB/EVGFX,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STR.length = 3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TR.addr = VARPTR(SIMSTR.st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= DRAWSTR(0,VARPTR(SIMSTR),0,0,7,0,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 To: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          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pies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/EVGFX registration         x $19.95 =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B/EVGFX2         x  39.95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B/EVGFX3         x  59.95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nt Editor with fonts*        x  19.95 =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total =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pped to Texas, add 8% tax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=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include the respective programmer's manual.  Upgrades</w:t>
      </w:r>
    </w:p>
    <w:p>
      <w:pPr>
        <w:pStyle w:val="PreformattedText"/>
        <w:bidi w:val="0"/>
        <w:jc w:val="left"/>
        <w:rPr/>
      </w:pPr>
      <w:r>
        <w:rPr/>
        <w:t>are available at the difference in price plus $10.  All orders</w:t>
      </w:r>
    </w:p>
    <w:p>
      <w:pPr>
        <w:pStyle w:val="PreformattedText"/>
        <w:bidi w:val="0"/>
        <w:jc w:val="left"/>
        <w:rPr/>
      </w:pPr>
      <w:r>
        <w:rPr/>
        <w:t>will receive update notices unless request is mad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ll orders received before June 30, 1991 will receive the font</w:t>
      </w:r>
    </w:p>
    <w:p>
      <w:pPr>
        <w:pStyle w:val="PreformattedText"/>
        <w:bidi w:val="0"/>
        <w:jc w:val="left"/>
        <w:rPr/>
      </w:pPr>
      <w:r>
        <w:rPr/>
        <w:t>editor and fonts disk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order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l Hu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02 Ingram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 Antonio, Texas  78238      Tele:(512)684-8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