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10-92 (01:57)             Number: 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WK FORMAT 1-2398476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 mail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rk May - Mythical Kingd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ing a QWK utility, I found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ce where all the necessary info on th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vailable.  Thru messages in several networ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(Thanks to Tim Farley, Mark Goodwin,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mond, Mark Herring, Patrick Lee, Greg Hewg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), I gradually collected the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others the time collecting this informati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ogether this set of files by edit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arious sources so that it is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Farley is working on a more rigorous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all of us would appreciate any help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in this.   If you find any error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'd also appreciate hearing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further update this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- 1:110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- -&gt;MYTH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bs 513-237-7737 (at 9600 HST/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ontact me in the P/Net (programmers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Utils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08/17/91 Added information on 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info on conferences abov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info on message has tag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 info on message stat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05/28/91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styl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QMAI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contains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          Add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-20               Add current conference and set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below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9876              Add current conference and set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essage number 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                Drop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-20 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below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9876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number 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TS ON               Turn bullet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TS OFF              Turn bulleti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             Turn new files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FF             Turn new files 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ON            Turn welcom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OFF           Turn welcom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 ON            Turn goodby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 OFF           Turn goodby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ject is CONFIG, see the new format in COMMA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(04/91) format for configu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QMAI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one command per line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&lt;conf&gt;                  add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&lt;conf&gt;                 drop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&lt;conf&gt; &lt;value&gt;        resets message pointer to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 use HIGH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lt;string&gt;               changes bbs us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&lt;string&gt;           changes bbs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HONE &lt;string&gt;             changes bbs user business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HONE &lt;string&gt;             changes bbs user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XPERT [ON|OFF]          turns bbs user expert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PROT &lt;char&gt;              sets bbs user protocol to char (A thru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OMMENT &lt;string&gt;         sets bbs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 &lt;value&gt;             sets bbs use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&lt;char&gt;             sets QWK door protocol to char (A thru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[ON|OFF]             sets QWK door expert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&lt;value&gt;             sets maximum QW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UMBER &lt;value&gt;           sets maximum msg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ART                   QWK door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NEXT MESSAGE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!enif tsuj si gnihtyr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UTI v2.0 : by Bob Snyder - (703)323-6423/178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GREYHAWK -&gt; #837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  DGS -Viper- (410)465-3891 / 461-9943 USR/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10-92 (01:58)             Number: 9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WK FORMAT 2 -1289376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FROM MESSAGE 1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of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Dat is a normal CR/LF style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s in exactly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ity, BB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                 {AAA-EEE-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Sysop                     {Sysop name in upper cas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the literal ',Sysop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,BBS ID                {Serial Number, UpperCase BBS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mail packet, time of packet  {MM-DD-YYYY,HH:MM: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                       {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erences (in additon to conference 0 which is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e use number of conferences minu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erence    (should be limited to maximum length of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al data may occur after the Goodbye file l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is to omit this data.  If included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                {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                           {Pro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                          {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                         {AAA EEE-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{AAA EEE-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                    {MM-DD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Date                         {MM-DD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Time                         {HH: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Per Day                   {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                      {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Today                      {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/Day                   {Kilo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 Remaining Today       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day                     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                        {HH: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                        {MM-DD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ildoors now produce (and readers use)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Id that was developed by Greg Hewgill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reader information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hat produced the packet (and presumably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REP produced).  It is a straight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.  Each line is in the format Contro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equals sp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= &lt;doo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door that created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, eg.  &lt;doorname&gt; =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= &lt;door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version number of the door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,  eg. &lt;doorversion&gt; =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= &lt;system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nderlying BBS system type an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&lt;systemtype&gt; = Wildcat 2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NAME = &lt;contr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to which the reader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essages, eg. &lt;controlname&gt; =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TYPE = &lt;contro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one of ADD, DROP, or REQUEST (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nd DROP are pretty obvious (they work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mail), and REQUEST is for use with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upport file attachments.  Try out SLM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TYPE = REQUEST and use the 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NEXT MESSAGE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The best way to accelerate a Mac is at 9.8 m/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UTI v2.0 : by Bob Snyder - (703)323-6423/178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GREYHAWK -&gt; #837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  DGS -Viper- (410)465-3891 / 461-9943 USR/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10-92 (01:58)             Number: 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WK FORMAT 3 - 2345786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&lt; CONTINUED FROM MESSAGE 2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ndicates that the door/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eceipts when a message is re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hree letters of the subject are RR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hould strip the RRR and set the 'return-rece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' flag on the correspo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s used by the *.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QWK is an archive contain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oor being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DAT - a file containing the messag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28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.DAT - a file with info on the system, c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.NDX - one file for each selecte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ointers to the messages in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usually several *.NDX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file.  (Right justified,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s to make the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ILES.DAT - an optional fil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ew file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T-0.99 - optional files containing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  The 99 extension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number (Left justified not p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ID - an optional text file that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apabilities of the door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packet (so that the reader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essages that can be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TXT - an optional ascii/ans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on the activity occuring i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it may also contain ascii or ans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, News, and Goodbye as named in the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REP is an archive containing a singl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from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ID.MSG - a file containing the messag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28 byte records.  The form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of the exported messages in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records with a length of 128 byt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3 types of these records: (1) Packet Header, (2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, and (3) Message Text.  All unus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re normally filled with spaces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find the final Message text record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ulls (#0) after the la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Header - is always the first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ccurs once.  It contains only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mitted to at most 128 characters) and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"Produced by ".  The remaining tex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product name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NEXT MESSAGE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Death:  to stop sinning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UTI v2.0 : by Bob Snyder - (703)323-6423/178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GREYHAWK -&gt; #837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  DGS -Viper- (410)465-3891 / 461-9943 USR/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10-92 (01:58)             Number: 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WK FORMAT 4- ALKDFJ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&lt; CONTINUED FROM MESSAGE 3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header immediately preceeds zero or m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records.  Each Message hea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 Length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1   Message status fla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7   Message number (ascii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8  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5  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25   To (left justified space filled -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e sure to check the to field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typ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  25   From (left justified space filled -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   25   Subject (left justified space filled -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subject starting "NE:"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ed into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    12   Password (not really us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     8   Message reference number (ascii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     6   Number of blocks (ascii left justified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28 byte blocks including 1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   1   Mess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or #225 =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r #226 =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   2   Conference number (Binary Word) (Lo in 124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125).  Note that some older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conferences 0 thru 255 and lef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5 as a "blank" unused field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the word value and if it is over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ly use the lower (0 thru 255)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ve also seen notes that this fiel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4 byte LongInt field, although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 (and 8000 conference seem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while), I document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  1   Indicates whether the message h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line or not.  A value of "*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twork tagline is present, a value of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ere isn't.  Messages sent to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n-net-status) generally leave this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 since only net utils need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tatus Flag has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`'  Comment to sysop, read      '~'  Comment to sysop,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 Public, read                ' '  Public,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'  Private, read               '+'  Private,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^'  Password protected, read    '%'  Password protected,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#'  Group password, read        '!'  Group password,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$'  Group passw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ext records immediately follow th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They contain straight ascii text (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limitted to 72 chars/line although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lines).  Each line is followed by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#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mark the end of the line (in plac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/LF that would exist in a straight text file)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consecutavly and text lines do continu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oundaries.  Some systems or readers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essages longer than 99 lines or 199 lines,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this no longer seems to be a limit. 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padded with blanks to fill the block, alth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you may find it padded with nulls (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s are named XXX.NDX (where XXX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added with leading zeros to make i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  There is one *.NDX file for each conference chos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essages in the MESSAG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NDX file contain records five characters long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message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Pointer: Basic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Real is a four byte number in BASIC MKS$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program unit for TurboPas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between BasicReal format and Long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NEXT MESSAGE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Prepositions are not a good thing to end a sente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UTI v2.0 : by Bob Snyder - (703)323-6423/178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GREYHAWK -&gt; #837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  DGS -Viper- (410)465-3891 / 461-9943 USR/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10-92 (01:58)             Number: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WK FORMAT 5 -WEQUIY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FROM MESSAGE 4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asicConv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asicReal2Long(InValue: LongInt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nvert Basic Short Reals to Long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ng2BasicReal(InValue: LongInt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nvert LongInts to Basic Short Re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icReal2Long(InValue: LongInt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Value And $00800000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 := InValue shr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 := Expon and $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= InValue and $007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= Temp or $008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 := Expon - 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on &lt; 0 Then Temp := Temp shr Abs(Ex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Temp := Temp shl Ex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g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Real2Long := 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Real2Long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on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Real2Long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2BasicReal(InValue: LongInt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Valu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2BasicReal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Value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ue := Abs(In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 := 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Value &lt; $007FFF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InValue and $00800000) =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ue := InValue sh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(Ex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InValue And $FF000000) &lt;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ue := InValue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Ex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ue := InValue And $007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g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ue := InValue Or $008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2BasicReal := InValue + (Expon shl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NEXT MESSAGE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76% of those polled felt polls asked trivi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UTI v2.0 : by Bob Snyder - (703)323-6423/178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GREYHAWK -&gt; #837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  DGS -Viper- (410)465-3891 / 461-9943 USR/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10-92 (01:58)             Number: 9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WK FORMAT 6 -WIERYU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CONTINUED FROM MESSAGE 5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conversion (handles positive numbers only)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oNum := ((x AND NOT $ff000000) OR $008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 (24 - ((x SHR 24) AND $7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contained in the MsgPointer is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 byte records - starting numbering from record 1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ssage header.  Note that since the 1st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header, the lowest MsgPointer that can exis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essage readers will reformat the *.NDX fi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Pointer becomes a LongInt fileseek position (us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1).  To determine which type of inde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look at the size of the number.  Any BasicRe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 a huge number that would unlikely ever b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pos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f the BBSID.REP file f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format of the BBSID.MSG file in the BBSID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actly identical to the MESSAGES.DAT forma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header which now is filled with blanks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BBSID as the first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essage Headers there is also one change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hich normally contains the message number is now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scii) with the conference number of the mess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 readers which place the conference numb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ect to fill in the normal Message Head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DOCUMEN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END THIS GROUP   6 OF 6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Have you hugged an electric fence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UTI v2.0 : by Bob Snyder - (703)323-6423/178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GREYHAWK -&gt; #837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  DGS -Viper- (410)465-3891 / 461-9943 USR/D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