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BASIC FOSSIL Com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1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troduction of the FOSSIL (Fido-Opus-SEADog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), the BBS community has ushered in a way to wr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independent communications routines for any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 FOSSIL implementation.  FOSSILs provide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the computer's RS-232 port via a series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FOSSIL implementations are a rarity amo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as many either don't understand or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writing assembly-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lease of the X00 FOSSIL driver, version 1.20c,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hat's called a HLLAPI interface into releases of X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QuickBASIC programmer with a good way to invok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out using QB's CALL INTERRUPT routin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ASIC programmer still had to write generic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Gwinn's HLLAPI modules.  QBFCOMMS relives the programm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sle by providing simple, QB-callable routines for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OMMS.DOC   -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OMMS.BAS   - Source code for the QuickBASIC FOSS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OMMS.BI    - Header file containing declaration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FCOMMS functions, as well as som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OMMS.OBJ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OMMS.LIB   - LINKable compiled vers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DEMO.EXE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DEMO.BAS   - Demo illustrating how to call QBFCOM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BAT       - Batch file to run QBFC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B.BAT       - Batch file illustrating how to invoke QB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FCDEMO.BAS and QBFCOMMS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DEMO.MAK   - Used by QB.EXE when running INQ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package work, you'll need QBX00.OBJ from a recent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as well as QuickBASIC v4.5.  (v4.0 may work... dun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COMMS isn't shareware.  It's free for all to use and learn from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use QBFCOMMS in a program of yours, please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QBFCO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et a recent X00 release (the version used for te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as v1.23j).  Included in the X00 archive (somewhere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X00.OBJ.  Extract this file, the FOSSIL.DOC file and the FOSSIL.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plan to write and test applications using QB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integrated environment, you'll need to create a .QL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B version of QBX00.OBJ.  If you're just going to use BC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compiler,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QBX00.QLB from QBX00.OBJ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/Q QBX00,,,BQLB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QBX00.LIB from QBX00.OBJ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QBX00 +QBX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K.EXE, LIB.EXE and BQLB45.LIB should be on your original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voke a FOSSIL driver on your system.  The driver can be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s a TSR or a device driver, BNU or any other FOSSIL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, it's best to use X00 until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DEMO.BAT.  This will illustrate most of th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BFCOMMS.  You should verify that the demo can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computers.  The computers should be connected via mod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ne line or with a cable and a NULL modem adapter. 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running the demo, invoke Procomm or anothe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demo can transfer information between computers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writing applications using QBFCO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're satisfied that the demo can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look at the demo source code, the QBFCOMMS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nn's FOSSIL.DOC and FOSSIL.CHT to determine what funct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n your application.  Remember QBFCOMMS provides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-callable set of functions for interfacing to the FOSSIL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ell on the assembly-language interface details in FOSSIL.DOC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ote of the functionality of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rite and test your own applications using QBFCO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BC.EXE for your QB work, you can link QBFCOMM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(assumed to be called MYPROG.BAS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myprog.bas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myprog.obj+qbfcomms.obj+qbx00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QB.EXE to develop your program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Create QBX00.QLB and QBX00.LIB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Create a MYPROG.MAK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PROG.BAS         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FCOMMS.BAS        (lin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voke QB.EX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 myprog /lqbx00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etup, when you're done with MYPROG.BAS, just tell Q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tandalone EXE to create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AnsiPrint%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$ on the screen using ANSI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BIOSPrint%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$ on the screen using the PC's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Break% (Port%, Ctr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BREAK signal to the modem.  If Ctrl% is a 1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BREAK.  If it is 0, the function stops sending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CtrlKCtrlC% (Port%, Ctr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or disables extended ^K and ^C FOSSIL check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QBFCOMMS.BI for possible Ctrl%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^C or ^K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^C or ^K hasn't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DTR% (Port%, Ctr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r resets the DTR line of a port.  Ctrl% equal to 1 sets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% equal to 0 re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Deactivate%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initializes the FOSSIL for a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FlowControl% (Port%, Ctr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flow control (XON/XOFF, etc) to be used on a 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COMMS.BI for possible Ctrl%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Flush%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pending output to be sen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Getb% (Port%, Buffer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a buffer of data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haracters actu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QBFCDEMO program for how to use this function.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ll cause string space corrupts and other nasti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Getch$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and returns a character from a port, or a null string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Info% (Port%, Rev%, Ver%, ID$, ISZ%, IFR%, OSZ%, OFR%, SW%, SH%, Bau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a bunch of information about the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%  - FOSSIL revision this driv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%  - FOSSIL version this driv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$   - ID string ("BNU Fossil Dri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Z%  - Inpu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Z%  - Outpu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R%  - Input buffer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R%  - Output buffer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%  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%  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&amp; - FOSSIL current baud rate (300,120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Init%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a port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ouldn't initializ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Inkey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key from the local keyboard and returns the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ceived.  If no key was availabl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InkeyWa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FossilInkey(), 'cept this function will wait fore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Locate% (Row%, Colum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a given screen row and column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(0,0) at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Peek$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into the FOSSIL input buffer to see if a byte i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, that byte is returned (but not removed from the buff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s available, the function returns "".  Use FossilGetch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data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PurgeInputBuf%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s all pending input from the FOSSI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PurgeOutputBuf%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s all pending data from the FOSSIL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Putb% (Port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 string of data to a port and return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ctually written.  If this number is less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ring, the input buffer filled up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Put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Putch% (Port%, Cha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 character to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room in output buffer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PutchWait% (Port%, Cha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FossilPutch() except this function will wait fore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send the reques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status (see FossilStatus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ReadCursor% (Row%, Colum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current screen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Reboot% (Ctr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s the computer.  If Ctrl% is 1, a warm boot is invo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% is 0, a cold boo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SetBaud% (Port%, BaudR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ud rate for a port.  The baud rate should be 30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, 2400, 4800, 9600,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status (see FossilStatus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Status%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status of a port.  Various values are OR'd toge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QBFCOMMS.BI file.  See the QBFCDEMO.BAS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Watchdog% (Port%, Ctr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 (Ctrl% = 1) or off (Ctrl% = 0) the FOSSIL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Watchdogs automatically reboot your compu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he functions work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.DOC.  To see examples of using the functions, see QBFCDEMO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it'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