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ckBASIC Front End - version 1.0 - 06/21/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 Front End (QBFront) is a utility for QBASI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. It reduces the time necessary for editing, debu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programs. It is most valuable to those who don't like QB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editor, or want to compile stand-alone EX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BFront is distributed in an archive file called QBFE10.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BFRONT.EXE   - The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QBFRONT.HLP   - On-line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QBFRONT.PMT   - Extra input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BFRONT.HIS   - A log of the program's travels (please up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FRONT.DOC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BF.BAT       - The batch file to start QBFR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will be created on the default driv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BFRONT.PAR   - Storage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QBRUN.BAT     - Instructions written by QBFRONT to execu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need to be present on the default dri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search 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B.EXE        -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.EXE      -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xt editor, as entered on QBFront's paramet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QBFront does not alter the operation of these program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very few changes needed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QBFRONT, type "QBF" from the system prompt. QBFront must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batch file for prop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help and distribution terms are available by pressing "F1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his program are responsible for determining the sui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y using the program assume all risks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BASIC is a copyrighted program by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ickBASIC Front End is by Earl A. Dani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87, Electronic Application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may be reached at (912) 244-0950 or via the Valdosta State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 at (912) 333-5975, 24 hrs., 3/12/2400 baud, SYSOP - Paul W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