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's SYSTEM routines detect the presence or status of PC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oftware.  Monitor type, co-processor presence, CPU speed an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may be determined, CPU speed toggle and keyboard togg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 CTRL, ALT and SHIFT key status may also be monitore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enviornment may be determ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: CapsOFF, Ca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bd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fied controls to toggle the CapsLock key.  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KBDToggle and SetKBD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apsON         ' this turns Caps 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oops% = DO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q$erro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Error returns an error flag resulting from the most recent Q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which updates the DOS error flag (see FLoad in DISK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not all QLIB subroutines update DOSError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MS-DOS error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too many op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access denied (file may be read-only or a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ubdirectory not emp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insuffici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= disk is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\qb4\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\ramfont\italics.f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eg% = fload (filenam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; error handling c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EGAinfo(crt%, memor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egainfo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info determines the type of monitor and amoun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on an EGA card.  Crt% = 0 if a monochrome mon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the EGA card, -1 if an RGB color monitor, and crt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onitor is an Enhanced or Mutli-scan monitor.  Memory%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bytes installed on the card.  If no EGA is installed, memory%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EGAinfo(crt%, memor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a$ = EXEName$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exename.obj (strncp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DOS version 3.0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Name$ returns the full drive and path name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 program.  When developing programs within the QB or 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enviornment, EXEName$ returns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QB4\QB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b4\lib\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EXEName$                   ' prints name of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ndMONO(c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findmono.obj (find6845.obj, egainfo.obj, q$herc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MONO determines if a monochrome monitor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RT (below) determines the default monitor; FindMON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n MDA or HGC monitor in single- or dual-monitor set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monochrome monitor is default or not.  Crt% = 0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A, 128 or greater if HGC or compatible, and -1 if no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ndMONO(c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Flop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loppies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IES determines the number of floppy drives instal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rives = floppies            ' get number of floppy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FloppyType(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loptyp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type of floppy disk drive installed.  Dri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% is the BIOS drive number corresponding to the physical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:  for drive A, d% = 0, and for drive B, d% =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0 if drive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f drive is 360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if drive is 1.2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if drive is 720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if drive is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type = FloppyType(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GetCMD$(a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etcmd.obj (strndup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MD$ isolates and returns command-line parameter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the parameter to upper case.  GetCMD$ acts like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rings; GetCMD$(0) returns the first parameter, while GetCMD$(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(n+1)th parameter.  GetCMD$ returns a NUL string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 mor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 the QuickBASIC development enviornment, GetCMD returns Q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(including /L and QLIB), while when your program i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GetCMD$ returns your program's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print command line parameters, starting with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:     c$ = GetCMD$(a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$ &lt;&gt; "" THEN PRINT c$: GO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cpu% = Get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getcpu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processor in the computer system.  Returns cpu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8086 or 8088, cpu% = 1 if 80186 or 80188, cpu% = 2 if 286, cpu%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386 or 386sx, and cpu% = 4 if 4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cpu$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= 0 to 4: READ cpu$(i): 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"8086 or 8088","80186 or 80188","286","386","48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% = Get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cpu$(cpu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etCRT(c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etcrt.obj (q$herc.obj, egainfo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RT tells you what kind of display is being used.  Th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will be zero if it's MDA or EGA with a monochrome monitor, -1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, 1 if EGA with a color or enhanced color monitor, 2 if MCGA,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, crt% will be 3.  With Hercules or Hercules clones, crt% will be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reater.  The Hercules Graphics Card Plus returns 144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InColor card returns 208.  See also IsSEVGA, EGAinf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MO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CRT(c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cr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CGA Col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Monochrome Display Adap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G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MCG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VG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128 TO 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Hercu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etDOSVer(maj%, mi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dosve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DOSVer returns the major and minor version numbers of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.  Maj% is the major version number, i.e., maj% = 3 if DOS 3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stalled.  Min% is the minor version number, i.e., min% = 21 i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.21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DOSVer(maj%,mi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if maj% &lt; 3 then SHELL may not be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etKBDToggle(kb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bd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of the keyboard toggles and whether the CTRL,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HIFT keys are pressed.  The code returned by GetKBDToggle is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OS keyboard status byte, which must be ANDed to determine which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are set.  See also SetKBD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hift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hift%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key%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%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%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% =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% =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s% =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% =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KBDToggle(kb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kbd% AND rshift%) THEN PRINT "Right Shift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kbd% AND lshift%) THEN PRINT "Left Shift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kbd% AND shiftkey%) THEN PRINT "Shift Key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kbd% AND ctrl%) THEN PRINT "Ctrl Key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kbd% AND alt%) THEN PRINT "Alt Key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kbd% AND scroll%) THEN PRINT "ScrollLOCK 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kbd% AND numb%) THEN PRINT "NumLOCK 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kbd% AND caps%) THEN PRINT "CapsLOCK 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kbd% AND insert%) THEN PRINT "INSERT 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etSpeed(spee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peed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ther the system is in "turbo" mode.  Returns 0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is operating at normal speed, 1 if operating at faster CPU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Set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Speed(spee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s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isatt.obj ($6845.obj, egainfo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TT determines if the program is running on an ATT 6300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(such as Olivetti).  If a Hercules is also insta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it may be switched to HALF mode (see Use32k, Use64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look for ATT 6300 so I can use graph mode &amp;H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which is twice the resolution of CGA 2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number% = 6                   ' assume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sATT THEN modenumber% = &amp;H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creenMode(modenumber%)      ' see GRAPHIC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sMS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ismsherc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MSHERC determines if the MSHERC.COM resident Hercule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installed.  (MSHERC.COM is called QBHERC.COM in 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QB 4.x).  MSHERC.COM is required to use BASI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 function.  MSHERC is not required for QLIB's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MSHERC returns 0 if MSHERC has not been loaded, or returns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SHERC has been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sMSHERC THEN ...     ' use either QLIB or BASIC Hercules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sS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issevga.obj ($sega.obj, $svga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EVGA determines if a Super EGA or Super VGA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sSEVGA does not determine what kind of mon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the card.  Many Super EGA/VGA cards requi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frequency monitor to take advantage of the card's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EVGA returns 0 if no supported system is detected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EGA/VGA is detected, IsSEVGA 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:             &amp;H0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X:           (EGA) &amp;H0102 (VGA) &amp;H0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:            (EGA) &amp;H0103 (VGA) &amp;H0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AK TECHNOLOGIES: (EGA) &amp;H0104 (VGA) &amp;H0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:         (EGA 480) &amp;H0101 (VGA) &amp;H0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ERN DIGITAL:  &amp;H0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:              &amp;H0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Q VGA:       &amp;H0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R:              &amp;H03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VGA:      &amp;H03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7 VGA:       &amp;H03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A VGA:        &amp;H03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RUS VGA:       &amp;H03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S &amp; TECH:     &amp;H03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4000:       &amp;H03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EAD A:          &amp;H03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EAD B:          &amp;H0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8900:     &amp;H0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ga% = IsS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vga% THEN ...  'ask user if he/she has a multi-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monitor attached to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: InsertOFF, Inse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bd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fied controls to toggle the Insert key.  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KBDToggle and SetKBD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nsertON       ' this turns Insert ke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BD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bd1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s enhanced (101-key) keyboards.  Returns 1 if 101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present and supported, 0 if not.  NOTE: KBDType return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f the enhanced keyboard is present AND is suppor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's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BDType THEN PRINT "Enhanced keyboard attached to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KeyRate(delay%, repea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eyrat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Rate changes the keyboard's "typematic" delay and repea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S/2 and most AT computers.  Delay% (0 - 3) sets the delay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 of the typematic action.  Repeat% (0 - 31) set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epeats per second.  For both delay% and repeat%, 0 gives the 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ction, and the maximum value (delay% = 3, repeat% = 31)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n unbearably slow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don't slow me dow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% = 0: repeat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KeyRate(delay%, repea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a% = Math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athchip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s the presence of a math coprocessor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returned = 0 if not installed, 1 if 8087, 2 if 80287, 3 if 803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MathChip%() before using MathChip.  The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QLIB.BI does thi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Marty Borgen for his help debugging MathChip on PS/2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$ = "No math coprocess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athChip THEN msg$ = "math coprocessor install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s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ouseLimit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ous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Limit confines the mouse's motion to an area limi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, y0, x1, y1.  Note that the x-dimension is horizontal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-dimension is vertical, and that both x and y are PIXELS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deo system is in graphics mode or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keep the mouse out of the right side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ssume SCREEN 12, 640 x 480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% = 0: y0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% = 600: y1% = 4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useLimit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ousePos(x%, 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ous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the mouse cursor at (x,y).  Note that the x-dim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horizontal and the y-dimension is vertical, and that both x an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IXELS, whether the video system is in graphics mode or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put the mouse cursor in the upper left corner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% = 0:y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usePos(x%, y%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Mous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ousetyp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ther to mouse is a Bus, Serial, PS/2 or oth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ouse.  Assumes mouse driver is installed (see IsMo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0 = driver softwar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Bus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Serial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InPor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PS/2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HP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ype = Mous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buttons% = Is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ismous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Mouse determines if the Mouse driver software is 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s the number of mouse buttons if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% = Is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uttons% THEN PRINT buttons% + " button mouse install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a$ = Path$(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path.obj (strlen.obj, strncp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: DOS 3.xx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$() is a pseudo array which returns a path from the progr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ornment block.  If the length of the string returned by Path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zero, there are no more paths in the enviornment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e PATH statement in my AUTOEXEC.BAT file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PATH=C:\;C:\MASM;C:\DOS;C:\F77L3;C:\OS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 'qlib.bi'     ' tell BASIC about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 = " ": n% = 0           ' initial conditions for WHILE/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LEN(a$) &lt;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 = path$(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n%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is pr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:\M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:\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:\F77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:\OS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RAM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ramsiz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total base RAM installed in the computer, in 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&amp; = CLNG(RAMSize) *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bytes&amp;; "Base RAM is install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: NumOFF, Nu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bd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fied controls to toggle the NumLock key.  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KBDToggle and SetKBD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NumON          ' this turns Num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PortInfo(par%, ser%, gam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portinf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number of Parallel, Serial and Game port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ortInfo(par%, ser%, gam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Printer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prnerro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ther the printer is ready.  PrinterError returns 0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rror is detected.  If the printer is not turned on, or if it i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aper, PrinterError returns -1.  On some printers, -1 is return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wer is on but the printer is not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rinterError THEN PRINT "Printer not ready or out of pap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PrnScreen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PrnScree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prnscrn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enable or disable the Print Scree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disable Pri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rnScreen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urn it back on before end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rnScree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: ScrollOFF, Scrol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bd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fied controls to toggle the Scroll Lock key.  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KBDToggle and SetKBD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crollON       ' this turns Scroll 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KBDToggle(kb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bd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NumLOCK, CapsLOCK, ScrollLOCK and INSERT keyboard tog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GetKBD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let's be sure the NumLOCK toggle is ON and CapsLOCK i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use the constants in GetKBD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KBDToggle(kbd%)       ' get present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d% = (kbd% OR numb%)        ' this will set Num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d% = (kbd% AND (NOT caps%)) ' clears CapsLOCK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KBDToggle(kb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Speed(spee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peed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speed toggle of most "turbo" clone computers.  Speed% = 0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normal CPU speed, any other value for speed% will set "turbo"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affect non-turbo computers (such as IBM PC, AT, etc.).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 suggests that before using this function for the first tim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get the initial speed with GetSpeed and save it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restore the CPU to that original state before exi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Speed(speed%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