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BQPLUS Version 2.0, S. Roepenack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By Sending $18.00 Check Or M.O payable to S. Roepen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QPLUS v2.0 c\o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0 Seco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ice, Fl. 34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Registered version will be sent to the address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QPLUS requirements: Mouse, 286 or higher, 1 meg ram, EGA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use QBQ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lick on the 'HELP' and 'Why Not" section of the menu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help on using QBQ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can be registered on Compuserve Shareware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O SWREG', the registration ID# is 177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