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: QSCR20.DOC               Date: 06-10-88                      Page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QSCR20.EXE - Quick Screen Generato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;    - Robert K. Wren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4014A Night He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Phone: (301) 843-7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Others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R20.DOC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R20.EXE - Quick Screen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Version 2.0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ze: 78570 Bytes    Date: 06-10-88    Time: 05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Written with QuickBASIC Ver 3.0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mpiled using BASWIND2 user librar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ave Evers for the slick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SCR - Contains color scheme for binary screen sav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pdated with current colors when a binary scree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ad for previous colors when a binary scree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BIN - Sample binary screen to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QSCR20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QBS - QuickBASIC subroutine using GOSUB/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QBC - QuickBASIC subroutine using SUB/ENDSUB and 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AS - Interpreter BASIC subroutine using GOSUB/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IN - Binary screen file using the BLOAD/B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filename' is any legal DOS filename 1-8 characters, the QBS, Q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, and BIN extensions are added to the routine 'filename' by QSCR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 copy of the entire screen in various forms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another screen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iddling with several screen draw/save type programs I saw the ne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quick and easy. There is some pretty heavy code in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and private sectors for drawing and manipulating screen/visual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everyone has something that everyone else wants. In other 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' programs have features which make them nice, but are lacking in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'other' programs handle very strongly. These 'other' programs l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which make the 'some' programs strong. So, you are into 2 and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ograms just to get 'all' of the features you require, m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, forgetting which command is which, etc. I needed something f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mall group of commands to let me easily draw and save scree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my BASIC programming projects. This program incorporates 'just'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hat I need the most in one place, and,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 His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developed on an AT&amp;T PC6300 with 640k RAM and a 20 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-disk, using the AT&amp;T 640x400 monochrome monitor. This mon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color compatible and displays colors as 16 shades of g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WBASIC interpreter program was used as the first tool used for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. All source code was then moved over to the QuickBASI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 take full advantage of the structured and highly-or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as offered. As a result the program code was bas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don the pun, re-written a 'bit' at a time, ha. When I was satisf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active interface I released QSCR10.EXE to the public domain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, the naming conventions are as outli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QSCRvr.ARC           where   v = version#   (1..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|                       r = release#   (0..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# /  \ relea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1-01-87 - SCRNGEN.BAS - coded in standard BASIC and unrelea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sector. Used as basis for QSCRxx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1-01-88 - QSCR10.EXE - first version and initial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Screen dra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6-01-88 - QSCR20.EXE - This release supersedes QSCR10.EXE. I f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version number was necessary rather than a different releas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hancements have been made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R20.EXE - Additions And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small bugs have bitten the dust as well as some new featur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ded,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The box draw routine has been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Windows used in most other functions called a subroutine to actually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This was error-prone and produced strange side effec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hanged his/her mind in midstream. All functions now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window call with constants rather than variables in a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improved the speed at which the windows are drawn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Command line handling of screen retrace test as been added.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ce is tested for by default. If you desire to disable the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enter: 'QSCR20 1'. The '1' in the command line will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trace feature. Any other value, or no value, will ena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ce and eliminate any 'snow' encountered when windows are 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ing for retrace is disabled windows can be drawn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ALT-F1 through ALT-F4 will no immediately select one of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function key sets as seen with the ALT-F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ALT-N - new screen function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ALT-P - Pen character selection has been added. Use ALT-P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en character and use the INSERT key to toggle the pen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The delete key has been enabled and will delete one (1) charac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Status line #24 has been modifed to display new program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n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ALT-H - Help screen has been modified slightly for ALT-Fn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Ability to generate program code for QuickBASIC GOSUB/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/ENDSUB, as well as Interpreter BASIC with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All File, (ALT-L/ALT-W/ALT-G), options now prompt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Monochrome operation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Various IF-THEN logic has been optimized for fas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Program documentation has been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Error trapping is now provided. In the event of unrecoverable err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 a warning massage and error number. Please no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s it will aid in tracking those nasty little program logic bu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pidus bombus), and thus ensuring their inevitable demise and spee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ance to null state - binary heav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ecution the screen will be blank with the status line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23-25. The cursor is in the home position, (row 1, co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Display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 23 messages go her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[ 1] Col[ 1] Mode[Curs] Fore[ 7] Back[ 0] Pen [Up] Chr[ ] Val[ 32]   Alt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� � F2 � � F3 � � F4 � � F5 � � F6 � � F7 � � F8 � � F9 � � F10 � �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 23   - reserved for various messages to aid in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 24   - contain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[xx]    - current cursor row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[yy]    - current cursor column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[xxxx] - Curs = cursor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   - Text = enable keyboard for text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x  =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[nn]   - current fore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[nn]   - current 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[xx]    - current pen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 = pen up, cursor behave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- Dn = pen down, pen character printed wherever curso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[x]     - current pen character, initially set 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[nnn]   - current pen character value, initially set to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 25   - F1 through F10 current function key assignments</w:t>
      </w:r>
    </w:p>
    <w:p>
      <w:pPr>
        <w:pStyle w:val="PreformattedText"/>
        <w:bidi w:val="0"/>
        <w:jc w:val="left"/>
        <w:rPr/>
      </w:pPr>
      <w:r>
        <w:rPr/>
        <w:tab/>
        <w:t xml:space="preserve">     - enabled in Tex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- instantly changeable with ALT-F1 through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H will display a help window with all program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 Help ]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B  &gt;  Box Mode - Draw Various Sizes/Styl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C  &gt;  Change Video Display Color Schem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D  &gt;  Delete Current Line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F  &gt;  Function Key Assignments Menu        �  �[ Help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LT-G  &gt;  Generate Program Code Menu           �  � ALT-F1 &gt; </w:t>
      </w:r>
      <w:r>
        <w:rPr>
          <w:rtl w:val="true"/>
        </w:rPr>
        <w:t>ڿ�ٳ</w:t>
      </w:r>
      <w:r>
        <w:rPr/>
        <w:t>�</w:t>
      </w:r>
      <w:r>
        <w:rPr/>
        <w:t>ô�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H  &gt;  Help Window - This Window...         �  � ALT-F2 &gt; ɻȼ��̹�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LT-L  &gt;  Load Binary Screen                   �  � ALT-F3 &gt; </w:t>
      </w:r>
      <w:r>
        <w:rPr/>
        <w:t>ַ</w:t>
      </w:r>
      <w:r>
        <w:rPr/>
        <w:t>ӽ��Ƕ�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N  &gt;  New Screen                           �  � ALT-F4 &gt; ոԾ��Ƶ�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P  &gt;  Pen Character Change                 �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R  &gt;  Restore Line Stored In Buffer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S  &gt;  Store Current Line In Buffer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T  &gt;  Text Mode - Enable Keyboard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W  &gt;  Write Binary Screen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-X  &gt;  eXit This Pr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 detail is outlin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UMM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- Box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allows creation of boxes in one of four frame sty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move the cursor to the upper-left corner of the box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B. A dot character will appear as visual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# 23 will promp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MODE - Move To Lower-Right Corner And Press [ALT-B] Again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[ 1] Col[ 1] Mode[Curs] Fore[ 7] Back[ 0] Pen [Up] Chr[ ] Val[ 32]   Alt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� � F2 � � F3 � � F4 � � F5 � � F6 � � F7 � � F8 � � F9 � � F10 � �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move the cursor to the lower-right corner of the box and press ALT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the dot character will appear. Line# 23 will then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�������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 Up To [ 7] Characters - Hit [RETURN] For No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� � F2 � � F3 � � F4 � � F5 � � F6 � � F7 � � F8 � � F9 � � F10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text between the brackets or press [RETURN] for no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[BACKSPACE] key to correct any typing mistakes. Press [RETUR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ne and the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Boxes overwrite the entire area underneath. This includes b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space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4 frame styles available. The current frame styl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function current function key assignments. However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stom function key set is defined then the default fram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ost recent frame style 1 through 4. See note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styles in the function key assignmen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ment is not necessarily limited to the lower-right corner of</w:t>
      </w:r>
    </w:p>
    <w:p>
      <w:pPr>
        <w:pStyle w:val="PreformattedText"/>
        <w:bidi w:val="0"/>
        <w:jc w:val="left"/>
        <w:rPr/>
      </w:pPr>
      <w:r>
        <w:rPr/>
        <w:tab/>
        <w:t xml:space="preserve"> the box. If movement is inverted, ie to upper left corner, the box</w:t>
      </w:r>
    </w:p>
    <w:p>
      <w:pPr>
        <w:pStyle w:val="PreformattedText"/>
        <w:bidi w:val="0"/>
        <w:jc w:val="left"/>
        <w:rPr/>
      </w:pPr>
      <w:r>
        <w:rPr/>
        <w:tab/>
        <w:t xml:space="preserve"> coordinates are inver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- Change Video Display Color Sche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permits changing the current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/down arrow keys to increment/decrement the current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will change interactively as the number changes. Use the [RETUR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[TAB] key to move between 'Fore' and 'Back' input areas. Hit [ESC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quit, this will make the new 'Fore' and 'Back' color selectio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lors. A Sample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 Change Display Colors ]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urrent Color Selection: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Fore[ 7]  Back[ 0]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Hit [ESC] To Exit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- Delete Current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clears the current row to blanks in the curren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- Change Function Key Assign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allows re-assigning the function keys with different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complete sets shown and a custom set is available. Key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hrough 4 determine which of the 4 different box frame sty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When the custom function key set is active, the default fram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unction key set to the legal frame style which was most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. A sample window is shown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 Function Key Sets ]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&gt;  � � � � � � � � � �     �     Please Note: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&gt;  � � � � � � � � � �     �     Some printers print key sets 2-4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&gt;  � � � � � � � � � �     �     the same as key set 1.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&gt;  � � � � � � � � � �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 &gt;  Custom Function Key Set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1-5 Or [RETURN] To Quit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r Choice [ ]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5 displays the entire character set available with the unpr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s a period '.'. Use the cursor keys to move aroun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TURN] to select and load the function key. Loaded keys are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color to indicate they have been changed. The current ke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ed in the lower left corner of the character set window.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ACEBAR] will advance the key number without any changes. When finish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SC] to exit with the new character set. When ALT-F is chosen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set, or the most recent legal set, will be displayed in choic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 chose not to include the character set window in this text as the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0-31 act as printer control codes and wreak havoc when</w:t>
      </w:r>
    </w:p>
    <w:p>
      <w:pPr>
        <w:pStyle w:val="PreformattedText"/>
        <w:bidi w:val="0"/>
        <w:jc w:val="left"/>
        <w:rPr/>
      </w:pPr>
      <w:r>
        <w:rPr/>
        <w:tab/>
        <w:t xml:space="preserve"> dumped to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-F1 through ALT-F4 keys instantly select predefined keyset</w:t>
      </w:r>
    </w:p>
    <w:p>
      <w:pPr>
        <w:pStyle w:val="PreformattedText"/>
        <w:bidi w:val="0"/>
        <w:jc w:val="left"/>
        <w:rPr/>
      </w:pPr>
      <w:r>
        <w:rPr/>
        <w:tab/>
        <w:t xml:space="preserve"> 1 through 4 respectively. This will also rese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frame style to the new function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- Generate Program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allows the current screen to be copied in an ASCII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language statements for various BASIC calls.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s shown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 Generate Code ]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&gt; QuickBASIC Subroutine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&gt; QuickBASIC Call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&gt; Interpreter BASIC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1-3 Or [RETURN] To Quit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r Choice [ ]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23 message area will display helpful rema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&gt; GOSUB/RETURN   � 2 &gt; SUB/ENDSUB     � 3 &gt; BASIC   � [RETURN] &gt;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[ 5] Col[ 1] Mode[Curs] Fore[ 7] Back[ 0] Pen [Up] Chr[ ] Val[ 32]   Alt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� � F2 � � F3 � � F4 � � F5 � � F6 � � F7 � � F8 � � F9 � � F10 � �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umber of your choice. Choice 1 will produce QuickBASIC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SUB/RETURN procedure. Choice 2 will produce QuickBASIC co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/ENDSUB procedure along with the CALL statement needed to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Choice 3 will produce interpreted BASIC code for the GOSUB/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nd will contain line numbers. At this point type a numb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RETURN] or just press [RETURN] with no entry to quit or ex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generation. Upon reciept of a valid choice, Line #23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(1-8 characters). Enter the file name or press [RETURN]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code generation. File naming conventions are shown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QBS - QuickBASIC subroutine using GOSUB/RETUR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QBC - QuickBASIC subroutine using SUB/ENDSUB and C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BAS - Interpreter BASIC subroutine using GOSUB/RETUR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BIN - Binary screen file using the BLOAD/BSA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'filename' is any legal DOS filename 1-8 characters, the QBS, QB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, and BIN extensions are added to the routine 'filename' by QSCR20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a copy of the entire screen in various forms which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programs. Use a text editor and merge the modules in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The DOS command COPY may also be used to merge modules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your DOS manual for the use of the COPY command and concate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- Load Binary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23 will prompt for a filename, (1-8 characters), the extension 'B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pplied to the filename. 'BIN' indicates 'Binary File', meaning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AD-BSAVE commands to manipulate the data. This choice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creen to be saved along with the current color scheme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. The screens are saved in a binary format and are usable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form too. Please refer to appendix A example 1 on loading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for s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- New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will clear the screen to spaces in the curren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- Pen character chan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permits re-assigning the pen character value. When the p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is character will be printed wherever the cursor goes. When invo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et window is displayed as with the ALT-F function key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et. Move cursor with the arrow keys and press [RETURN]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choice. Press [ESC] to exit the character set window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key to toggle the pen up and down. When the pen is down,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 character will printed wherever the cursor goes. When the pen is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ehaves as normal. Also, the cursor will shrink to deno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 is down and the status line will contain the current pe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is is similar to defining a custom function keyset, however, only</w:t>
      </w:r>
    </w:p>
    <w:p>
      <w:pPr>
        <w:pStyle w:val="PreformattedText"/>
        <w:bidi w:val="0"/>
        <w:jc w:val="left"/>
        <w:rPr/>
      </w:pPr>
      <w:r>
        <w:rPr/>
        <w:tab/>
        <w:t xml:space="preserve"> one character is selected. For the same reasons noted in the ALT-F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 I did not include the input window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- Restore Line Stored In Buff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restores the row saved with ALT-S to the current row er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- Store Current Line In Buff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saves the current row for later recall with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- Text Mode - Enable Keyboa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allows normal text and function 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 - Write Binary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23 will prompt for a filename, (1-8 characters), the extension 'B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pplied to the filename. 'BIN' indicates 'Binary File', meaning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AD-BSAVE commands to manipulate the data. This choice wri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splay lines 1-22, columns 1-80 in a binary file for later re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appendix A example 2 for saving binary screens for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- Exit This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exits the program. Line# 23 prompts for 'Y' or 'N' in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on was inadver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:                Robert K. Wrenn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4A Night He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ldorf, MD 20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: (301) 843-7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py this program and give it to everyone you k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not out for any huge returns for this program, however if you f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uture revisions and other straight-forward utility programs p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rest, call or drop me a letter expressing your thoughts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criticisms, suggestions are all appreciated. I am also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of names and addresses of registered users whom I will ge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y mail with the advent of new revisions or releases of software.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a short description of the software and the names and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local BBS's I plan to try to upload to. Users who contribute $1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will receive the new software and documentation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 and wish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) Response from the user community greatly affects projec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) Add capability to generate full color ANSI.SYS compatib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) Variable default frame styles when the custom key se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) Tighten up delete ke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) Add more values to the ALT-Fn keypres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) Tighten ALT-F function key defini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) Continue to refine and optimiz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Loading and Saving Bina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Loading a Binary Screen using QuickBAS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' defin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bas=&amp;hb800             :' video buffer base address for color moni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' use &amp;hb000 for monochrome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=&amp;h0000             :' starting byte to 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' loa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=pagbas            :' set segment pointer to vide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ad "screen.bin",offset :' read binary file into buffer at byt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                  :' reset segmen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scheme of the binary screen is saved in the file COLORS.SC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cessed as follows in Quick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' get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#1,"colors.scr"  :' open for sequentia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#1,fore%,back%       :' read foreground and backgroun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#1                   :' 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ore%,back%         :' set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file COLORS.SCR need not be used as you may set any color scheme</w:t>
      </w:r>
    </w:p>
    <w:p>
      <w:pPr>
        <w:pStyle w:val="PreformattedText"/>
        <w:bidi w:val="0"/>
        <w:jc w:val="left"/>
        <w:rPr/>
      </w:pPr>
      <w:r>
        <w:rPr/>
        <w:tab/>
        <w:t xml:space="preserve"> you wish. COLORS.SCR is updated each time the ALT-W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Saving a Binary Screen using QuickBAS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' Defin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bas=&amp;hb800             :' video buffer base address for color moni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' Use &amp;hb000 for monochrome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len=&amp;h0dc0             :' number of lines to save to disk (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=&amp;h0000             :' starting byte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:' sav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=pagbas                   :' set segment pointer to vide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ave "screen.bin",offset,paglen :' save binary fi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                         :' reset segmen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scheme of the binary is saved in the file COLORS.SCR as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ickBASI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' sav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o",#1,"colors.scr"  :' open for sequentia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#1,fore%;",";back%   :' write foreground and backgroun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#1                   :'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above methods work with interpreter BASIC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Quick Reference Command Card Cut-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͸  QSCR20.EXE ver 2.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B  &gt;  Box Mode - Draw Various Sizes/Styles �  Quick Reference Car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C  &gt;  Change Video Display Color Scheme    �  IBM print mod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D  &gt;  Delete Current Line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  &gt;  Function Key Assignments Menu        �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LT-G  &gt;  Generate Program Code Menu           �  � ALT-F1 &gt; </w:t>
      </w:r>
      <w:r>
        <w:rPr>
          <w:rtl w:val="true"/>
        </w:rPr>
        <w:t>ڿ�ٳ</w:t>
      </w:r>
      <w:r>
        <w:rPr/>
        <w:t>�</w:t>
      </w:r>
      <w:r>
        <w:rPr/>
        <w:t>ô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H  &gt;  Help Window - This Window...         �  � ALT-F2 &gt; ɻȼ��̹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LT-L  &gt;  Load Binary Screen                   �  � ALT-F3 &gt; </w:t>
      </w:r>
      <w:r>
        <w:rPr/>
        <w:t>ַ</w:t>
      </w:r>
      <w:r>
        <w:rPr/>
        <w:t>ӽ��Ƕ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N  &gt;  New Screen                           �  � ALT-F4 &gt; ոԾ��Ƶ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P  &gt;  Pen Character Change                 �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R  &gt;  Restore Line Stored In Buffer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S  &gt;  Store Current Line In Buffer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T  &gt;  Text Mode - Enable Keyboard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W  &gt;  Write Binary Screen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X  &gt;  eXit This Pr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[ Help ]----------------------------------------+  QSCR20.EXE ver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B  &gt;  Box Mode - Draw Various Sizes/Styles |  Quick Reference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C  &gt;  Change Video Display Color Scheme    |  ASCII pri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D  &gt;  Delete Current Line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F  &gt;  Function Key Assignments Menu        |  +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G  &gt;  Generate Program Code Menu           |  | ALT-F1 &gt; Key Set 1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H  &gt;  Help Window - This Window...         |  | ALT-F2 &gt; Key Set 2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L  &gt;  Load Binary Screen                   |  | ALT-F3 &gt; Key Set 3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N  &gt;  New Screen                           |  | ALT-F4 &gt; Key Set 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P  &gt;  Pen Character Change                 |  +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R  &gt;  Restore Line Stored In Buffer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S  &gt;  Store Current Line In Buffer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T  &gt;  Text Mode - Enable Keyboard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W  &gt;  Write Binary Screen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X  &gt;  eXit This Program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QSCR20.DOC               Date: 06-10-88                      Page: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01 ............. Cover Letter and File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02 ............. Personal Insights an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03 ............. Additions and Revision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04 ............. Initial Functional Description an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05-08 ..........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09 ............. Closing Comments and 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0 ............. Appendix A - Loading and Saving Bina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1 ............. Appendix B - Quick Reference Command Card Cut-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2 ............. Appendix C - Table Of Contents (thi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of QSCR20.DOC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