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Information  ( Versions 5.00 / 5.10 / 6.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routines were changed or added in version 6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ill require changes in programs written in versions 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new DECLARE.INC file as an include file in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ograms written in earlier versions to assu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ext modes 80 x 25, 80 x 43, and 80 x 50 ar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. 6.00.  Text mode 40 x 25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vent trapping is permissible in Ver 6.00.  See WIND_RE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 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MOUSE%     This function has been replaced b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( GETAKEY% ) and mou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CRL       This routine has been eliminated. 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on the right border scroll window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d with scroll bars set by routine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gument for the "TAG" designat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d to routine B4SCRL.  The argument for no-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nsity characters has been moved t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WIND as it now affects several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4SCRL        Two arguments have been added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represents the color of the "TAG"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ark scroll windows.  The other allows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to be re-entered without refreshing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LWIND      Two arguments have been added.  O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tical and horizontal scroll bars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&lt; OK &gt; and &lt; CANCEL &gt;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TINIT      One argument, EXIT$, has been moved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, B4INPT.  Three new arguments allo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s in routines INPTWIND and MULTIN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 with the cursor in position on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character in the field.  The seco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ument allows a choice to blank an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first valid character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or to add the character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in the field.  The third argumen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sound to be generated when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4INPT        NEW.  This routine sets "exit keys" and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for a subsequent call to INP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TWIND      Separate arguments now designate field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s.  An argument has been added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 of &lt; OK &gt; and &lt; CANCEL &gt; buttons.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s have been included as a field cho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ument for routine RESTRICT$ has been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 B4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INPT       This routine is no longer used to mak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s for routine MULTINPT.  It is now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a MULTINPT screen number, display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xit keys" and field "hot character" color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screens must be 80 column width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isplay width ( COLWID% )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FIELD     NEW.  This routine makes individual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 MULTINPT.  Real number fields, "mo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able", and button fields now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s may have different active, in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ouse active" colors.  Fields may have "exit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, and a differently colore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ifferent color than the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s are either AUTO-EXIT or not AUTO-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UTO-EXIT ON CHANGE field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FIELD   NEW.  This routine can be used to upd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vidu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PT      The argument representing the "from field"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, always point to the "from field"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exit circumstances.  A new argu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dded to designate exit via a "mo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able" field.  AUTO-EXIT ON CHANG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AKEY%      NEW.  Returns a value for the key pressed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 key has been pressed.  Replaces KEYMOUS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KB       NEW.  Clears the type ahead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WIND%   NEW.  Displays a text filled window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BAR%    NEW.  Displays a choice bar with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ANS        A new argument allows for a different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W          NEW.  Draws a box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WHOT     NEW.  Prints text with a "hot characte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INMULT%  NEW.  Returns a value if the mouse cursor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eld for a specified MULTINP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INWIND%  NEW.  Returns a value if the mouse cursor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BUTTON%      NEW.  Returns a value if the left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UTTON%      NEW.  Returns a value if the right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ROW%     NEW.  Returns the mouse cursor display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COL%     NEW.  Returns the mouse cursor display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LIMIT    NEW.  Sets limits for mouse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POS      NEW.  Returns the mouse cursor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ON%      Now a function which attempts to turn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returns a valu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HIDE     NEW.  Hide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SHOW     NEW.  Displays a previously hidden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DISK%      Now a function which returns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lly a sub-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PATH$     Now a function which return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lly a sub-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EKASM&amp;      NEW.  Returns a value in a design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ROWS%  NEW.  Return the number of active display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UR&amp;       NEW.  Returns a value represent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position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OFF        NEW.  Turns the system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UR        NEW.  Restores the system cursor size 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routines were changed or added in version 5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10.  These will require changes in program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20. ( *5.10 = Applies to changes in version 5.10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One of the major changes involves the activ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ctive input window concept. 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s of WINDOWS R-E-Z call new routine RSTR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xit from routine PULLDOWN and call new routine RSTR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xit from routine INPTWIND.  Calls to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ctivate the active pulldown and input window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ing performance in earlier versions.  Th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ility provided by active pulldown and inpu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 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WIND       Several arguments have been eliminat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defined by routine INPT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5.10 --   Several arguments have been eliminat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defined by routine SETSC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TINIT      NEW. This routine sets the date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mal designator.  It also defines the "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" for routine INPTWIND.  THIS ROUT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D ONCE BEFORE USING THE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ULL       The format of the array holding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lldown window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gument defining the menuba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DOWN      A new argument, an array holding the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,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lldown window on exit is now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ctive pulldown window.  It remain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exit.  The active pulldown window may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 as long as it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ew argument suppressing exit on ES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. ( replaced in version 5.1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5.10 --   A new argument permits definable "exit ke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replaces the argument added in 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suppressed exit on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5.10 --   A new argument which returns the "exit key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RPULL      NEW.  This routine can be used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area under, and deactivat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CRL       NEW.  Turns the position arrow on the righ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5.10)       of scroll windows "ON" or "OFF". 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ldown and scroll windows display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.  Both of these features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in routine SETWIND.  This routin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lor for the arrow designating "mar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ies in marked scroll windows.  If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called the position arrow defaults to "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 intensity characters are display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arrow designating marked entries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color as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4SCRL        NEW.  This new routine permits definable "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5.10)       keys" for a single subsequent call to SCRLWI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allows marked ( tagged ) entries to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ingle subsequent call to routine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LWIND      A new argument, an array holding the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,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ew argument defining the title fo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window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ew argument which represents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xit the routine has been added. 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be used to determine the key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LWIND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Virtual" scroll windows are a new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gument defining the "key character"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the added responsibility of allowing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List" scroll windows are a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5.10  --  A new argument sets the row to b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bar on entry and returns the row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oll ba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5.10  --  A new argument sets the column po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on entry and returns same. ( fo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window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5.10  --  A new feature allowing "extendable" scro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been added.  Extendable scroll window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ing through random access, ISAM, BTRIE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larg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TWIND      The values for the argument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pressed to exit the routine hav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 consistency with oth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exit the input window remain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omes the active input window. 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window may be re-entered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veral exit keys, as defined in new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TINIT may now exit INP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RINPT      NEW. This routine is used to restor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 occupied by the active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d by routine INPTWIND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deactivates the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PT      All possibilities for exit are resolv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ument.  Previous versions used argument EXIT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is argument is no longer necess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.  Argument RKEY% now has this resp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bility. It provides consistency wit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TWIND and SCRLWIND for the value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exit ke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PATH      The path found is returned in the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DIR       The path for the directory search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ANS        This routine may now displa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5.10)       representing the key pressed and wait for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ize the selection.  It may be use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gument representing the key pressed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w used to determine the mode of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.  To use as in previous vers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ument must = ""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LINE      NEW. This routine sets the coordinates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s the display area to be used by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.  The info-line is new in version 5.0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sed to display instructions, prom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ny pla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FO     NEW. This routine prints text in the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in a previous call to routine INF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FIXED     NEW. This routine defines a fixed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s in the info-line for every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 PRINTINFO.  The text specified 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INFO is appended to the fixed 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AIL        NEW. This function can provide window stat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windows including pulldown and inp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also provides the status of the pulldown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info-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