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2 v1.0  - Restore screen restoration utility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2 v1.1 - Restore has been completely re-written and re-compil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nd new features using a new high speed compiler. Rest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was mis-typed stating the program could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ath, this is not true, documentation has been correc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offers full color on the program's title screen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mall enhancements made to tighten up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since DOS includes it's file backup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RESTORE.EXE (or COM), this was causing a conf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two at times, Restore's file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.EXE to prevent this problem from occu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