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ESCREEN DESIGN AID#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5, Box 5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dale, AR 7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1-756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EFA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T.P.I.R product!  (The Price Is... Reasonable?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to  paying  half the price of my hardware 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package,  so  I'm trying to do something about  i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 that there are enough "micros" around to make a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return on your labor investment through  volume..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have  to pay substantive advertising and marketing 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reading this document,  you have the packag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, so what are your rights?  They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are free to copy, and encouraged to distribute to any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friends,  the materials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te.  Please includ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 may use these materials in any way you see fit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 not "sell" the package.   You may use screen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package in commercial products,  and the  $SDA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nd the $FIELD.MAC macros are hereby declare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main",  so  you  are free to use those in you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's the "catch"?   Simple.   Its up to you. 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and like it, send me a check for $25.  Otherwise,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perimenting!   What do you get for the $25, besides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cience?   Not much.  I'll put you on my mailing list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  if) bugs are encountered,  I'll notify you and  offer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, dandy copy service, which incidentally is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riends for their initial copy,  if you don't want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  the  diskette.    I'll  also  notify  you  when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s  are available:   within a few weeks,  we'll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  full  screen  editor,  a  catalog  facility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"batch" listing capability that makes use of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oodies" hiding in the EPSON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py service mentioned,  is also simple:  Send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r, and enough postage to the writer and we'll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ette for you.  If you don't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,  mailer,  et al., send a check for $7.50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new Verbatim with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(Or I really don't want to be su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reasonable  testing  has  been  conducted,   under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will the author be liable to you or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y damages,  including lost profits or other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f,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,  this software.  Further the offers made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ubject to withdrawal at any time and without 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ces quoted are subject to change without noti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 Document 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 Existing Screen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creens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ield Table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Display Device 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s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s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INTRODUC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  Design  Aid  (SDA,  henceforth)  i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 to  permit  effective  exploitation  of  the 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 of  the IBM Personal Computer,  when  opera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xt"  mode.   It  requires a relatively minimal 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on something less than a 64K machine euipped  wit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one  diskette  drive,  and utilizing at least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nterfaces (Monochrome or color/graphic) provided by I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be used with monitors of either 40 or 80  characte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, and will operate in either "black and white"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IBM DOS (or equivalent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ally, it does no more than provide a relativel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 method  for  laying out display screens for  use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  This "trivial" task happens to be a relatively la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us job and is usually more than painful.   The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s excellent, and includes a fairly comprehensiv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" characters than may be displayed in "text"  mode. 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 no effective means for utilization of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provided.   The user is forced to perform detailed  cl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ding" at the individual character level if he or s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it the excellent character set.  This utility elmin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ding",  and  provides a few other fringe benefits tha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lot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going  to  more detail,  fair  warning!   If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 for  a  true  "graphic"  capability  for  us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  board,  this ain't it!   This utility opera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xt" mode exclusively,  and is limited to the graphic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formed  using  the read only memory  (ROM)  bas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by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 said at least one thing its not,  what is  SDA?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Permits  the  definition  of  a  "screen"  utiliz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the 254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Captures this definition in a compressed form,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w  hundred  bytes versus the 4000  requir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ermits #4full#5 exploitation of the attribute byte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intensity, blink, underscore, reverse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Provides  simple  "maintenance"  of the  image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modifications are "pain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            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Allows for definition of up to 100 fields on each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the "field" is limited only by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s,  incidentally,  may have their own  (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.  The application using the screen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utput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(cursor)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put from a field (destructively/non-destru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ut/In from a field (output followed by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a convenient interface that may be "brid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st "high level" compiled languages.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dge to BASIC is provided, and suffici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elopment of other bridges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full color support for those us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/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both 80 and 40 character line suppor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lor/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"Memory cost" for the application is limited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   500  bytes  PLUS  the  size  of  the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(s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Utilizes  "memory mapped" I/O,  so performance is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human response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Liberally provided with "help" menus and prompt ai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 in "learning"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documentation support by permitting pr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screens (and their field tables), o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80 with GRAFTRAX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hort,  provides all the facilities needed for the "b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" application utilizing interactiv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           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RGANIZATION OF DOCUME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 variety of interfaces,  display devices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s,  etc., it would be easy to become so involved in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make use of the utility appear complicated.  It is not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this pitfall,  this document begins by ignor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sophisticated uses of the utility.   The next 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alk  through" development of a screen,  and will  not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display  adapter  or line length your machine  happ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.   The  following  sections  then  explore  different 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s"  and "Colo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ection  on use of screens in applications  is  th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,  together  with  a "cook book" for interfacing with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languages.   A "technical reference" section is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vides insight into the compressed screen,  field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, for the user that wishes to know more than you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utility.   Finally,  a very brief "error" s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 to  cover the few primitive error conditions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ring use of th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s  suggested  that all users follow  through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.   Beyond that section, you can "pick and choose"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operating environment and needs.   The next section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ring the utility up on your machine, 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ith use of the utility.  To prepare for that proce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that you copy the file, SDA.COM to a work disk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  your distrubution diskette as a "master  backup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 NOT protected,  and you are free to copy i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OS utilities (see Preface for your "rights")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pproximately 24,000 bytes,  so be sure you have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 Document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BASIC OPERA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 that DOS is loaded and running,  simply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oon as the load process is complete,  you will see,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  display  you happen to be using,  the main "menu" for  S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lists the major functions available under SDA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 select   any  function  by  entering   the   single 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to the function,  and depressing the "enter"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ppen to hit a wrong digit,  the error promp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 range of values,  and a request to "depress any 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we're starting "cold", enter "1" -- a reques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dit/create".   Your  screen will immediately "clear"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 of a few cryptic characters on the lowest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A  flashing cursor will be in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explaining the "prompt line" (lowest line), let'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else.   Depress function key 9 (hereafter given as F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  the  screen  immediately  changes,  but  this  tim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 full  of "text".   Don't bother to read it  all 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come back to it many times in the next few paragraph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notice the last line "depress any key to exit"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ar (or any other key).   Whap!  Back to the "edit scre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'll discover,  anything that was displayed on this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"help" mode, will be restored after "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lets look at the prompt line.   The first two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 are relatively obvious:   the row and 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cursor  position (zero,  zero).   Let's mov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 bit.   Use any of the arrow keys on the numeric key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"backspace" key.   If you happen to display numeric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 see the cursor move,  you have the "Num  Lock"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.  Depress it once, and try again.  OK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things to note, as you move the cursor. 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"tracks" the cursor,  by showing the current row/co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 key is depressed (yes,  the "typematic" function work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a key down,  and watch the cursor fly).   Second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aps" the screen.   If you go off the right side,  you e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line on the left side.   Similarily,  exit/ent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and  bottom of the screen also "wraps". 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you're using,  you'll find that the last column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  or  79.   The "bottom" row is 23,  since we're using line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5th line) for the prompt (but you can use it too...  we'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that should be enough watching the blinking light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.   Position  the  cursor  to any convenient poi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key in "data".   "Data", by the way is ab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keys on the keyboard,  with the exception of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the numeric keypad keys, and use of the "control" or "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combinations.   For example,  hit the "enter"  key. 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...  a music note appeared, and the cursor advanced!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 just  what it should do.   Other than the  normal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after a character entry, all cursor movement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numeric keypad "arrow" keys.   Carriage 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  just  happens to be two valid  graphic  character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ve  got 254 of them and only about 90 keys,  we're frug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It'll   feel  a little strange for a  short  perio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get used to it quickly.  One trick is to "wrap"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move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ment  with  the keys a bit.   Don't  use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keys  or function keys,  yet,  but anything else is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 Screen getting messy?   OK, hit F9, and we'r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lp"  screen.   Scan  down the list to F8 -- Erase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able.   Hit any key,  and we're back to the mess you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ry F8.   Whoops!   What happened?   Screen went  blan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's  this "Are you sure?" message on the prompt line.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"N" for no.   Back to the mess!   Ok,  now lets try 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and this time respond "Y" to the protection against f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gers.   That's  better.   Blank screen,  prompt line re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back to the upper left corner... in fact just like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use  F8 any time you  desire.   Just  remember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you haven't saved to disk is LOST, LOST,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more little "housekeeping" exercise.   Type any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like on the screen.   F9 to see the "help" screen, 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can down to F10 -- Exit to Main Menu.   Hit any 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 that your message is still there.   OK, now hit F10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re back to the main menu we started with.   Ho hum,  so  wh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 enter a "1" again,  and when you return to the edi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 see your message is still displayed.   SDA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creen through all of its manipulations.   In fac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only  two  ways to getting rid of it.   One  you'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ed,  F8,  to  clear the screen.   The other is to  "load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d" screen over the top of the curren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far, about all you've got is a very limited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..right?   OK,  lets start to play a bit.  F9,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- Toggle Normal/Reverse video.  While you're here, look at F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and F6 also.  F3 through F6 all control the "attribut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you're keying to the screen.   Hit any key, 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how they work.   First hit F3.   The prompt line chang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following "At:",  the "N" (for normal) became "R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d).   Now  key in some data (yes,  the space bar is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atch the characters appear black on white, rather tha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black.   I'll  mention that the "FG:" and "BG:"  field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,  but  we'll worry about them in the section on  "Colo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gnore them throughout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f  the  exercises  you can  perform  is  to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 space bar and the right arrow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in reverse video,  the difference is noticable. 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is "data",  but the right arrow is not.   Useful when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rying to move over something without eraseing it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want to e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on't bother telling you to hit F8 when your screen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y.   Hit F3,  and return to normal video.   Now hit F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 prompt line displays a "B" for "blink".   Key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nd watch it flash!.   Hit F4 to turn blink off, and hit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H" for "high intensity" appears, and the data you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the "high intensity" level of your display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to turn it off,  and F6 to see "U" (for underscore) and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ata appear with the "undersco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that you've seen it work, try various combination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ne is permissable, although one is of doubtful util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have "reverse" video and "underscore" activ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 You've  probably already noticed that you can't g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n  the  prompt line.   The reason  is  a  "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",  so  SDA  won't  allow  it.   "High  intensity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verse video" is the "doubtful" combination.   SDA will 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but it sure won't be used for any normal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do  the F9 and look at the last several lines  --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 "Home",  "PgUp",  "PgDn", "Ins", and "Del".  Hit an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e'll try "Ins" and "Del" first.   Position your curso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  point  of a string,  and hit the "Del" key.   A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,  a single character was deleted,  while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e  was shifted left -- blank inserted at the  right 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ap the "Ins" key.   The "In" flag appears on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arn you that you're in "insert mode",  and data ente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inserted" into the line at the cursor. 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f shifted right to make room.   Characters shifted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line went into the "bit bucket", and are lost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each  time you depress the key.   Insert "toggles" 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,  and you remain in insert mode until the next  de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In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as about what you would have expected,  but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a bit more "tricky".   Move your cursor to the bot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(line above the prompt line),  and enter a data string.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thing with the top line.   Now depress the "PgUp"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things happened.   First,  an "up arrow" appear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line,  indicating  that you're "shifted".   The top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ppeared from the display,  and all lower lines were mov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 Finally,  the  bottom line showed up blank.   Mov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ottom line (blank), and key in another string.  Now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gDn" key.   Your original top line reappears,  the new  "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" disappeared, and the old bottom line shifted down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bottom  line.   What's all this?   Not  that 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 I  told  you that you could use all 25  l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even though SDA used one for the prompt line?  W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chanism that lets you do  that.   Normally,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s displaying the first 24 lines of the completed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"shifted",  it displays lines 2 through 25 (1 through 24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art with zero).   All 25 lines are "remembered"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mpleted screen,  however.  This shift functio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at  bottom  line just as you would any other lin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ast group of keys we noted, we've still got on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"Home".   This  one is not appropriately  labeled,  so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will have to serve.  To see it most effectively, do the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, and then key a single word at the left margi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cursor still on the line containing the word, 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me" key.   Centered!   That's all it does.   Specificall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enter the string defined by the left most non-bla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most  non-blank  characters.    I'm  tired  of  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and  computing the leading  blanks,  and  this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7 key will be discussed in the section on "Color"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gnor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that's  all...  but two of the keys defined o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Where  are  the "graphics"?   That's  those  key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 at least two topics themselves.   If you glanc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screen,  you'll see that F1 is defined to "toggle"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ile F2 is defined to "assign graphic characters"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can use graphics,  we'll have to "assign" some,  so let'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F2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 function  that  gets  around  the 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lvable  problem of having less than half as many keys  a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characters  to play with.   Poke F2 and let's see  w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...    Ugh,  what a mess.  That's every displayab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on  the machine,  with the exception of the 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" characters we've been using.   To keep from getting  b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in mechanics,  let's do this quickly.   Th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eft corner, and the "happy face" graphic character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is "high lighted".   Depress any "data" key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you can remember for a few minutes,  like "A" or  "a"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you depressed will appear in the list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,  together with an equals symbol,  and the  "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".   You've  just  "assigned" the "happy face" to  that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numeric pad arrow keys,  move the cursor  arou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how the graphic characters are high lighted show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 (you  have the cursor too,  just as a  double 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d).   You may "assign" up to 19 graphic characters.  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?   You'll never remember which is which...  but 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ssign" as you desire.   If you select the same dat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have selected previously, you'll see a "prompt" which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ssign?".  An "N" will cancel the assignment, while a "Y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the  prior assignment to be replaced by your  curren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.  I'd suggest you only assign a few keys this time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 which is which.   When you've assigned all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, hit the "Esc" key and you're back to you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points to remember.   If you use up the 19  slo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ust" reassign, if you wish other graphics.  There is no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for graphic assignments, other than bring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nd starting all over.   On the other hand,  th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made are "remembered" from screen to  screen,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ssion.  Second, above all, remember the "Esc" to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ignment phase.   Nothing else will take you out, 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Break,  which takes you completely out of the utilit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ss of what ever you we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now  we've  assigned some keys.   I hope you  used  "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enter that character a few times.   Gee,  it still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a".   Hit F1,  and enter some more "a's".   Now you're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"happy face".   You also noted a change in the promp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now displays "Gr" for graphics mode.  Hit F1 ag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will disappear,  and your "a" key is now again 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'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at really is it.   You've covered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edit phase!   We're not done,  of course,  but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now to define a "pretty" screen.   I'd suggest  you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dit  phase for a little while,  and then  clea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and try to define a screen that might have  applic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me application or another.  Leave room for some "field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/or output.   Put on headings, etc., and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to  have an "initial display" fill in the  initial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completed that exercise,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SAVING A SCREE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ll assume you're still in "edit" phase,  an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s displayed.  Depress the F10 key,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 Function  3  permits saving the screen you just 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 that key will reward you with a prompt screen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for a file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ll  assume  you're familiar with DOS file names,  an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conventions.    Your  response  to  the  prompt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al) include a drive specifier (ie:  B:),  and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ame"  portion of a file name.   It should NOT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ype".   If it does, the type will be ignored.  Entering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pressing the "enter" key will result in some disk 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,  normally,  a return to the main menu.  If you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ick  a  name that already exists on the drive  you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or specification), you'll get another prompt which wa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at this case exists,  and asks permission to procee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pond "Y",  in which case the old file is deleted,  or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put back to the original prompt,  and  you  can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name.   "Esc" takes you totally out of the "save"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made it back to the main menu,  try choice 8!  Y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hat takes you out of SDA, but there's madness in my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some  such stuff.   Note that you'll get the usual  "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?"  prompt,  to keep from accidentally exiting and  lo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've worked awhile on.   This time, tell it "Y",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back to DOS.  Enter the DOS command for the drive you'v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[drive:] savena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see two files listed,  one with the type .IM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with the type .INC.   Note the size of the .IMG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amount of memory your screen will take when includ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 If you didn't "fill" the screen with garbage,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 you'll  find the size is substantially less than  the 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 required to store a screen image.   This file is a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and is not directly "viewable".   It is, incident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e SDA will work with if we do any additional work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.INC  file,  on  the other hand,  may be 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[drive:]sav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you're seeing going whipping by is a set of data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ource format acceptable to the Assembler.   We'll tal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is form in the section discussing interface to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  Another  section discusses the content of the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, but we'll wait for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ercise was simply to demonstrate that when you "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creen,  you're creating two files, both of which have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monstrate that a significant compression occurs.  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.   With the .IMG file,  we can always re-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??.INC file,  but the reverse is NOT true.  The .IMG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DA works with, while the .INC file is a "spin off"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 fire  up SDA again,  and we'll continue with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OADING AN EXISTING SCREE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we're at the main menu,  glance at option 2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to be the one we're ready for,  so enter a 2.  Up 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 prompt  menu,  this time asking for the name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the  screen to edit.   Enter the name you sav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under.   Just as in saving the screen, the driv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 and the type is ignored.   The utility will 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f the name you provided,  with a type of  .IMG. 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"glitched",  there will be some brief disk activit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'll flash back to the main menu.   In the event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rror on the name,  a "not found" prompt will app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ry again.   As in save,  the "Esc"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without executing the load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 enter a "1",  and confirm that your screen is ba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You  could  make "corrections" or extensions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 if  needed,  and then save the screen again.  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re just demonstrating that what you had,  you still have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,  and we'll go back to the main menu.   We're abou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4" -- field definition or maintenance,  so let's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An Existing Screen     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IELD DEFINITION/MAINTENAN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main menu, enter "4", and you'll be rewarded by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creen.  This one has a blank column on the lef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on  the right.   The text will be repeated and expa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,  so you don't have to read it now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  "list" of active function keys shown in the bod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getting into the "mechanics" of definition of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lk first about what is a field, and what us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a  field  is  any  contiguous  string  of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,  all  of which must be within the same  display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the positions does not effect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,  under  SDA,  a field may have its own "attribut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differ from that assigned in the original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tself.   For example, lets assume that row 2,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to  20  on the screen contain the first  20  let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,  normal attribute.   We could define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r  all  of  those  characters,   or  extending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and  the  field could be given the "high  int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.  Gee isn't that nice... so what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 when the screen is displayed the 20 letter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normal intensity,  however the first I/O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 that  field  would cause the result of that  I/O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high intensity!   Works nice when you want to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a user's response against the "static" screen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probably  a great place to talk about  this  v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called I/O.   As you read in the introduction,  we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:  output to a field,  input from a field, 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ollowed by input,  the clear of a field, 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osition  the cursor to a field.   Let's take them on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and in a bit more detail.  Don't worry about how we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,  yet.   This is what the function does,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utput to a field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permits output of a character str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ield.  The attributes of the displayed liter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bributes of the field.   The string may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 Output of the string will continue until one of two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 is met.   Either the "end of string" (nul) i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 end  of field,  or the end of field  i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.   In the former case, the balance of the field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lank,  with the attributes of the field.   In either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be positioned to the "end of  field"  pos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there 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Input from a field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to output,  this service will position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t of a defined field,  and wait for input.   As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ed  to the field,  it will be displayed,  with 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 to  the field.   Since this function return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to a user defined  buffer, it is the user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ssure  that the buffer is at least as long  as  the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 The  input operation is terminated by any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:  "enter" key, "Esc" key, "Tab right", "Tab left".  Fe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rovided in the return to indicate which 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occured,  and to provide the length of the valid string (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).  The input operation will NOT be terminated by ex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field length.   Rather if such an attempt is  ma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"  signal from the console will be invoked, 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character not accepted.  Only a terminator or a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at end of field.  The backspace may be us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includes one additional  option. 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 may  be  "destructive"  or   "non-destructive"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struct" mode, initiation of the input operation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field  to blanks with the  appropriate  attribu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" mode leaves the existing display unchanged, excep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ed  in  by the user.   This permits display of  the 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for a field.   Note that this "default" must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software,  since  if the user makes an  immediate 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(no data entry),  the feed back will provide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, and an indication of the terminator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ut/In function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simply  a  single  call  combining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previous paragraphs.  It is useful wh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splay  "existing"  data and  allow  overwrite. 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 of  this  operation is always in  the  "non-destru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ield clear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s  the  defined  field to  blanks  with 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field.  Cursor is left at START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Position Cursor#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s  cursor  to  START of a  defined  field.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not changed, nor is field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learned what you can do with fields, now we're in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to define some.   Refer back to the screen.   Th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s  "active"  are  also covered on  a  "help"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F9 will display that screen,  and as before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eld maintenance screen from "help" is simply the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assignments  are  as  consistent  as  possib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You'll note that F9 is still "help", F8 is clea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able ONLY, this time), and F10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F5 through F7 are not used at this point in this phas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 demonstrate the remaining keys,  press F3 (Add to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ist) and watch your current scre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not the "edit" screen,  although it ha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ance.   We'll come back to the various opti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creen,  but for right now,  simply move the curs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f a likely field and depress F1.  Note that an "*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prompt line.   This is a flag to indicate you're half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process of defining a field.   Now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end of the field, and again depress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sh!  Back to the original field maintenance  scree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you'll  see one entry in the previously blank colum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.   As the column headings indicate, the data displayed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to right), is the field number, row (0-24), column (0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), length, and attributes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give  us something to work with,  press  F3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eld, repeating the above process.  Do this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,  until you have defined three or four fields, 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eld table display.   As you go through this proces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list of fields continues to  extend  towa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 of the display.   You'll also note that the la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is high lighted.   You've also noticed some chang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definition screen,  but we'll delay discuss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few mo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of the numeric keypad arrow keys are active. 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arrows  (only).   Try pressing the "up"  arrow. 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entry moved "up" the list.  The down arrow moves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 entry  down,  of course.   The indicated  entry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"active" entry.  Note the content of the list,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ive  entry somewhere in the list (not at  the  end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  F1 (insert field before active entry).   You'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definition screen,  so use F1 twice (this time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field),  and  when you return to the active  fiel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find that the field you just defined has been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mmediately before the fiel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ressing F2 will delete the currently active field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allows you to redefine it.   As we mentioned  previously, 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lear  the  entire field table (complete with an  "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" prompt), while F10 will return you to the main menu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after you have completed field  definition. 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ter field definition,  define a few fields,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phase,  modify the screen,  and then return  t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tion  to  find your original definitions as you  left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if the change in the edited screen throws you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alinement,  its your problem to fix them.   There's no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 between  the  edit  screen  phase  and  the  field 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p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points,  before we discuss the field defini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fields that may be defined for a screen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between zero (valid),  and 100.   As you excee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elds that can be displayed (20),  the list simply grow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or bottom of the screen.   If you're positioned 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and  want to see field 3,  simply move the  currently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o the top of the displayed list (using the up arrow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depress the up arrow.   You'll see the  list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until field 1 is displayed.  Similarily, if the field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 "at the bottom", use the down arrow until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you'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on to the field definition screen.   Again, there's a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lp"  screen.   If you use one of the field definition keys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or F4) to get back to the definition screen,  you can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help" screen, and follow it through this brief discu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first glance, this "help" menu appears almo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"help" screen,  but closer examination 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.   F1  is  now the "define field"  key  (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graphics mode,  which isn't applicable now).   F2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.   F3  through F7 have the same functions as they di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,  but F8 is not active.   F9 is still the "help" key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simply  returns  you  to  the  maintenance  scree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of a field.   "Home" is not active,  nor are "De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s".   "PgUp" and "PgDn" are,  and allow shifting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edit,  when you wish to define a field on the bottom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.   The cursor positioning keys work the same as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.   Not much "new" here,  so hit any key to ge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you've defined several fields, you'll notice the "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"  areas demarking the location of the fields.   These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"clobbered" any data you might have included i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at point.   Not to worry...  the data is still there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show two things in the same space and the display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 cooperate  to that extent.   A "standard" practic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"default" value on the original screen, and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eld over the top of it.   By using the input function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ive  mode,  you can display the default,  but per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o key over the top when he wants to change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we've said several times,  the field has an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own.   You'll see it show up in the field table, 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some  change in the "half tone" display  when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ttributes.  Try defining a field with "high int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  all  for  field  definition.    I've  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ped" any discussion of F7 in field definition  phase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 only  used  under  "Color" mode and  is  discuss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section.   When you've experimented as much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INTING SCREE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time,  don't  start poking keys till you've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.   If  you  do not have the EPSON MX80  #4with  GRAFT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#5,  or a "bit level" equivalent device,  the only reas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this  section  is to learn what  you're  missing!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ill only work using such a device.   You're welco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it on your printer,  but I'll tell you now that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ose  with the "goodies" options,  this  se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.   Assuming  you've left the screen you cr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(if not,  you can reload it using the 2 option), 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5  key and hit "enter".   You'll be rewarded by ye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 which asks for a "caption".   Key in any string (up to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)  you  might like to use as a caption for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on't want a caption,  try keying one  blank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ter".   No data at all will behave similar to the "Esc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"take you out" with out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the  printer  "fires  up" and  you  start  pri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..  very  slowly!   If you become fascinated with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 motion,  and watch it,  you'll notice that it behav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unusual manner.   Sweeps part  way,  hesitates,  backs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weeps,  etc.,  etc.  Don't worry about it, since tha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or  when printing a mix of "dot graphics" and  tex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behavior pattern (together with the low speed)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quirement  to  print characters the printer 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uilt in".   Under this utility,  however,  the printer c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int any character you've included on your display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t least a reasonable facsimile, thereof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 screen finally completes,  your cap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,  centered  in  the  second line below  the  screen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s  the  "functioning" of this  option,  howev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chanics" of this operation, we'll include a few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per  alignment  (prior to starting the utility)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erfs positioned at the top of  the  bail.   Sorr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adopted a different "standard" position.   Seem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two  used in practice.   Printing is  done  in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,  eight lines/inch.  This gives something that approx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representation.   Don't worry about your printe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, however.  The utility restores the printer to normal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 lines/inch when it ends.  Similarily, it keeps track of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,  and will restore to top of form when the utility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DON'T REPOSITION THE PAPER after printing 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rmat  is such that two screens will be print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11"  sheet,  or if you use the next option  (prin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), a screen and its field table will usually be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heet (if you have less than 75 fields, that 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crens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INT FIELD TABL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6  permits  printing the field  table.   This 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are not as stringent,  and will work on any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 of handling 132 column print.   Again,  it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PSON,  and you could find some "funny" characters sh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tart of print on other printers.   Again,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ee is a menu requesting a "caption".   "Esc" will t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without printing,  while a "caption" of any string (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haracter, which may be blank) of up to 40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int out of the current field table results. 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three column layout, with headers.  The only thing "crypt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last columns of the attributes,  which contain "F:xx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B:xxxxxx".   These are "colors" and become meaningfu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discussing  "Color".   When print  is  complete,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main menu.   If you're using this option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print, better read the screen print op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per handling, alignmen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eld Table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CHANGING DISPLAY DEVI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groups of users will be interested in this se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afluent types that have both the Monochrom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 board,   read  on.    For  those  with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board, and a monitor that will operat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80 or 40 character line width,  read on.  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has  only  the Monochrome display,  or who does no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 that will work in 80 character mode,  you might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  this section.   But since you won't,  you can read and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're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ANY "CURRENT" SCREEN AND FIELD TABLE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FUNCTION IS INVOKED.   IF YOU HAVE A SCREEN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, DO A "SAVE" BEFORE USING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poking keys,  be sure your hardware configu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y".   For example,  if you're running on the monochro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olor graphics adapter and a monitor driven by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nitor on.   Now,  enter "7",  and on your curren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you'll see yet another menu.   This one says what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 currently on (Monochrome or Color/graphics),  and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switch.   A "y" response is called for,  so en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n  look at the next response.   This one says  w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line  width is,  and asks if you want to chan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upported length (80-40).   Make the appropriate 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display  will be refreshed with the  configur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, but you'll still be asked to confirm by responding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ast prompt.   When you give this last "Y"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switch to the other display monitor (if you  have  tw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the line width change to the requested width.  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on't include it here, but you'll be interested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tion on "40 Character screens on 80  character 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sa Versa"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Display Devic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COLO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the Color/graphics display board,  and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 this section will interest you.   Before getting 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ussion,  a couple of "disclaimers".   First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used are those in the "book".   I've already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color  displayed varies widely with the type  of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 The only "solution" is "try it and see", and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al  conversion  necessary to match the color nam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shown on the display.   Second,  unless you have a tru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,  using 80 character line width is likely to be a jok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not too funny.   Readability is likely to be totally lo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posit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probably a good place to mention that assigning  "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attribute  typically has "no effect" on  the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The  one  exception is  that  requesting  "undersc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or the color "blue" has the sam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at introduction, get to the "edit" screen (option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main menu),  and depress F7.   This will produc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ich simply asks for the "foreground" color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 in time.   Entering the initial letter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X  for  black)  and depressing the "enter" key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o change to a request for the "background"  colo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case,  an  "enter" without data simply leaves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ssigned,  still in effect.  After your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ground" prompt, you'll be returned to the "edit"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you're on a color display, you can play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combinations.   The color can be changed for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entry,  if  you like rainbows,  or it can be  lef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for  the entire screen.   The attribute  assignmen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work as they did,  with two exceptions.   Undersco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 a  foreground  color of "Blue",  and will not  produ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.  Normal/Reverse Video now has the effect of "swa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key  has  a similar use  in  field  definition 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ing  assignment  of "color" to field attributes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defined  fields of the display.   Its  us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, so we'll wave at a detailed review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40 CHARACTER SCREENS TO 80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(AND VISA VERSA)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opic gets a bit complicated.   If you normally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single display width, you can safely ignore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 if you want your application to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most configurations, you'll probably nee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screens are "saved" in either 40 or 80 charac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.   The mode of the "save" is determined totally by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running in at the time of the "save".  If you'r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n 80 character display,  you can't save in 40 width an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.   So  to  control the width of "saved"  screen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the width of the mode you're operating 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, the display generation code (used in th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for your use with applications) will attempt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creen  irregardless of the mode of the display its  out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   It  does this by either expanding or truncating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screen  mode doesn't  match  the  display  mod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you're trying to display a 40 character scree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character terminal,  it simply "centers" the image,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blanks of padding on either side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ing  an 80 character screen on a 40 charac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 as satisfactory.   The only thing the display  cod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nally do is to truncate the image,  and that's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 the first 40 columns of  each  line,  drop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's the effect of all this?  Assuming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 on any device,  your preferred mode of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40 character line mode.   Do the edit, field assignment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n  "save".   The resultant screen can be used  o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 or  color/graphics adapters,  and will be  us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40  or  80  character  line  mode.    It  also,  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ly,  will make a smaller compressed image,  so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isk an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to work on an 80 character device,  then 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you.   If you build your screen in the first 40 colum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screen (and stay totally within those  columns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at screen is saved,  it can be displayed on a  4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, since the 40 unused columns will simply be discar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the penalty of a slightly larger "compressed" im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d for the same screen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utility is a good example of the 40 column mod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s used were formed under that option, 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displayed on either 40 or 80 column  devices, 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or black and white.   I won't claim the "art work"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will I boast about the choice of colors...  I'm a hack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inter... but it does demonstrate the flexibility of S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s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APPLICATION INTERFACE#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 screens  produced by SDA may be  made  by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programs.   The  next section discusses "bridges"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 use  of the screens by "high  level"  language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 that even if your interest is "high level",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is section.   It contains information you will ne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"bridge" to a language o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embly  usage is very easy.   Just use the macro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 $FIELD.MAC.  The macros are well commented,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 them,  and  the  code  sequences  generated  here,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the "bridges"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ll cases,  a "command code" which indicat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 is provided in the AH register.   In all cases bu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eld number is given in the AL  register.   Other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is specified where appropriate.   In all cases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,  with the exception of the AX register,  is preser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d  before  return to the calling program.   In th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that "feed back" is provided,  that data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$FDISP          screen-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scree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utput to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OUT    field-number,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charac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character-string  is any string terminated by a zero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l).   Output  will  cause the string to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eld, and the cursor left at end of field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rter  than  the field,  the balance of the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ed to blank.   If the string is longer than the 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will  be  truncated  to  field  length. 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of the displayed data is that defined for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put from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INP    field number,buffer,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 number  or  field number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S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buffer" is any work buffer for return of the inpu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YOUR responsibility that the buffer is at leas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ined  field.   The "flag" in the macro is  any 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which will cause the expansion to "add 80H"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.   This  "+80H" indicates that a  "non-destructive"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desired.  Input may be either "destructive" or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ive".  Destructive clears the field to be blan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's attributes,  while "non-destructive" simply 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start of the field.   In either case,  input 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keyed  data.   If  data is entered and  the  la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of the field is filled,  a "beep" signal is gi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additional character entry is attempted.   A terminat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space" are the only acceptable characters when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field.  When "entry termination" is sensed, retur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, with the following "feed back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put  string will be in the  "buffer"  provid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returned data will be contained in the AL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ero length is valid), while the AH will contain data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termination that occured.  The AH content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0    Normal return ("enter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1   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2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4   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8    Scan cod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but the first case above,  the carry flag will be s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 The  scan  code  terminator is  a  special  ca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produces  two characters for special  keys.   Firs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ul"  character,  and then typically the scan code of  the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condition is sensed,  the "nul" is discarded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character  is moved to the buffer,  and the  80H  b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in that character.   Finally the carry and the A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t, and return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note that this is set up for rapid "field advanc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and sensing, the use of the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rform output followed by input in a single ca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OIN    field-number,output-string,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outpu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S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simply  a  combination  of  the  previously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 Feed  back  is  the same as  that 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 Note that "non-destructive" mode is automatic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when us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lear a field,  or to position the cursor to a fie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CLR    field-number  or  $FDPOS   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4 (clear)  or  MOV    AH,5 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mple primitives are all that have been defined, 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,  for  use of the screens.   They seem to be all that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ed,  and provide the basic building blocks for manag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HIGH LEVEL LANGUAGE#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essentially all high level languages support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"call" interface,  building a "bridge" to permit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creens from high level code appears straight  forwar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ASSCR is included with this distribution,  and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dge for compiled BASIC.  It performs correctly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un time execution library" or the "stand alone" produ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.   A listing of the source form of this progra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in following the discuss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 and parameter passing is usually perform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ack".   BASIC,  at least,  only insists that the SS and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 be reset to the entry value,  before return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BASIC modules.  Those two registers are sav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ntry.   Note  that the MOV instruction uses the  CS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,  rather  than the normal DS.   Both DS and E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to the BASIC data area on entry.   The BP register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the value of the entry SP, and used to access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all" interface defined for this bridge expect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the first two are integers while the last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.   The  convention  is  that the first  integ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ype,  while  the  second  is the  field  number 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).   The arguments are passed as pointers to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tack,  with the first argument at the "top".  You'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stack  offset for the first argument is 8  (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 plus 1 times 2).   Getting this pointer into an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 and then using the index to get the integer  i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Since  we  are  only  interested in the low  by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,  the  required byte is saved temporarily,  and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loaded using the same technique (offset  6). 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are then returned to the AH and AL register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command type and field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hird argument is an optional string pointer,  s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ing the address to the pointer,  that address i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d" (SAVSI).  Unfortunately, establishing the requir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 pointer requires "decode" of the command typ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is next performed.   As an aside,  note tha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gment registers is such that the BASIC data segmen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ccess to the pointers,  while the segment register s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de is used for "sav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ode  of  the type then permits  establishing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lationships for the various call types.   The "comb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/input operation is not supported in this code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eadily be supported by a single simple chang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gment  addressability  problem,  and the need to 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ng  "nul" on output strings,  all string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ed through an internal buffer in this code.   The cod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  this mapping and segment register manipulation i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 forward, so no further explanatio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point is important.  BASIC provides a very limite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alling a user application.  This stack must handl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ridge code,  but must also handle $SDA.   $SDA is a 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g", and requires at least 106 bytes of stack area.  This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signment of the SS and SP registers before calling $SD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lusion of a stack area in the bri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 note that even though considerable  manip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 has  been made,  the only requirement for  "clean 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return is the restoration of the SS and SP register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return is required with an argument of 2 time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"sharp eyed",  yes there is a call to BIOS 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n"  the  cursor.    In  writing  this  bridge,   I  fou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behavior patterns coming out of BASIC.  It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 follow the DOS/BIOS interfaces for screen 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only did I "lose" the cursor on return from this  cod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gnored the cursor position established by SDA, 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/O on its own.  Originally, I had hoped that simply using SD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he screen,  and to position the cursor,  would be 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te.  This would eliminate the cumbersome LOCATE cod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BASIC,  but would permit use of the I/O statements 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 that won't work!!   So, use the I/O fac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A when working with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do you put the whole mess together?   Well,  first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.INC  file  into  an  assembler  program  that  should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  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   BA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MEN   EQU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.INC fi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ssemble this thing.  You have on the distribution disket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 named BASSCR.OBJ.   Write your BASIC program (or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named DEMO on the distribution diskette)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Link.   When Link requests "object" module names,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:  your-module+BASSCR+BASMEN+$SDA.  Obviously, thes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must all be on the "signed on" drive,  and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link parameters are standard responses as f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compilation.   The  result is a program that will use  S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 sure this is enough information to guide you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"bridges" what ever language you prefer.   I sta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 primitive  bridges  for  additional  languages,  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  to anticipate the potential use,  and that us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the form of the "call" interface.   Frankly,  I also 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  really  didn't want to have to dig through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its"  in other languages...   I'm an Assembler bigot,  s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TECHNICAL REFEREN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ose  of you who have a burning desire  for  a 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 of  this  whole mess,  I've  included  this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on  the compressed screen and include files pro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ss.   You really don't need this information f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tility,  so  if your curiosity bump is not  itching  ba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 the   .IMG   and  .INC  files   contain 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in an obviously different format.  All the .IN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is  an "external" representation of the  bina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.IMG file.   Its converted to "external"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 be handed to the assembler,  who then converts  i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into its binary form,  but now it has the nice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n .OBJ file which can be linked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what does the .IMG file contain?   It divides 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:   The field table, and the compressed image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word, its cont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 word  contains a count of the defined fields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Immediately  following  the first word i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ing entries, each four bytes in length, one for each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ntry contains in the first byte the row of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 in the second byte, the column of the start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byte contains the length of the field, while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the  attribute  of  the  field  (as  defined  in 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reference 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 following  the field table  is  the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  The  first word of the image is a "length" of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 length word.   Following this length  wor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of  slightly  more complex  structure.   This 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ed  of  three  types  of  "sub-strings".   Sub-str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by their first byte.   If the byte is 0FFH, 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n attribute sub-string,  and the next byte is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 to  be used until next encountering an  attribut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Screens typically start with an attribute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yte is 00H,  then this is a repeating charact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 The next byte is the number of times the charac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peated (max of 255), and the following byte i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ther byte configuration (other than FFH or 00H)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ub-string which is a single byte.   Its simply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lac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sure with this,  the basic loop is  apparent.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upper left corner of the screen,  and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simply  decode  the sub-strings and store the 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characters and the current attribute.   When the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hausted,  you're  at the end of the regen buffer,  since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 in the original screen is represented.   One  minor 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  "compressed"  string requires  three  bytes, 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must  repeat more than three times  befo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pressed"  into  a repeating character  substring.   Thre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they simply are placed in the string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on't  dwell  on making 40 character screens work  o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splays,  (and visa versa) but that is simply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"reformatting"  the regen buffers  after  expansion. 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noticed an almost subliminal flash of a poo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prior to seeing the "steady" image.  This i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formatting"  required.   If the "flash"  bothers  you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using 40 character screens on 80 character  display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occur if you match the scree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ERROR MESSAG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nly "true" error messages issued by this utility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iskette I/O error conditions.  All are identifi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of error and the file involved.   They appear  at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  on the screens,  so I won't attempt to delineat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 If  you  encounter  a "read" error,  I hope 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ed up".   A write error will invariably be because of a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ace,  either directory or data,  so try again with a "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 You  may "swap" diskettes at any time the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ctually engaged in reading or writing disk, so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 writing  one  diskette,  wait till  you  get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nd then swap diskettes, and try the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 of the difficulty in testing "error code"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the "softest" area in the utility.   I've tried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rror conditions,  but I'm sure I missed a  few.  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nditions  will only occur when something is "not  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ardware, so try again after correc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