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NK  Copyright (c) 1989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K is copyrighted and may only be distribut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files (SLINK.BAS, SLINK.DOC, and SLINK.EXE) must be includ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original, unmodifi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fee of over $6.00 may be charged.  This fee limit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charges for online telecommun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K is a smart LINK shell.  It requires a reasonably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DOS-only LINK utilities (LINK v2.0 - v3.69 should be fin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DOS/Windows LINK utility supplied with the BASCO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mong other things.  DOS version 3.01 or high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ildcard specifications for the main .OBJ module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utomatic generation of .COM, .EXE and .SYS files-- goodbye EXE2B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eletion of the original .OBJ module if an executabl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duction of the smallest possible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wildcard specification for the main .OBJ modul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LINK determines that an executable should be a .COM or .SYS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le to that format automatically.  EXE2BIN is not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.EXE file will be deleted if the .COM or 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LINK is successful at generating an executable file, i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.OBJ module used to create the file, since you will probably not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/EXEPACK switch, SLINK will try linking both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/EXEPACK, and will keep the smaller of the resulting .EXE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both since the /EXEPACK option sometimes makes a file larg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maller.  SLINK makes sure that you get the smallest .EX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SLINK without any parameters for a quick "help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LINK does not provide a display of the actual errors encou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link, it is not well suited for debugging.  If you run into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link the program with LINK rather than SLINK for an err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NK expects to have all LINK parameters entered on the command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terminate the command line with a semicolon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, to insure that LINK does not ask for missing parame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since SLINK redirects the output of LINK to NUL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LINK asks will not b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ture version of SLINK will contain an addi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allow linking files according to their time/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to SLINK has been provided for the curious.  SLIN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using the QuickBASIC 4.5 compiler and an alph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s 3.1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