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DGrid - (C) Copyright 1993 Robert R. Smith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2 Red Bu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, MO  63052-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447,2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eadsheet like data entry and editing facility for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vide a flexible data entry library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ized information.  The uses of this routine will range from ro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itcs entry to budgeting information as in a spreadshee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 many ways supplement the missing Grid function available in the V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ows and columns for editing data are limited only by VBDOS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utomatic vertical and horizontal scrolling when next row or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finable exit controls to provide hooks for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/previo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bs can be locked in for directional pref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a in elements can be justified Left, Right o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olling can be accomplished by normal cursor keys, Page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Down, End an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rid() provides the spreadsheet approach front end for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the data array to enable editing while providing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d array of ex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Col() provides a shortcut method for defining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column should be separa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ditWord() provides a full text editor for editing each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 and any other data that may b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rintCell() is a routine called by the Grid() function to blan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displayed element and to highlight the curren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it's justified and format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rintColHead() is a routine to print the column headings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rintCurrScn() is a routine to print the entire screen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whole page is subject to a posi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rintRowHead() is a routine to print the row heading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ings may not be changed and will always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Definition defines the editing parameters of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wDefinition defines the editing parameters of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mdDefinition defines the exit comman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Init defines the color scem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=Grid(Title AS STRING,            Screen Title while edito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wDef() AS RowDefinition,  Array 1 to UBOUND of Row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wLength,                  Length of row head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Def() AS ColDefinition,  Array 1 to UBOUND of Col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Def() AS CmdDefinition,  Array 1 to UBOUND of Cmd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Array() AS STRING,      2 dimensional array of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Def AS ColorInit,      Color scheme to be used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Totals() AS DOUBLE,      Array 1 to UBOUND of Col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Row()AS INTEGER,        Active Row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Col()AS INTEGER         Active Column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efineCol (ColDef AS ColDefinition,    Column Defini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Type AS STRING,         [N]umeric, [A]lphabetic or [D]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ification AS STRING,    [L]eft, [R]ight or [C]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AS STRING,            [Y]es or [N]o for colum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 AS STRING,          [Y]es or [N]o for edi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,                     Width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AS STRING,      Column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ing AS STRING,          Colum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mat AS STRING            Any valid Format$ in VBD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ditWord  (Row%,                       Element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%,                       Elemen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$,                     Valid character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Len%,                  Maximum length of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tring$,                Working str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Char$,                   Character passed in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Char$,                  Fill Character for padd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ssClick%                  Setinal integer for passing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one time to test for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rintCell (Row%,                       Starting row for pri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%,                       Starting column for prin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%,                    Length of pri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tring$,               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ustification$              Justification character 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in colum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rintColHead(TopCol%,                  First column on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Def() AS ANY,          Column definition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wLength%,               Width of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xCol%,                  Maximum columns in data arr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revious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Def AS ANY,          Color scheme to be used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xRowHead%,              Maximum rows in ro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tle AS String,          Scree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rows AS STRING          Tab direction arrows f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finitions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rintCurrScn(TopRow%,                  Top row for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pCol%,                  Leftmost column of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Def() AS ANY,          Colum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wLength%,               Row heading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xCol%,                  Maximum columns in data array a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revious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xRow%,                  Maximum rows in data array a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revious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Array() AS STRING,    2 dimensional array of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Def AS ANY,          Color scheme to be used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xRowHead%,              Maximum rows in ro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Totals() AS DOUBLE     column totals 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rintRowHead(TopRow%,                  Top row for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wDef() AS ANY,          Ro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wLength%,               Row heading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Def() AS ANY,        Colum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xRowHead%               Maximum rows in ro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l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ype        AS STRING * 1     [D]ate,  [N]umeric or [A]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cation   AS STRING * 1     [R]ight, [L]eft or [C]enter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          AS STRING * 1     [Y]es or [N]o - Total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tect         AS STRING * 1     [Y]es or [N]o - Protectio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         AS INTEGER        Length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    AS STRING * 78    Description text for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ing         AS STRING * 20    Description text for colum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         AS STRING * 20    VBDOS Format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ow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ing         AS STRING * 40    Description text for row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          AS STRING * 1     Not Availabl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md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ded        AS STRING * 1     [Y]es or [N]o - Is ke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ext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        AS INTEGER        Ascii decim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    AS STRING * 20    Description for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lo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              AS INTEGER        Foreground colo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             AS INTEGER        Background colo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c             AS INTEGER        Highlited foreground color fo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c             AS INTEGER        Highlited background color fo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ag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RATION FOR VBDGRI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EET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Y:________________ STATE:__ ZIP COD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GGESTED REGISTRATION FEES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sonal Use: ---------------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ght User: -----------------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derate User: -------------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avy User: -----------------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ease se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obert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812 Red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perial, MO  63052-1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