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ere the form is unloaded with either KeyPress or K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reference a property for an object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need call to the Change event when the .Text property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not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here the .Normal property was not resetting itsel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as introduced when fixing the June 16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 Time field in two formats: HH:MM and HH:MM:S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&lt;= HH &lt;=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&lt;= MM =&lt;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SS &lt;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date after editing, so that 1/1/95 is now changed to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call to format numbers when the GotFocus even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n the first field is a date and is bl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