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WINDOWS R-E-Z --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Form 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Maker is a program that generates BASIC code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INDOW R-E-Z ver 7.00 that will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a form ( window ).  The form can be an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screen location.  The form can be moved or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o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ce labels ( text ) on the form. 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labels may be moved to an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te fields on the form.  As with label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moved to any screen location.  Many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pha numeric fields -- Upper case,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eric fields -- Zero to six decimal places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Numeric fields may be optionally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ze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te fields -- There are twelve different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hoice fields -- Fixed choice fields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ss the SPACE BAR to chang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tected fields -- These fields hold data bu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tton fields -- Button fields may be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such as &lt; OK &gt; or &lt; CANCEL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select fields -- A mouse select field,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it keys" provide selections such as &lt; F1 = HELP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ay press F1 or click the mouse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ield to access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orm Maker the time involved in generating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or complex forms is redu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 little as four "CALLS" a form with up to 10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25 input fields can be generated. The un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tricted to 10 labels and 15 fields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overview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a form using Form Generator.  The basic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tored as a *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ad or create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ad the form ( YOURNAME.FRM ) created by Form Ma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ll sub routine SETINPT, suppli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provides several options for the for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all sub routine, YOURNAME.FRM.SETUP, gener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.  This routine calls WINDOWS R-E-Z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ELD for each field created by Form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all sub routine, YOURNAME.FROM.DISPLAY, gener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, to display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ke any modifications such as drawing lines or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using routines supplied with WINDOW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all sub routine MULTINPT, supplied with WINDOW R-E-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form, FORMSAMP.FRM, and sample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FORM.BAS, are supplied.  Load the BASIC program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odule, then load the form.  Thi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cumentation for the routines supplied with WINDOWS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Z is contained in file WIND_REZ.DOC.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UNDERSTANDING OF WINDOWS R-E-Z'S ROUTINE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rom Maker makes all forms in the 80 x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ing a ne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NFO-LINE AT THE BOTTOM OF THE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I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ad Form Maker by typing FORMMAK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onitor is monochrome FORMMAKE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ENTER and select "Create a new form (.FRM)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rm's name.  The extension ".FRM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orm file when it is saved.  A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The window may be moved or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o move the form press any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o resize the form press SHIFT+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r SHIFT+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o move the form click on the top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ouse button.  Keep the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 the frame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o resize the form click on the bottom,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borders and resize to the new loc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wo sides at once click on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s and resize as required. I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OF THE FORM IS "COVERED" BY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INFOLINE TO ACCESS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rms shadow and border style may be 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press the ALT key.  The pulldown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.  Press "W" for "Window/Form"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order" or "Shadow" options and pick the shadow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for the form.  The form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any point the form may be saved by pressing ALT then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"File and "S" for "Save".  It's a good idea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ccasionally especially if it will b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rm may be moved or resized when it is a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hen the high intensity squar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orners.  If labels and fields are on the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or SHIFT+TAB until the form is active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n any of the form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m's color is set when it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which it will be used.  This allow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labels ( text )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ALT key to display the pulldown menu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O" for "Objects ".  Select "Label" a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on the upper left corner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label to the correct location on the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or by dragg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ENTER to change the label's text.  Enter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The text will always left just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An input window will appear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's key character position.  The key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ne of the letters in the label to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  If key characters are used the lab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lected character displayed as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.  If a key character will not be used ente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re is no need to use a key character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ssociated with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he label is "Address:".  The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set to one.  The "A" will display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white.  If the input fiel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has it's "GO TO" character ( discussed later 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the cursor will move to that field when ALT+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the label is made it may be moved or edi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active object.  It is the active object wh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squares preceed and follow it. 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+TAB to make the label active or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.  To edit the label press ENTER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When the label is being edited it extend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rm.  It may cover the input fiel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If the label is to bound the firs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's associated input field it will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know where to place the label so it is no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input field.  Make the label on the lin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e input field.  After the label is made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p or down one line to it f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elete a label make it active and tap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fields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r a full description of the field type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routine MAKEFIEL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R-E-Z ( WIND_REZ.DOC ). YOU MUST BE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O SELECT THE PROPER OP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/numeric, numeric, date, button or mouse sel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dded to the form.  Each field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Type             Displayed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/numeric          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               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                 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                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elect           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ALT key to display the pulldown menu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O" for "Objects ".  Select the type of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eld will be displayed, as shown above,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field to the correct location on the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or by dragg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enter to set the field's options. 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he options are different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ottom of the screen.  Tab from one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 Press ENTER or select "OK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 use an info-line or to allow ENT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all fields must have Auto-exit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an alpha/numeric, numeric or date field'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"PROTECTED" or "FIXED CHOICE"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"Auto-exit","Auto-advance" and "Restric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ter the length for "Button" and "Mouse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so they can accommodate the text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m.  If a "Button" field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CANCEL &gt; it's length must be set to 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the brackets spaces and text.  If a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" field is to be displayed as &lt; F1 = HELP &g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length to thir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For alpha/numeric, numeric and date fields set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RACTER" to the same character as set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or the label associated with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does not use a key character leave the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"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Button fields allow a key character to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text.  If the "O" in a button fiel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as &lt; Ok &gt;, is to be the key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Key char.  position" to three as the "O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character in &lt; Ok &gt;.  NOTE: The call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E-Z's routine SETINPT determine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Button fields allow hot brackets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nd last character in the fiel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different color when the field is ac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f a button field is displayed as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&lt;" and "&gt;" may be set to a different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occupies the field.  Set the "Hot br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to "Yes" for hot brackets.  NOTE: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R-E-Z's routine SETWIND determ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Button fields allow the cursor to be loca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the field. If a button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&lt; Ok &gt;, the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"O" when the button field is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3 after the prompt for "Cursor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The "O" is in the third position of &lt; OK 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A date field can not be made unless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 Select "Set date format" under the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menubar selection to set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ull and partial dates accommodate si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.  WINDOWS R-E-Z's routine INPTIN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he "Sequence" determines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will be active.  When the sequenc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field sequences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he field name is important. After the form i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-out of all field data may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s data verification when WINDOWS R-E-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MULTINPT is called to ed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a field is made it may be moved or ed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s the active object.  It is the active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intensity squares preceed and follow it. 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+TAB to make the field active or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.  To edit the field press ENTER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elete a field make it active and tap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 to display the pulldown menubar then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(.FRM) file".  The form will be sav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assigned to it with the extension ".FRM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save the form under a different name press 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pulldown menubar then select "Save a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 to display the pulldown menubar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formation".  Select "Display form information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 to display the pulldown menubar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formation".  Select "View field information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eld's details.  The heading for the field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    = Field sequence. ( or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exit = Au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adv  = Au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   = Field row position in form. ( top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    = Field left column position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    =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 to display the pulldown menubar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formation".  Select "Print field information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eld's details.  The heading for the field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abbrevia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rinting the field information will simplif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r boxes to the form.  For example, if a butt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row 10 and column 10 and is twelve character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box around it requires a call to BOXW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: CALL BOXW (ROW%,COLUMN%,LENGTH%,NUMROWS% BORDER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BOXW ( 9, 9, 14, 3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laces a box around the button. With ou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nformation printing the box would be "hit and mi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ing an exist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ALT then "F" for "Files".  Select "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( .FRM ) file.  Select the form file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the section "Making a new 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FILE IS NOT A VALID FORM FIL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  IF A VALID FORM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PERLY CHANGED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produced by For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ASSUMES A FORM NAME OF "YOURNAME.FR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E THE DOCUMENTATION FOR WINDOWS R-E-Z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MULTI-FIELD 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NAME.FRM.SETUP (SCN%, BC%, AC%, MC%, BC%, BMC%, M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INDOWS R-E-Z's routine SETINPT **MUST**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calling this routine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routine uses the data gener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 to define field parameters for all fields 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s the requirement to call routine MAKE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% --- This is the multi-field input screen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umber may be used for many multi-field input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y are not active at the same time.  SCN%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a screen number previously set by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% ---- This is the field color for all field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ctive.  See Appendix 1, color attribute c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_REZ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% ---- This is the field color for all field'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tton" and "Mouse select fields", when the curso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.  ( The field is acti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% ---- This is the field color for all field'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tton" and Mouse select fields", when the left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ith the mouse cursor is in the fiel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set the same color as AC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% ---- This is the field color for "Button" fiel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ccupies the field.  This is normally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AC% or BC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C% --- This is the field color for "Button" fiel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is press with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This is normally set to the same color as AC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% ---- This is the field color for "Mouse select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hen the mouse cursor occupies th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set to the same color as AC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NAME.FRM.DISPLAY ( WINDOW%, FORMCOLOR%, HOTCOLO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routine displays the form and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 It displays the "key characters" for each lab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calls to MAKEWIND, PRINTW, and PRINTWH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make a form. IT DOES NOT DISPLAY THE FIEL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 ROUTINE MULTINPT DISPLAY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all WINDOWS R-E-Z's routine after call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% ----- This is the window number assigne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indow number may be assigned to multiple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are not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COLOR% -- This is the form's color.  See Appendi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ttribute chart, in WIND_REZ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COLOR% --- This is the foreground colo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form's labels. It may range from 0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files are included.  One is SAMPFORM.BA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ogram which uses the routines gener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r.  The other is FORMSAMP.FRM.  It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y Form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AD SAMPFORM.BAS FIRST AS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XT LOAD FORMSAMP.FRM A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ying a ".FRM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m Maker creates module level code which hol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ields and labels.  With an understanding of WINDOWS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Z's routines the data may be changed without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.FRM"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add or delete a field or label the DATA lin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ields or labels **MUST**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number of fields or labels.  The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's DATA format must match ( exactly )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Form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A WORKING KNOWLEDGE OF THE ROUTIN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R-E-Z IS REQUIRED TO PROPERLY USE FORM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ROGRAMS MADE USING FORM MAKER'S ROUTINES MUST HA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ALL CODE SAVED AS TEXT !!!!!!!!!!!!!!!!!!!!!!!!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