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nformation ( Version 7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READ.ME FOR INFORMATION ON RUNNING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MANUALS, AND CHANGES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/ Changed in Version 7.00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ile WIND_REZ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gument KEYATTR% for routines SCRLWIND, CHOICEWIND, CHOI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LLDOWN affects FOREGROUND colors for "key 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MINUS ONE (-1) AND "KEY CHARACTERS"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VERSIONS SET THIS ARGUMENT TO ZERO FOR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KEY CHARACTER.  KEYATTR% MAY NOW EQUAL -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KEYATTR% MUST BE SET TO -1 FOR VIRTUAL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CHANGE WILL REQUIRE CHANGES IN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VERSIONS.  PREVIOUS VERSIONS ACCEPTED "KEY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FROM 0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rguments BRACKETATTR% in routine SET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TATTR% in routine SETINPT have changed.  If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guments are ignored.  Bracket colors 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WIND, INPTWIND, CHOICEBAR, CHOICEWIND and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same color as their inactive color.  "Key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outines MULTINPT, CHOICEWIND, and CHOICEBAR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as other characters.  Values from 0-15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 as bracket foreground colors and "key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colors.  This allows "0" ( Black )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ey character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M MAKER, a new utility, is included. FORM MAKER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code for complex or simple input forms,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ing the time required to do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gh intensity background colors are available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and VGA adaptors by addition of a new function HIBACK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rnational date formats are now supported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undocumen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outine SCROLLPRINT has two additional arguments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 "pre" string plus the selected item in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plus a "post" string at any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ulti-field input fields may be accessed via an ALT+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from any other field.  This supplement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only selection from "non-editable" fields on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ill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ting argument NOHI% in routine SETWIND now affect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WHOT.  If NOHI% is set to one ( for displays which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igh intensity characters ) "key characters"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inverted color as with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ting argument RKEY% to -1 in routine SCRLWI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to be displayed under the first character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.  This is a previously undocumen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bug in routine INPTWIND has been corrected.  W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used buttons, and routine INPTINIT specified b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eld on the first key pressed. the bug surfac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he cursor moved from an input window "OK" or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to the input field, the first key pressed "blanke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This should have only occurred on the origi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nformation ( Versions 5.00 / 5.10 / 6.00 / 6.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outines were changed or added in version 6.0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require changes in programs written in versions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*6.10 = refers to version 6.10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w DECLARE.INC file as an include file in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ams written in earlier versions to ass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xt modes 80 x 25, 80 x 43, and 80 x 50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. 6.00.  Text mode 40 x 25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vent trapping is permissible in Ver 6.00.  See WIND_RE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*6.10) All previous versions used BASIC's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.  This generated over 11,000 bytes of extr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even the smallest of programs.  All refere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ASIC's arithmetic operations or BASIC's stat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's floating point math routines has now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R-E-Z.  This allows executable's to be over 1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provided THE APPLICATION PROGRAM DOES NO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's ARITHMETIC OPERATORS ( EX: ^ / ) 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X: VAL, SOU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     May now be optionally exited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pressed outside of the menubar or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now be used in a "loop" mod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key to be pressed.  The ability to us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has been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MOUSE%     This function has been replaced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( GETAKEY% ) and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CRL       This routine has been eliminat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on the right border scroll window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with scroll bars set by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for the "TAG" design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d to routine B4SCRL.  The argument for no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nsity characters has been moved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WIND as it now affects severa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SCRL        Two arguments have been added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represents the color of the "TAG"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ark scroll windows.  The other allow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to be re-entered without refreshing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WIND      Two arguments have been added.  O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ical and horizontal scroll bar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&lt; OK &gt; and &lt; CANCEL &gt;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INIT      One argument, EXIT$, has been mov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, B4INPT.  Three new arguments all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in routines INPTWIND an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with the cursor in position on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character in the field.  The seco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allows a choice to blank a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first valid characte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or to add the character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in the field.  The third argumen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sound to be generated whe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INPT        NEW.  This routine sets "exit keys" an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for a subsequen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WIND      Separate arguments now designate field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.  An argument has been added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 of &lt; OK &gt; and &lt; CANCEL &gt; buttons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have been included as a field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for routine RESTRICT$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B4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PT       This routine is no longer used to mak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for routine MULTINPT.  It is now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a MULTINPT screen number, displa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xit keys" and field "hot character" color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screens must be 80 column wid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isplay width ( COLWID% )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ELD     NEW.  This routine makes individual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MULTINPT.  Real number fields, "m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able", and button fields now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may have different active, in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ouse active" colors.  Fields may have "exi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and a differently color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fferent color than the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are either AUTO-EXIT or not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-EXIT ON CHANGE field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FIELD   NEW.  This routine can be used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PT      The argument representing the "from field"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, always points to the "from field"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exit circumstances.  A new arg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dded to designate exit via a "m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able" field.  AUTO-EXIT ON CHANG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TH$      NEW.  Returns the path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Only useful after a program is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 "execu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POWEROF&amp;   NEW.  Returns a long integer represen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to the "nth" power. Used to replace BASIC's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 with an mantissa of two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clusion of BASIC's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VAL&amp;         NEW.  Returns a long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value of a numeric string. 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's  VAL function. This prevents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BASIC's floating point math rout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TIMER&amp;       NEW.  Returns a long integer hol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the systems 1/18th second timer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ate BASIC's SLEEP statement for perio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a second. Ignores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MENUBAR  NEW.  Prints the pulldown menubar. 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ALT key will be used to enter routin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OUTIN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PRINT   NEW.  Allows a subsequent call to routine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to print the scroll window's pres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ny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KEY%      NEW.  Returns a value for the key pressed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key has been pressed.  Replaces KEYMOUS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KB       NEW.  Clears the type ahead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WIND%   NEW.  Displays a text filled window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BAR%    NEW.  Displays a choice bar with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NS        A new argument allows for a differen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W          NEW.  Draws a box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WHOT     NEW.  Prints text with a "hot charact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INMULT%  NEW.  Returns a value if the mouse curso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eld for a specified MULTIN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INWIND%  NEW.  Returns a value if the mouse curso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6.10 --   Earlier releases of version 6.00 did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this function in window number ze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ermitted in version 6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UTTON%      NEW.  Returns a value if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UTTON%      NEW.  Returns a value if the righ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ROW%     NEW.  Returns the mouse cursor displa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COL%     NEW.  Returns the mouse cursor displa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LIMIT    NEW.  Sets limits for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POS      NEW.  Returns the mouse curso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N%      Now a function which attempts to turn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turns a val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HIDE     NEW. 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SHOW     NEW.  Displays a previously hidden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DISK%      Now a function which return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lly a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PATH$     Now a function which return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lly a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6.10 ---    Changed to always have the path retur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" as the last characte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EX: C:\  C:\DOS\. )  This provide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function EXEPATH$ which is new to Ver. 6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KASM&amp;      NEW.  Returns a value in a design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ROWS%  NEW.  Return the number of active display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UR&amp;       NEW.  Returns a value represen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OFF        NEW.  Turns the syste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UR        NEW.  Restores the system cursor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outines were changed or added in version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0.  These will require changes in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20. ( *5.10 = Applies to changes in version 5.10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e of the major changes involves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ive input window concept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WINDOWS R-E-Z call new routine RSTR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xit from routine PULLDOWN and call new routine RSTR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xit from routine INPTWIND.  Calls to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tivate the active pulldown and input window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ng performance in earlier versions. 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provided by active pulldown and inpu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WIND       Several arguments have been elimin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defined by routine INPT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Several arguments have been elimin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defined by routine SETS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INIT      NEW. This routine sets the date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designator.  It also defines th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" for routine INPTWIND.  THIS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NCE BEFORE USING TH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ULL       The format of the array holding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lldown window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defining the menub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     A new argument, an array holding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lldown window on exit is now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ive pulldown window.  It remai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exit.  The active pulldown window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s long as it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suppressing exit on ES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. ( replaced in version 5.1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A new argument permits definable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places the argument added in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suppressed exit on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A new argument which returns the "exit ke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RPULL      NEW.  This routine can be us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a under, and deactivat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CRL       NEW.  Turns the position arrow on the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of scroll windows "ON" or "OFF". 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and scroll windows display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 Both of these features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n routine SETWIND.  This routin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or for the arrow designating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in marked scroll windows.  If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called the position arrow defaults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intensity characters are display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rrow designating marked entries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color a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SCRL        NEW.  This new routine permits definabl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keys" for a single subsequent call to SCRLWI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allows marked ( tagged ) entries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ngle subsequent call to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WIND      A new argument, an array holding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defining the title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which represents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it the routine has been added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 to determine the key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LWIN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irtual" scroll windows are a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defining the "key character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the added responsibility of allow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st" scroll windows are a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argument sets the row to b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bar on entry and returns the row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oll ba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argument sets the column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on entry and returns same. (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feature allowing "extendable" 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added.  Extendable scroll window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through random access, ISAM, BTRIE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la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WIND      The values for the argu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pressed to exit the routine hav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consistency with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exit the input window remain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s the active input window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window may be re-entere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exit keys, as defined in ne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INIT may now exit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RINPT      NEW. This routine is used to resto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occupied by the activ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by routine INPTWIND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deactivat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PT      All possibilities for exit are resolv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.  Previous versions used argument EX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argument is no longer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.  Argument RKEY% now has this resp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ility. It provides consistency wi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and SCRLWIND for the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exit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PATH      The path found is returned in 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IR       The path for the directory search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NS        This routine may now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representing the key pressed and wait f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ize the selection.  It may be us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representing the key press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w used to determine the mode of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.  To use as in previous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must = ""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LINE      NEW. This routine sets the coordinates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display area to be used by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  The info-line is new in version 5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display instructions, prom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ny pl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FO     NEW. This routine prints text in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a previous call to routine INF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IXED     NEW. This routine defines a fixed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in the info-line for ever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PRINTINFO.  The text specified 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FO is appended to the fixed 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AIL%       NEW. This function can provide window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windows including pulldown and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lso provides the status of the pulldown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info-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