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</w:t>
      </w:r>
      <w:r>
        <w:rPr/>
        <w:t>3DArray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Arrays is a set of functions that enables the creation and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D-arrays in Foxpro.  The array itself is represented by a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The first element of this 1D array contains the dimen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3D-array, along with the signature 3D to indicate its 3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3x3x5 array will contain "3D,3,3,5" as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from a 3D to 1D representation is accomplish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oc = 1 + ((i - 1) * ncol + (j - 1)) * nwidth + (k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, j, and k are the subscripts of the 3D array element, and n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dth are the total column and width sizes of the 3D array.  Nlo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dex for the 1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 is based on the row major order representation of arr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representation dictates that the first row of a 3D-array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ncol * nwidth) elements, the second row will take up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col * nwidth) elements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we declare a 3D-array as a 3x3x3, (ie. adim3d(@A, 3, 3,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w major order for these element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A[1,1,1]        10.  A[2,1,1]       19.  A[3,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A[1,1,2]        11.  A[2,1,2]       20.  A[3,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[1,1,3]        12.  A[2,1,3]       21.  A[3,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A[1,2,1]        13.  A[2,2,1]       22.  A[3,2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A[1,2,2]        14.  A[2,2,2]       23.  A[3,2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A[1,2,3]        15.  A[2,2,3]       24.  A[3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A[1,3,1]        16.  A[2,3,1]       25.  A[3,3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A[1,3,2]        17.  A[2,3,2]       26.  A[3,3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A[1,3,3]        18.  A[2,3,3]       27.  A[3,3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row subscript (the first subscript) changes the slowes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if we just look at the subscripts as values alone, we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tial order among the sub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111             10.  211            19.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112             11.  212            20.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113             12.  213            21.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121             13.  221            22. 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122             14.  222            23.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123             15.  223            24. 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131             16.  231            25. 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132             17.  232            26.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133             18.  233            27.  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clear from the above order that a map can be establish from a 3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representation.  If we let a1 be the index value of the firs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then we can see that a 1D array can be acc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:  A[1], A[2], A[3], ..., A[i],   ..., A[n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:  a1,   a1+1, a1+2, ..., a1+i-1, ..., a1+ncol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col = max # of elements in A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ith element in the array can be determin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i] = a1 + i - 1                                   (Formula 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for a two-dimensional array, A[nrow, mcol] may be viewed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rows: row[1], row[2], row[3], ..., row[n] with each row having 'm'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[1]   col[2]   col[3]  ...  col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[1] �   11      12       13     ...   1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[2] �   21      22       23     ...   2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[3] �   31      32       33     ...   3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�   .       .        .      ...   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�   .       .        .      ...   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�   .       .        .      ...   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[n] �   n1      n2       n3     ...   n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we take this 2D representation and line it up linearly, we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array can be implemented as a 1D array (in row majo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:  a.  row[1]col[1], row[1]col[2], ... row[1]col[m]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    row[2]col[2], row[2]col[2], ... row[2]col[m]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        row[i]col[1], row[i]col[2], ... row[i]col[m]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            row[n]col[1], row[n]col[2], ... row[n]col[m], 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ing the above by letting a=row[1], b=row[2] and etc.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 m 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Ŀ     ������������Ŀ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ow[1]   �   row[2]   � ... �   row[i]   � ... �   row[n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     ��������������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      b                  c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---- ((i - 1) * m) 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row' block contains 'm' elements, as dictacted by a, b, c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from Formula 1a above, we can see that there are (i - 1) 'row'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ow[1], with each 'row' having m elements.  Now, if we let a1 b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element in the array and using Formula 1a above,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e ith 'row' of a 2D-array can be determined by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A[i,1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[i,1] = a1 + ((i - 1) * m)                     (Formula 2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jth element in the ith row of a 2D-array, we simply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to add (j - 1), since there are (j - 1) 'row' after the row[1]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vised formula for element A[i,j]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[i,j] = a1 + ((i - 1) * m) + (j - 1)           (Formula 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is logic to a 3D-array, we see that a 3D-array consists of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f 2D-arrays, with each array of size (m * 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|                                     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|                                    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col[1]|  col[2]    col[3]   ...  col[m]   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[1] �    11   |   12        13      ...   1m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| 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[2] �    21   |   22        23      ...   2m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| 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[3] �    31   |   32        33      ...   3m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| 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�    .    |   .         .       ...   .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| 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�    .    |_ _._ _ _ _ _._ _ _ _..._ _._ _ _�_ _ 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/                                  �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�    . /      .         .       ...   .     �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/                                      �  / 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[n] �  / n1       n2        n3      ...   nm   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e have the following linear representation of a 3D-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   ������������Ŀ       ������������Ŀ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�            �       �            �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[1,m,l]  �   �  A[2,m,l]  �  ...  �  A[i,m,l]  �  ...  �  A[n,m,l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�            �       �            �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��������������       ��������������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&lt;--- ((i - 1) * m * l) elements 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square represents a 2D-array of size (m * l).  And with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ray, we see that the first element in the ith 'row' of a 3D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ith 2D-array) can be foun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[i,1,1] = a1 + ((i - 1) * m *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1 is the starting index for the first element in the first 2D-arr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- 1) is the # of 2D-arrays after the first 2D-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[i,j,k], we use this formula in conjuction with Formula 2b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by applying Formula 2b to a 2D-array in the 3D-array,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[j,k] = b1 + ((j - 1) * l) + (k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1 is the starting location for A[1,1] and l is the total #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m * l) 2D-array and m is the total #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[j,k] starts at A[i,1,1], we see that b1 = A[i,1,1]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1 = a1 + ((i - 1) * m *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y substitution, we arriv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[i,j,k] = a1 + ((i - 1) * m * l) + ((j - 1) * l) + (k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a 3D-array with nrow x ncol x nwidth, we hav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[i,j,k] = 1 + ((i - 1) * ncol * l) + ((j - 1) * nwidth) + (k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1 = 1, the index of the first element in the array, or A[1,1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nction aloc3d() is slightly different from this formula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location of our array is actually 2, not 1.  Recall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our 3D-array is used to store information about the array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for us is equal to 2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syntax and purpose of each 3DArra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OUNT3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TAX:     acount3d(&lt;parray&gt;, &lt;pexpr&gt; [, &lt;nloc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AMETERS: &lt;parray&gt;    = the 3D-array to b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pexpr&gt;     = the expression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nloc&gt;      = if &gt; 0, then acount3d() return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he nth occurrence of &lt;p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TURNS: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MARKS:    Acount3d() calls Foxpro's ASCAN() to determin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point where the counting begins.  Thus, similar to ASCA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number of matches is based on the state of SET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unt3d() counts the number of times the given expression &lt;cexpr&gt;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-array &lt;parray&gt;.  If the optional &lt;nloc&gt; parameter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nt3d() will return the index location of the nloc-th occurrence of &lt;pexp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de below will return the value 6 as the index location for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value 10 in the 3D-array, myarray.  Keep in mind tha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 because our 3D-array uses the first element to st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myarray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adim3d(@myarray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astore(@myarray, 1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astore(@myarray, 10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astore(@myarray,  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astore(@myarray,  3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astore(@myarray, 10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acount3d(@myarray, 10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EL3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TAX:     adel3d(&lt;parray&gt;, &lt;nplane&gt; [, &lt;naxi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AMETERS: &lt;parray&gt;    = the 3D-array to delet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nplane&gt;    = plane to delet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naxis&gt;     = 0 or empty to delete plane on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= 1 to delete plan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= 2 to delete plane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TURNS:    Numeric     = 1 if successful, 0 if dele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MARKS:    Mimics Foxpro's ADEL() for a 3D-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l3d() will delete a specified plane from a 3D-array.  X-axis is the 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lane, y-axis is the (column) vertical plane, and z-ax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th) depth plane.  Adel3d() calls Foxpro's ADEL() so its trail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ved towards the beginning of the array (just like ADE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axis&gt;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IM3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TAX:     adim3d(&lt;parray&gt;, &lt;nrow&gt;, &lt;ncol&gt;, &lt;nwidth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AMETERS: &lt;parray&gt;    = the 3D-array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nrow&gt;      = # of elements in dimen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ncol&gt;      = # of elements in dimen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nwidth&gt;    = # of elements in dimen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TURNS:    Boolean     = .T. if successful, .F. if array was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MARKS:    An extra element is created by this function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dimensions of the 3D-array and the array 3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m3d() creates a 3D-array by representing it as a one-dimensional arr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4 parameters.  The first is the 3D-array to be created (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clared by the calling program) and the last 3 are the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-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this 1D array contains the dimen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3D-array, along with the signature 3D to indicate its 3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for an array declare as MYARRAY[3,3,3], the first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D-array will be "3D,3,3,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ELEM3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TAX:     aelem3d(&lt;parray&gt;, &lt;i&gt;, &lt;j&gt;, &lt;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AMETERS: &lt;parray&gt;    = the 3D-array to stor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i&gt;         = subscript for dimen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j&gt;         = subscript for dimen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k&gt;         = subscript for dimen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TURNS:    Data type of element at &lt;i&gt;, &lt;j&gt;, &lt;k&gt; in &lt;parray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.F. if not a valid element of 3D-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lem3d() fetches the value of the element &lt;i&gt;, &lt;j&gt;, &lt;k&gt; in the 3D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ra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FILL3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TAX:     afill3d(&lt;parray&gt; [, &lt;pexp&gt; [, &lt;nplane&gt; [, &lt;naxis&gt;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AMETERS: &lt;parray&gt;    = the 3D-array to store &lt;pexp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pexp&gt;      = value to store in array, default is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nplane&gt;    = plane to fill &lt;pexp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naxis&gt;     = 0 or empty to delete plane on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= 1 to delete plan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= 2 to delete plane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TURNS:    Boolean</w:t>
        <w:tab/>
        <w:tab/>
        <w:t>= .T. if successful, .F. if init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a given array &lt;parray&gt; to the given value &lt;pexp&gt;.  If no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given then afill3d() will initialize the whole arra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nformation is provided but no axis detail is given, then the x-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INS3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TAX:     ains3d(&lt;parray&gt;, &lt;nplane&gt; [, &lt;naxi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AMETERS: &lt;parray&gt;    = the 3D-array to insert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nplane&gt;    = plane insert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naxis&gt;     = 0 or empty to delete plane on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= 1 to delete plan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= 2 to delete plane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TURNS:    Numeric     = 1 if successful, 0 if inser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MARKS:    Mimics Foxpro's AINS() for a 3D-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s3d() will insert a specified plane into a 3D-array.  X-axis is the 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lane, y-axis is the (column) vertical plane, and z-ax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th) depth plane.  Ains3d() calls Foxpro's AINS() so its trail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ved towards the end of the array (just like AIN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axis&gt;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EN3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TAX:     alen3d(&lt;parray&gt; [, &lt;nexp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AMETERS: &lt;parray&gt;    = the 3D-array to extract the leng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nexp&gt;      = if 0, alen3d() returns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= if 1, alen3d() returns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= if 2, alen3d() returns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= if 3, alen3d() returns number of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TURNS: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MARKS:    Mimics Foxpro's ALEN() for a 3D-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n3d() returns the number of elements, rows, columns or widths for a 3D-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OC3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TAX:     aloc3d(&lt;parray&gt;, &lt;i&gt;, &lt;j&gt;, &lt;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AMETERS: &lt;parray&gt;    = the 3D-array to b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i&gt;         = subscript for dimen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j&gt;         = subscript for dimen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k&gt;         = subscript for dimen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TURNS: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c3d() returns the location of the element belonging to a 3D-arr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linearly.  Four parameters are required.  The first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3D-array, while the last 3 are the subscripts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TORE3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TAX:     astore3d(&lt;parray&gt;, &lt;i&gt;, &lt;j&gt;, &lt;k&gt;, &lt;p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AMETERS: &lt;parray&gt;    = the 3D-array to stor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i&gt;         = subscript for dimen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j&gt;         = subscript for dimen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k&gt;         = subscript for dimen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pexp&gt;      = the data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TURNS:    Boolean     = .T. if successful, .F. if stor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ore3d() stores into array &lt;parray&gt; the value &lt;pexp&gt; at element &lt;i&gt;,&lt;j&gt;,&lt;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UBS3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TAX:     asubs3d(&lt;parray&gt;, &lt;nelem&gt;, &lt;naxi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AMETERS: &lt;parray&gt;    = the 3D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nelem&gt;     = the element number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&lt;naxis&gt;     = 1 for x-axis 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= 2 for y-axis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= 3 for z-axis 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TURNS:    Numeric     = subscript if successful, 0 if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MARKS:    Mimics Foxpro's ASUBSCRIPT() for a 3D-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lement's row, column or width subscript for a 3D-array.  &lt;nax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etermine which subscrip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10/05/93 -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documentation to describe how 3DArrays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unction acount3d() to count the # of occurrences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3D-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unction asubs3d() to enable querying of a 3D-array's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it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adim3d() to accept the array as a variable parame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ray name.  This way, no macro expansion is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adel3d() so it would check the number of paramete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organize code for 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09/29/93 -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afill3d() to properly fill in all elements of a 3D-array.  I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ut the last element in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 afill3d() to allow filling of a specified plane in a 3D-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09/28/93 -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crack at 3D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Tri M. Ly and I can be reached via CompuServe at (CIS 70641,3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comments and/or suggestions.  I will try to suppor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freeware, however, I hope to get some retribution for my work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est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postcard and let me know how you are using 3DArrays or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mprov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/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 some money ($5, $25, $50, etc.) to your favorite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provided "as is" without any kind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aps, Thomas L. and Singh, Bhagat (1988).  "Program Design with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s, Algorithms, and Data Structures."  St. Paul, MN: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rowitz, Ellis and Sahni, Sartaj (1987).  "Fundamentals of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scal", 2nd Edition.  Rockville, Maryland: Computer Science Press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rowitz, Ellis (1984).  "Fundamentals of Programming Langua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ville, Maryland: Computer Science Press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