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Arrays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(along with pay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rporate entit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M.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6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, CA 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  _____  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                              M.I.   La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1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2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  _____ 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                                               State  Zi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   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                                 Fa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 Yes, I donated to my favorite non-profit organiza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 I'm currently in heavy debt, I'll donate in the futur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 I'm a corporate entity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_ (copies) x $5.00 = $_____________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heck or Money order only.  Please make payable to Tri M. Ly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