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5.1 VERSION DATED:       DEC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APRIL 12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ch CodeBase 5.1 for DOS an additional step is requir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and headers have been unfolded using UNFOLD.EX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tch directory on the first CodeBase for DO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opied over the unfolded source files.  After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ch file for CodeBase 5.1 can be used on the resul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