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acu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818 Bluecres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ttier, CA 9060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907-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:   75470,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75470.230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ame:           AbaLib (sharewar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1.01d  (05/23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:               DOS, Windows 3.1, WFWG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:                Novell NetWare 2.2, 3.11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                           IMPORTANT                 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                                                     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                         WINDOWS USERS               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                                                     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Due to a  bug in MS FoxPro for Windows, it is essential to have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the printer port (LPT1) captured before you start MS FoxPro for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Windows, otherwise you will encounter problems using this library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also use only the default printer port being captured.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                                                     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Lib is a MS-FoxPro v2.X, Novell NetWare API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   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Queue()             Verifies cur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Cap()                Flushes the data to the queue and ends the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specified LP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Parms()             Returns Current Captur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GetCapSt()            Return whether a specific device is currently capt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GetQList()            Return Queu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_UserId()              Return NetWare Us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Parms()             Sets Current Captur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Cap()              Redirects a specified LPT device to a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Lib.ZIP      Contains the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Lib.FLL      FoxPro 2.5 Windows Version of AbaLib. 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areware version of AbaLib will display a dialo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time the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Lib.PLB      FoxPro 2.5 DOS version of AbaLib.  The unregistered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ersion of AbaLib will display a dialog message each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Lib.DOC      User manual for AbaLi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    Registration form for AbaLi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PRG     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rint.PRG    SetPrin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   Important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Lib is  shareware,  If you continue to use it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this library, however, you must distribut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cluding all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cu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