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O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is  a memory  resident program that  puts an  arrow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the hotkey is pressed.  The arrow can be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determine coordinates and string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is especially useful for programmers.   How many ti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 count spaces on the screen with your finger!!?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 use ARROW.  Press the hotkey, move the arr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position,  press the  ENTER  key to  reset 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ounter, move to the end  position an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the column value in the relative posi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has quite a few features.  By default it takes 4K, b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 is used  for the help  text, which  can be  view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 it  in  memory  by  pressing   F1.    To  reduc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you can  specify  the /T  option  when loading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Other command  line options  can be  listed by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is  a user supported software program.   If you li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a contribution of $5 would be appreciated. 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w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 Peoria, IL 6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9) 699-09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