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EM - A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TTING THE dBASE "PHANTOM"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erry Whitt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210 Constance Circle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ton, Ohio 44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is short article and the procedure 'AUTOMEM' was sub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Data Based Advisor Magazine but was rejected (not f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ith their near future publication plans). 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called 'FILE2MEM.PRG' was placed on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pril of 1988.  This is a much improved vers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i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note, with curiosity, the article in PC Magazine Volume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17 (October 11, 1988, page 325) that Brad Star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ed a segment of similar functioning c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-incidental use of the term 'phantom record'.  This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ased on Mr. Stark's presentation but has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olution for some time.  I thank Mr. Stark for hi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t remined me that certain dBASE commands act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nd others only on file fields thus enabling AUT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o on a quick reducing diet.  I strongly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his article as it provides a good technical expla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use of macros to accomplish the 'automem'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-15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tarted with a bug in one of my programs te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cord number I wanted (using the GO command) wa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 When I asked for the RECNO(), I realized that the number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was one greater than the number of records in the .dbf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rst discovered dBASE's "phantom rec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ony Lima's mention of it in DBA (Feb,1988,p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ever heard anyone talk about its existence or it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t has always been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hantom record" lurks at the very bottom of a dBASE III+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at least one record, you can get to it by G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and then SKIPing one record. It's a full record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 (the next one to be assigned when the file is app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completely empty. (In a empty file it is record ze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good is the "phantom"?  Well...  Tony believes it wa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 make dBASE III+ compatible with dBASE II.  While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you will find that a dBASE III+ file is positio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antom" whenever a SEEK results in a "not found" condition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ile when no relation exists with the controlling fil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hantom" is used by dBASE III+ as part of its 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just a compatibility artifact.  When you print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.NOT. FOUND() or EOF() condition, you are printing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phantom" record! (Incidenlty, dBASE II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antom" 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"phantom" is very interesting its not very useful or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until one day I started thinking about how nice it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BXL/Quicksiler AUTOMEM-type command in dBASE III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BASE+.  That's when I discovered a use for the phant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MEMORY VARIABLES FOR DEFENSIV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ather common practice for dBASE programmers to move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cord to memory variables before allowing a user to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ensive programming technique allows a badly butched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orted without harm.  The programming routines to accompl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any equates (i.e. MNAME = FILE-&gt;NAME etc.) to get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records, the same technique is used bu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memory variables of the proper type and siz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(i.e. MNAME = SPACE(15)  etc).  This oft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t problems when there is a slight change in record sizes. [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olution is MNAME = SPACE(LEN(FILE-&gt;NAME))] 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records in memory means that an aborted record ad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delete of the newly appended blank recor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use of this defensive programming technique is usefu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any lines of code to initialize the memory varible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code to replace the fields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EM (in dBXL and QuickSil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not familiar with AUTOMEM, it is a single command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ata of each field of a record into memory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, length, and type as the fields in the current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.dbf.  It will also create empty memo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name, length, and type.  In addition, AUTOMEM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lace) a record from memory and APPEND a new recor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cest part about using AUTOMEM is that a single line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of program code used to move field data to memory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field data with memo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OMEM PROCEDURE FOR DBASE III+ AND FOXBASE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 Now that you now know about the "phantom" record an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L/Quicksiler AUTOMEM command, you can now understand what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AUTOMEM, does for dBASE III+ or FoxBASE+ program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'phantom' can be put to some additi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UTOMEM is a functional duplicate of the dBXL/Quicks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M command with the exception that it will also REMOV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t creates.  I have liberally sprinkled it with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AUTOMEM PARAMETERS A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syntax for AUTOMEM is: DO AUTOMEM WITH &lt;pa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parameters which can be passed and the operatio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"           Create memory variables with the sam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fields in the currently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fill the variables with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"           Create Blank memory variabl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as the fields i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"           Replace the data in the current record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memory variables sharing the same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"           Append a blank record to the file and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s with data from memory variables sh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names as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"           Remove memory variables having the sam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fields in the currently sel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TIONS ON PREFIXES AND PUBL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uplicate names in both the .dbf and the memory, programm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to use the "M-&gt;" prefix to insure that the memo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used rather than the .db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UTOMEM is a procedure, it can be called from any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data from the currently selected file to memory and vice-ver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cause it is a procedure it presents a problem in how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MEM creates memory variables, they will only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M and to lower level procedures and will disappear up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ing procedure.  To overcome this problem, AUTOMEM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ory variable as PUBLIC in order to make them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PUBLIC memory variables is that they will b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 in your application unless you RELEASE them, so AUT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ability to remove the PUBLIC variables from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 longer needed.  This feature should be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from the program using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AUTOMEM a serious try.  You will find that it will save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Whitt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