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                              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94.09.28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ARERROR - Barrett Error Trapping.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What it does:  - traps errors in applications and all the information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t can about the error and the status of the environment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when the error occurred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 provides a primitive navigation/view/print tool for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tepping through the error logs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 creates a view allowing the environment to be re-created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o assist in the debugging process             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BARERROR does NOT act on any trapped error.  If you are looking for 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utomatic error recovery applications then you must look elsewhere.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APP runs in FoxPro 2.6d for DOS, Windows and Macintosh.  It provides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a hot-key that brings forward the navigation tool.  The APP requires only 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one line of code to become activated (explained later).  It will deal 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with multi-user applications, although if it cannot lock a record after 3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attempts it will simply exit the trap routine and let your application 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ontinue.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 find this APP most useful during my testing and the testing by BETA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users.  It can, however, be adapted to full scale applications.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ARERROR requires the following files: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ARERROR.app - the application file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ARERROR.dbf - the database file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ARERROR.fpt - database memo file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ARERROR.cdx - the index/tag file for the database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 the order is descending so that LIFI is the rule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o activate BARERROR just place the above files into the directory/folder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along with your application and it's associated files.  In your code use 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following syntax to activate the error trapping routines: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[&lt;var. L&gt;]=&lt;path_to_app&gt;BARERROR( ExpC1, ExpC2 )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Var. L - Optional logical variable.  It always returns .T. unless the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PP can not find or open the BARERROR.dbf.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path_to_app - path to the BARERROR.app file.  As a rule, I place it in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same area as the host application.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xpC1 - Required path to the BARERROR.dbf, .fpt &amp; .cdx files; they must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side in the same area.  This allows for the error log files to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 located in an area other than the your application's data area.</w:t>
      </w:r>
    </w:p>
    <w:p>
      <w:pPr>
        <w:pStyle w:val="Normal"/>
        <w:bidi w:val="0"/>
        <w:ind w:right="-2970" w:hanging="0"/>
        <w:jc w:val="left"/>
        <w:rPr>
          <w:rFonts w:eastAsia="Liberation Serif" w:cs="Liberation Serif"/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xpC2 - Required message to be displayed while error trap processing is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n progress.  To suppress this message you must send "" as your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null string.  I will probably make this and optional parm. in the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future.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ode examples.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* This sets-up error trapping to BARERROR dbfs in the current directory/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*   folder and gives no message while recording the error.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>if !barerror('.\','')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wait window "Unable to initiate error trapping." nowait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tu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ndi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------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* Here I set-up error trapping for some testing that I'm doing and the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*  dbfs are in a directory called "errors" that is contained under my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*  current area.  A message, in a wait window, is displayed while the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*  information about the error is being recorded.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=barerror('.\errors\','Documenting a system error.")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------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* In this system I want to tell users when an error has occurred, inform 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*  them to call tech support and I want each of the users to have their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*  own record of errors.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* Each user has a PC connected to a Novell server and an environment var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*  is set-up through the login script that sets UID=Login_Name.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f empty(gete('UID')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wait window "ABEND: Unable to determine User ID." nowait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tu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lse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files='p:\'+gete('UID')+'\errdbfs\'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ndi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>if !barerror(efiles,'System Error; Please call Tech Support at 6789')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wait window "Unable to initiate error trapping." nowait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tu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ndi</w:t>
      </w:r>
    </w:p>
    <w:p>
      <w:pPr>
        <w:pStyle w:val="Normal"/>
        <w:bidi w:val="0"/>
        <w:ind w:right="-2970" w:hanging="0"/>
        <w:jc w:val="left"/>
        <w:rPr>
          <w:rFonts w:eastAsia="Liberation Serif" w:cs="Liberation Serif"/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BARERROR.dbf is opened for recording/viewing errors and then closed.  Also,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if there seems to be a few trouble spots you could have all users using one 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rror dbf and a few using their own or a common for only those few.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APP sets the hot-key ALT-E for calling up the display screen.  It is a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modal screen.  The hot-key can not be altered.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ny updates to the APP are easily distributed by just replacing the current</w:t>
      </w:r>
    </w:p>
    <w:p>
      <w:pPr>
        <w:pStyle w:val="Normal"/>
        <w:tabs>
          <w:tab w:val="clear" w:pos="15840"/>
          <w:tab w:val="left" w:pos="4950" w:leader="none"/>
        </w:tabs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arerror.app file with the updated one.</w:t>
      </w:r>
    </w:p>
    <w:p>
      <w:pPr>
        <w:pStyle w:val="Normal"/>
        <w:tabs>
          <w:tab w:val="clear" w:pos="15840"/>
          <w:tab w:val="left" w:pos="4950" w:leader="none"/>
        </w:tabs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memo files will grow quite large so you have to keep an eye on it.  I had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26 records and the fpt file was over a meg.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ISCLAIMER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You use this at your own risk.  I am not responsible for any data or 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monetary loss due to use of this APP.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so, the APP is free.  You can give it to whomever you like.  I do not grant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modification permission to anyone.  Only I am allowed to modify it.  No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versing it either!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f you find yourself using this app, drop me a line so that I may add you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o my users list and inform you of any updates.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tephen M. Barrett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mb1@cornell.edu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323 South Ave.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lmira, NY  14904</w:t>
      </w:r>
    </w:p>
    <w:p>
      <w:pPr>
        <w:pStyle w:val="Normal"/>
        <w:bidi w:val="0"/>
        <w:ind w:right="-297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right="-2970" w:hanging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