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and HeX function collection fo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10,000 Compuserve downloads of Abri softwar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handy collection of 10 binary(bitwise) and 4 bit/byte/hex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ose of you that sometimes go beyond standa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demo copy please view the demo.app to see thei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oxpro just use command DO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is at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HeX functions License Agreement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software license entitles you to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HeX functions for your own use as you like. You can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ith your own legitimate APPs only if they are in .APP 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not as source code. You cannot have any intention of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unctions for free or gai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supplied as is without warranty of any kind. Ab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Inc. disclaims all warranties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without 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urpose. Abri Technologies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direct or consequential, which may result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Abri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functions in the binary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have been kept to their normal names excep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NDD), OR (ORR) and NOT (NOTT), which are reserved in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Arguments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(BitNo, Int)          logical: T/F if BitNo is Set/NotSet i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e: first BitNo is 0 and no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    (BitNo, Int, T/F)     integer: with BitNo Set/NotSet if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D      (Int1, Int2)          integer: binary AND of Int1 and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     (Int1, Int2)          integer: binary NAND of Int1 and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       (Int1, Int2)          integer: binary OR of Int1 and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     (Int1, Int2)          integer: binary NOR of Int1 and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(Int1, Int2)          integer: binary XOR of Int1 and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      (Int)                 integer: binary NOT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 (Int)                 Character/BinaryString from In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string '1101001' if Int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2Int  (BinaryString)        integer: from binary string -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it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ing (Integer)             character hex/string: from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2Int  (HexString)         integer: value from Hex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2Int  (ByteString, Dirn)    integer: from character/ByteSt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irn = -1) or right (Dirn=+1)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Byte (Int, ByteCount, Dirn) character/byte string: from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teCount long, left or righ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last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in placing byte values into program and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langu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2Dec translates a string of bytes (characters) to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 = -1 translates with normal calculator left to right digit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 = +1 translates assembler memory addressing right to left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Byte does the opposite - returns a byte string - except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byte string you want - it will be padded with 0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length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unctions operate on the highest significant binary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Int1 = 1001010 (binary equivalent) and Int2 = 110, then In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0000110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R(Int1, Int2) = 1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below and mail/E-Mail or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modifications please contact Abri Technologies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ing form              (VISA/Master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Abri Technologies, Inc., Great Cacapon, WV 2542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304) 947-7129.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       Item                             _US funds_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Binary and HeX function collection        $25 ea   $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xpro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/handling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side of N. America add $1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[ ]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(w/mime E-Mail attachm.)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rom Abri Technology Host [ ] (ph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type:   5.25" [  ]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by: VISA[ ]  MasterCard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Number____________________________  Exp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demo copy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the above order form and mail/E-Mail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ayment to (E-Mail or phone in with Credit card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ri Technologie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C 62 Box 10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returns or refunds after software has been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custom contract programming (FoxProW/C/Delphi..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72345.162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