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able object contains four routines to disable/en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isplay and disk drives.  I do not warranty, nor will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ponsibility for your use of these routines.  While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blem using these procedures, I can not promise that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thats out of the way... I have found many u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able the display before running a shareware program th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able the C: drive before testing a downloaded program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N. Witten / 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09) 265-09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