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Intensity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Everett Og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my dBASE programs I have used high-intensity backg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ield areas on my input screens.  I used a "bright 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actually dark gray), which I preferred to the usual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lue.  Bright background is a documented alternative to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 certain bit in a certain register in the display adapt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), but it is used so little that some hardwar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support it.  If you want to try it out, the follow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will create two files in your current directory: BLINKOFF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ON.COM.  Create it with any editor that produces plain ASCII tex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blank line before the RCX.  Save it as BLANK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with the command DEBUG&lt;BLANK.SCR (this assumes that DE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directory or in one designated in your PA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BLINK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X,03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X,0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BLINK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0101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010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, display some blinking characters on the screen and run BLINK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e characters should stop blinking, and the backgrou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righter.  Try a CLS to see if clearing the screen resets blin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run BLINKON to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o varying degrees on IBM MDA and CGA displays, and Zenith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ometimes) VGA displays.  The IBMs reset to blinking mod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eared.  Most Zeniths don't.  Recent Zenith VGA cards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ock cursor when you run this program (but not all the time).  I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at least one CGA system I tried (I don't remember the bran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it may not be worth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use this in dBASE II, in a modified version that I POK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ed each time I ERASEd the screen.  With either FoxBASE+ 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lus you can RUN the programs above.  Or you can LOAD and CALL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ew minor changes.  The INT 20 instruction must be changed to RE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 should be changed to .BIN instead of .COM. 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the length (the number on the line after the RCX command) to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TF is one byte while INT 20 is two.  But it won't hurt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