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OWPICK DOCUMENTATION - 05/18/91 - Maurice 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ere demonstrated at the Fox SIG meeting May 16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pick program shows how browse can be used for popup pick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n incremental search feature like the FoxPro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pick.prg has been improved since the SIG demo - se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ode.prg is an example of how browpick is used for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prg calls an input screen which uses vcode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also calls browpick as an inquiry screen - there is no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leave me a message. I usually log 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