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RWSUTIL is a simple browse utility program that allows users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ir own setups. It should be easy to integrate BRWSUTIL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pplications; no "SET" commands are used ( except ORDER, TAL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- they are then restored ). Also, no "ON X" commands and n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used. If a file is open at startup, it is re-selec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stored before returning. BRWSUTIL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SETUP.DBF, BRWSETUP.CDX, BRWSETUP.FPT, DBFSTRC.DBF DBFSTRC.C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STRC.DBF, FLDSTRC.CDX, SPCSTRC.DBF, SPCSTRC.CDX, SPCSTRC.F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. No warranties expressed or implied and like tha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ne (?)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sten Computer Council, 244 Red Bud Road, Chicora, PA 16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hings you can do after starting BRW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new setup   (2) Browse using an existing setup   (3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reate new setup option and hit escape. A list of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ppear (note: if you do not want users to have access to certa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ly restricted access to certain files, use the SPCSTRC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). Choose the file that you want to browse and hit escap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the fields contained in that file will then appear. Choos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hat you wish to see by putting an X in the column next to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limit the records that you wish to see by typing in from &amp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values. For example, if there is a DATE field, you c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1/94 in the third column and 12/31/94 in the fourth colum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ield to list only those records for 1994. Hit escape af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icking the fields and entering any optional from &amp; to valu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index tags will then appear. Choose which index tag to u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scape. You are now back to the Main Screen. BRWSUTIL has giv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the name ZZZ; just delete the characters ZZZ and type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sing an exist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etup and hit escape. A list of fields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select which fields you wish to see;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. This screen is for entering Temporary from &amp; to values onl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ter values by typing them in the appropriate columns just as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d your setup. The difference is that these from &amp; to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in effect for this one browse viewing. For example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"JONES" and "JONES" next to field name SALESMAN to lis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or SALESMAN JONES. After you are done typing in Temporary from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alues ( or if you don't wish to type in any ), hit escape. A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e file, fields, and conditions that you creat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re done viewing, editing, etc. (note: if you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access, for example, NOEDIT, use the SPCSTRC file a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hit escape. You will be asked whether or not you wish to pri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you hit "Y", a simple list will be printed with numeric tota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You are now back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BRWSETUP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NAMELLC - setup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FILNLLC - file name that the brows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SORTLLC - index tag name that the browse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FLDLLLC - list of fields that the browse will use. Note: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anually to, say for example, enter calculated field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etup, the user may only pick existing field names.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, you may edit this Memo field and enter additional info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change a memo field like QUANTITY, PR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PRICE, QXP = QUANTITY * PRICE to show a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FRTOLLC - list of from &amp;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SAVFLLC - optional Save-to filename. If entered, records will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 after exiting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WREPHLLC - report header for printing. This Memo field may als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ay for example, put in additional heading info for calcu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NFLDLLC - list of numeric fields for totals at end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DBFSTRC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FORILLC - contains either a file name or and index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FLDSTRC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NAME - field name for each fiel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XLLC - user puts an X here to choose the field for 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FRMVLLC - user enters optional from value (lower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TOVLLC - user enters optinal to value (upper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FILE SPCSTRC.DBF *** (Special file - manually mainta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FILNLLC - file name. Enter a file name if you don't want us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a file or if you want them to have restricted ac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le name, you can use the next 2 fields 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NLSTLLC - enter a logical T here to NO LIST the file nam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file name TESTFILE and then enter a T in this field, TE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show up in the list of files when a user is creating a setu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also checked before going into an existing browse setup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might have changed the BRWFILNLLC field manually. If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 for any file name, access will be denied. Note: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user file and various BRWSUTIL files are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ADINLLC - enter additional instructions if desired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user to have only viewing rights, enter NOEDIT NOAPPEND NO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995 - SECOND VERSION -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name field on the Main screen has been expanded to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llow for more descriptive setup names. Also, the oth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WSETUP file are no longer accessible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setup, the program automatically brought up a list of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rom the structural compound index file. For those of you who use 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stead, the program will now bring up a list of index files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ppen when choosing a sort by field for your main file and al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relations betweee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r" feature has been added to the field selection screen.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in the "or" column, the program automatically duplicates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 that you may enter, for example, from CUSTOMER STATE OH to 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USTOMER STATE PA to PA. The program would list all CUSTOMERS in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Pennsylvania. However, after you put an "X" in the "or" column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use the duplicated field name. You could reques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ST PAYMENT DATE 01/01/01 to 12/31/94 and BALANCE 999 to 9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list all customers who had not made a payment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any customer with a balance over 999 dollars. Also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to values in a field ( in the temporary entry screen )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om-to values entered ( in the setup entry screen )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asks you if you wish to go to the edit screen, pri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oss tab summary. If you wish to print a list, you ar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to screen, printer or file. After exiting the edit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whether you wish to print a list, do a cross tab summary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 tab summary is a repor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 - STATE TOTAL DOLLARS     To generate this cross tab summ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ould need to create a 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h    Pa   Total        exactly 3 fields: SALESMAN,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    100   200     300        DOLLARS SOLD ( actually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    300   400     700        have exactly 3 fields in your se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400   600    1000        program will ask you to select exac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). The first field will print down the side.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olumn headings ( make sure that there are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the column headings as that will cause the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 and be unreadable ). The third field must b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now select more that one file from the fil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search structural compound inde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relations - of course, the files must share a common index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now which relations to set? It doesn't exactly, so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uess by starting with the first key and searching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file until it finds a match. If the program sets up a rela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which is desired, you may change it by editing the BRWRELA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BRWSETUP file. It contains the parent file name and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relation separated by a comma. SET SKIP TO is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elation is one-to-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FILE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BRWSETUP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WRELALLC - contains parent file-field name pairs used to set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manually in case the program does not set up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Note: these file-field combinations are also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nditions for the SELECT statement in the cross tab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PPEND FROM in order to copy the record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SETUP file to this new BRW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DBFSTRC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XLLC - user puts an "X" here to cho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FORDLLC - keeps track of the order in which files we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FLDSTRC.DBF *** (BRWSUTIL mai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TYPE - field'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LEN - field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_DEC - numeric field's number of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ORLLC - user X's to establish an "or" relationship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FORDLLC - keeps track of the order in which fields were cho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