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.FXP is a very colorful calculator for FoxPro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it as a fun project. CALC.DBF was fin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Calculator to do some of the things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are interested may contact me at 1:2290/10 @ Fid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Robe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1 E. Four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. Frankfort, IL 62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                                 Robert M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