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enter Booster Changes for dBASE IV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 Ramos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describes the changes that I made to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oster to work with dBASE IV version 1.5.  I did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ity to the original product.  Please read DISCLA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and disclai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two self extracting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15SRC.EXE contains the source files and GEN files to run the CC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15SAM.EXE contains the sample files from the original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roke the large CCBOOSTR.PRG into smaller sourc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 won't have to upload the entire CCBOOSTR.PRG to provid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CBOOSTR.PRG, I included BUILDCCB.BAT, which will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ource programs into CCBOOSTR.PRG.  This initial rele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th CCBOOSTR.PRG and the smaller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OOSTR procedure file is now put into use with the new SE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.  If you do a CLOSE ALL or CLEAR ALL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BRARY TO CCBo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ctivate the CCBoostr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_FORM.GEN and CCB_DBF.GEN Gen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e DTL_REQ DOS environment variable is no longer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emplates will now use the Valid Required and Rang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the "Edit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of the template will now look at the DOS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TL_DEBUG.  If DTL_DEBUG is set to a non-blank value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ed for the debug setting. 0 will not echo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Values greater that 0 will echo the code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greater than 1 apply only to generating code with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Look() will prompt for the name of the file n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up attributes to if you did not supply it in the first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that, I made no other functional changes.  That means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s have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OS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osstab is now a procedure that runs from the "Invok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" menu bar in the Layout menu.  When you press F2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Tab results, Crosstab with save the view, exit to the DOT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 EXECCROS.  Crosstab no longer uses CCBOOSTR.KEY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 in 1.5 will now accept all function keys tha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KEY label.  Crosstab will now allow you to use numeric,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ields for the si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thing to watch out for, is to make sure there ar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skeleton before running Crosstab.  Also, do not start Q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Crosstab.qbe.  The safest way to start a Crosstab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eate&gt; a new o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late() is now a procedure call.  Template is now hoo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yout menu of the Forms designer using an Ope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Center hook.  To do this, I have included the following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GFORM = ,,LAYOUT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Layout will display a list of options to run based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Layout.dbf.  Currently, Template is the only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Template now uses a POPUP versus BROWSE to display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data.  It will give you some insight on how to create a 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field popup based on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B_DBF.GEN needed just a couple of changes to no longer us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file I/O BIN files and replace the EMPTY() UDF c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LA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call, after you generate the form, you must add the PR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panel and run it.  If I had more time, I could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Architecture Control Center form exit program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generated PRG file that creates or modifies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OOST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removed the following UDFs and associated BIN modu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 Bo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ERPOP and all routines that followed it. They belonged to Art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er and were not needed for the actual Control Center Bo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 function.  It is now called ISBLA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CLOSE(), FCREATE(), FERROR(), FOPEN(), FREAD(), FSEEK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WRITE().  1.5 has these functions in it.  One think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ind, 1.5 uses letters instead of numbers for the file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UNT().  1.5 now has FLD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NAME().  1.5 now has 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().  1.5 now has the @ ... SCRO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IR.BIN, CREATE.BIN, CURDIR.BIN, CURSOR.BIN, FCLOSE.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CREATE.BIN, FOPEN.BIN, FREAD.BIN, FSEEK.BIN, FWRITE.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RIVE.BIN, KEYBOARD.BIN, NETNAME.BIN, and SCROLL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dded the following new UDFs and PROCEDUREs to the CCBOO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OCEDURE Err_Box.  It will display a message in a box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to press any key to continue.  This routine i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PRG in the dBASE IV version 1.5 sample files, bu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cond parameter that will trigger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ColorChk().  ColorChk() will return the col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color setting you would like back.  Its fa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or, which is still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LayOut.  This routine, along with an Ope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enter hook in CONFIG.DB, will allow CrossTab to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voke layout program" bar in the QBE Layout menu.  PROCEDUR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Layout.DBF and MDX to define a general popup tha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from the "Invoke layout menu" in other design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See PROCEDURE Layou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Dot.  This routine will prompt for a command to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 out to DOS with the new RUN().  I also added th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.DBF file, so that you can shell out to DOS from the "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program"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our questions, comments, or bug reports to the 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on either the BB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