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LIP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er.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ibrary files, and relative information contained in this archiv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to  the public domain  as of  September, 1988.  Thanks go  to IB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the technical information  used to create  this library. If you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these functions  are  of use,  donations  ($10 is  recommended)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eciated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le L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266 Vezb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ven Hills, OH  44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LIP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ations of $25 or more will get you the source code to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IP3270 library and the GETPS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working on a project, I discovered a need  to get information from an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frame  and  bring  it  into  dBase/Clipper.  The  information  was  read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ble on the  IBM mainframe and there  seemed to be enough  inform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the necessary  interface routines  in C.  Having already  learned  C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d the  Microsoft C 5.0  compiler, I  set about to create  the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functions. After completing the basic function library, I realize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ere  probably many  people who  could benefit  from my  functions.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, I am releasing to the  public domain the 3270 interface function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developed.  Enclosed is  a function  library  for Clipper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s I developed as a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need a more  enhanced set of  3270 interface functions,  you hav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Wait and hope that I'll add the function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 Learn  enough  C  and/or  Assembly language  and  develop 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Contact me at the address on  the first page and we'll discus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ce for creating the additio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this library is provided as  is. There is absolutely no warranty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it, you own both pieces. I make no claims on the usability of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iscover a bug, by all means let me know. If you've sent in a  don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may even look  over the code  and fix  it. By sending in  a donation,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ing me  that you  like this  product and  would like to  see me  develop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. It DOES NOT obligate me to support it in any form. If you haven't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a  donation, don't  expect to  much. You  haven't indicated  to me 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ieve it should be developed any further, and that includes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myself am  using this library on an generic AT clone with a Phoenix bios 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7 running under Phoenix's  MS-DOS 3.3. The 3270 emulation card  is from IB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 have  absolutely no idea what's at the  other end of the cable.  I my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Microsoft LINK and LIB utilities provided with Microsoft C ver 5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n  order to  use any and  all functions in  this library, you 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3270  installed in  the resident  mode AND have  EEHLLAPI installed 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to do so could probably cause some real strange results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1CLIP3270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ST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3270()                   Connect to Presentatio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3270(&lt;psp&gt;,&lt;string&gt;)      Send &lt;string&gt; at &lt;p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3270(&lt;string&gt;)             Send &lt;string&gt; of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3270()                    Wait for Scree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3270(&lt;psp&gt;,&lt;len&gt;)         Copy  Presentation  Space to  string starting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psp&gt; and continuing for &lt;len&gt;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3270()                    Disconnect from Presentatio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PSP()                      Get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F3270(&lt;drive#&gt;,&lt;string&gt;)   Rece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DF3270(&lt;drive#&gt;,&lt;string&gt;)   S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sp&gt; a  numeric integer  between 1  and  1920, stands  for "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Posi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ring&gt;    Any string of characters, Clipper charac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en&gt; A numeric integer, stands for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rive#&gt;    A numeric integer for a disk drive # (A=1,B=2,et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    CLIP3270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TART3270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3270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any program can access the 3270 card, it must first  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 to a  "Presentation Space."  This  function is 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ing the Presentatio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Connect was successful and host is un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Connect was successful but host is bus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Connect was successful but host is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A system error wa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 The Presentation Space is already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2,10 SAY "Connecting to host..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=START3270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rcode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 2,10 SAY "Connected to host. Ready for inpu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rcode=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 2,10 SAY "Connected to host. Host bus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rcode=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 2,10 SAY "Connected to host. Host is locked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rcode=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 2,10 SAY "System Error encountered. Go for help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rcode=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 2,10 SAY "Lazy programming. Already Connec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 2,10 SAY "Unknown error. Go for hel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3CLIP3270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ND3270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3270(&lt;psp&gt;,&lt;string&gt;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psp&gt;       Is a numeric integer between 1 and 19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resenting the Presentation Spac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re the &lt;string&gt; should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tring&gt;    Is a Character variable containing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e sent to the Presentatio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programs have  you enter data  at a specific  screen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 will take a character string and enter it at the P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indicate. It should be used in  place of KEY3270 for effici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Operation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Not currently connected to host session (See START327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The target PS is protected/inhibited or illeg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String sent, but was truncated by the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PSP is in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System error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=SPACE(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2,10 SAY "Enter Part Number: " GET part PICTURE "!!999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=SEND3270(412,par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code&lt;&gt;0 .AND. rcode&lt;&gt;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 3,10 SAY "Error Encounter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would get a part number from the user, send it to the hos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ation  space  position  412,  and  report  any  errors  (not  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ion. From there you could use READ3270() to determine things like pri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or availability depending on your host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                  CLIP3270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KEY3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3270(&lt;string&gt;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tring&gt;    A character string indicating what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to be sent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SEND3270() is much  more efficient than KEY3270(), 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to simulate certain keys being pressed (like ENTER). KEY3270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 the  advantage of  being  able  to simulate  these  key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. In order to simulate these keys your &lt;string&gt;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2 character abbreviation. Consult the  back of this manual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character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se abbreviations  DO NOT work  with SEND3270(), they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with KEY3270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Keystrokes sent, status nor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Not Connected to Host (See START327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Host was busy, keystrokes not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Input inhibited/rejected, keystrokes not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Syste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clear="@E@C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=KEY3270(enterclea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code&lt;&gt;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 2,10 SAY "Error..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de would simulate pressing the enter key followed by the clea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5CLIP3270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AIT3270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3270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3270() checks  the host's  presentation  space status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is  waiting for a host response, WAIT3270() will wait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minute  for the condition to clear. It is meant to check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data is sent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Keyboard is unlocked and ready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Not connected to host (see START327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Timeout occur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Keyboard is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Syste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2,10 SAY "Waiting on hos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=WAIT3270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code&lt;&gt;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 2,10 SAY "Host keyboard is not unlocked and read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de  would wait  for up to one  minute for the  host to become  read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 If within that one minute the host did not become ready, a messag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t appears  as if  many of the  faster computers  being used today  ar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bit to  much for IBM mainframes  and cluster controllers.  In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nces, the  3270 card is telling HLLAPI (and your program) that 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y for input  after calling  the WAIT3270()  function, but in  rea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s  another 1/2  second  or so.  If you  experience odd 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P3270  function  calls after  a  WAIT3270(), you  may  need to  us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KEY(.5) immediately after the WAIT3270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              CLIP3270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AD3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3270(&lt;psp&gt;,&lt;len&gt;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sp&gt; is a numeric integer containing a valid presentation spac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-192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en&gt; is the number of characters to read from the presentatio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3270() is meant to  get information from the  host comput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ng it down to the PC. It starts reading information at &lt;psp&gt;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s down &lt;len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character  string  containing  the  data  at  &lt;psp&gt;  for   &lt;le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 WARNING:  This function  DOES NOT  return a 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,  check  what  it  returns  as  carefully  as possible.  A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aution, you may want to  issue a WAIT3270() immediately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READ3270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ce=READ3270(416,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ould  return  an  eight  character  string  containing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t presentation space position 4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7CLIP3270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OP3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3270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disconnects  the presentation  space. This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 before exiting your program. Unexpected and unusual event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 if you fail to disconnect the presentatio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Disconnect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Not Connected to presentation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Syste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2,10 SAY "Disconnecting Presentation Spac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=STOP3270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rcode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 2,10 SAY "Disconnect Successful!!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rcode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 2,10 SAY "Not currently connected to host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rcode=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 2,10 SAY "System Error. Go for help.     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de  would attempt to  disconnect the presentation  space and  rep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              CLIP3270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ETPS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PS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PSP() is intended to get the current cursor position.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returns  are identical  to the  values  returned by  the  GETP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documented  further  on. Some  people  had  requested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to use in addition to the wa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location of the cursor inside the presentatio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3270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"PSP=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? GETPSP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3270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identical in function to the GETPSP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9CLIP3270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CF3270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F3270(&lt;drive#&gt;,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rive#&gt;    is  a  numeric  integer  indicating  the  drive number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.COM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ring&gt;    is a string containing all the  parameters you would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ndard RECE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llow a Clipper program to download a file from the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ult your  HLLAPI  programmer's  reference for  a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F3270(3,"PRICE.TXT 'LATEST.PRICING' ASCII CRL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ould have the Clipper program download the dataset 'LATEST.PRICING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a SDF file called "PRICE.TXT" which could be brought into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 APPEND...SD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esentation Space MUST be disconnected  for this function to work!!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e the STOP3270() func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           CLIP3270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NDF3270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DF3270(&lt;drive#&gt;,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rive#&gt;    is  a  numeric  integer  indicating  the  drive number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.COM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ring&gt;    is a string containing all the  parameters you would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ndard SE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llow a Clipper program to upload a file to the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ult your  HLLAPI  programmer's  reference for  a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DF3270(3,"PRICE.TXT 'LATEST.PRICING' ASCII CRL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ould have the Clipper program upload the file called "PRICE.TX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aset 'LATEST.PRIC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esentation Space MUST be disconnected  for this function to work!!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e the STOP3270() func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11CLIP3270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YBOARD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 Backtab              @C Clear          @D Delete         @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 Erase EOF            @I Insert         @L Cursor Left    @N New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 Print                @R Reset          @T Tab            @U Cursor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V Cursor Down          @Z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0 Home                 @1 PF1            @2 PF2            @3 P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4 PF4                  @5 PF5            @6 PF6            @7 P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8 PF8                  @9 PF9            @a PF10           @b PF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 PF12                 @d PF13           @e PF14           @f PF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g PF16                 @h PF17           @i PF18           @j PF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k PF20                 @l PF21           @m PF22           @n PF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o PF24                 @x PA1            @y P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@C Test               @A@D Word Delete  @A@F Eras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@H System Request     @A@I Alt+Insert   @A@J Cursor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@P Ident              @A@Q Attention    @A@R Device Canc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@d DOC Mode           @A@e Wrap         @A@f Chang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@x Dup                @A@y Field Mark   @A@m Cursor Pos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                CLIP3270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ETP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PSP is a  simple programming aid when  creating programs that deal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70 emulator. In many cases, input has to go to a specific part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PSP allows you to  determine what the Presentation  Space Position (PSP)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going through a large amount of  trial and error. Merely switch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or  (ALT-ESC in  my case), move the  cursor to the  location of inter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ack to DOS (ALT-ESC  once again, you must be at a  DOS prompt here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"GETPSP" followed by the  enter key. You  will get back a  one lin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ay something like "PSP=620" which  indicates that the cursor i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at the  Presentation Space Position 620. I found it to be of grea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eveloping  my  applications, and  think that  many  of you  will find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ly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13CLIP3270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re can CLIP3270 be f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3270 is distributed through the dial-up telecommunications hobby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d like to recognize a few people here who helped make this librar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im Ensten - For helping me get started with these crazy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d Kapela - Who sold me my first computer and serv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piration for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 Rolsen - For getting me the job to pay for this exp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bby of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Skrownski - For loaning me a card that allowed me to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 these function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ose who have had  to put up with this nasty habit of  programming (mai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fam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yone else I may have miss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he GETPSP()  function. In addition CLIP3270 has  been t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DCA IRMA cards (non-cut version E7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he RECF3270() and SNDF3270()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 a bug involving repeated use of the READ3270()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                    CLIP3270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LIP32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ersion 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: __________________________________      State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Cod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Number:     Work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ease  send  this  form   along  with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le Lov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66 Vezb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eveland, OH  44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n: CLIP3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donations  of  $25  or  more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  a  disk   containing  the  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with full sourc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