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 COLORTOO.DOC  - Document file to be included with COLORTOO.F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rip-off of one I found on a bulletin board (ACUMEN, 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 what I've done is re-write it using Foxbase+ (2.0) 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hange the default color settings (SET COLO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xbase programs. (Actually,  you COULD use Fox to run just this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ass control to dBase - once this program writes COLOR.ME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for the day -  but that seems like such a bother, just convi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(s) to get Foxbase and we'll all be much happier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t prompt (or one of your startup programs) enter: DO COLOR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splay a logo screen (I'm no Piker !) and then a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tical menus. (Isn't MENU TO wonderful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your cursor keys to navigate thru your choices, confi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and keep an eye on the MESSage line - row 24 -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made your choices,  the program will display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Press PgDn to reveal the horizontal menu,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your cursor keys to navigate thru your choices, confi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and keep an eye on the MESSage line - row 23 -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S)ave the colors,  the program will store you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COLOR.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use of these color settings enter: REST FROM COLOR -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memory file from the disk and load the settings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forget to use the ADDITIVE clause if you don't wish to wipe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mory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the settings in memory,  activate them by entering: &amp;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 the new color settings will be in force until you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 YOU OUGHTTA SEE MY GOOD STUFF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e (Richard L. Wainwright) @ 301 530-4589 M-F 6-10 pm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(or high paying multi-user programming jobs, heh he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