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Foxpro lacks coverage and iteration (performance) analy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verage analyzer allows you to determine whether all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have been executed. An iteration analyz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rts of the program are most heavily use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th manual optimization.  A performance analyz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analyzer in which time, rather than counts,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is a rather primitive implementation of a co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analyzer. It requires you to insert a function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ditional block of your source code, that is, after each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CASE, DO WHILE and SCAN. In practice, you will probabl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maller blocks that you can be confident are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rther optimizable. And it cannot test the branches of an I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may be protected by an #IFDEF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the releas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rograms is released into the public domai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, modify, or distribute it, subjec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you identify it as a public-domain program.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the use you make of it or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I would, however, appreciate commen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k Still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1445,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illwell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consists of three sm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.PRG is called from your program with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 block number, and the line number. It stores h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.DBF, which it creates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VR.PRG uses this table to list the blocks executed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nd the number of times each block was execut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determine line numbers for blocks not executed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block number key. Line numbers are assume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.  Each block occupies two printer columns, so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9 blocks in a module the listing will run off the ed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 page.  If a module exceeds these limits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roken up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_BLOC.PRG returns a block number to the CEE3 macro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E3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COVER is to define a macro in CEE3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 Editor Extensions for Visual Foxpro 3.0, by COB System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It is a free utility and should be available wher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macro COVER (or whatever you like) and defin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C_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cover(PROGRAM(), &lt;&lt;inc_bloc()&gt;&gt;, LINEN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use it, edit your program with MODI COMM or the VFP object</w:t>
      </w:r>
    </w:p>
    <w:p>
      <w:pPr>
        <w:pStyle w:val="PreformattedText"/>
        <w:bidi w:val="0"/>
        <w:jc w:val="left"/>
        <w:rPr/>
      </w:pPr>
      <w:r>
        <w:rPr/>
        <w:t>editor, place the cursor at the beginning of the statement</w:t>
      </w:r>
    </w:p>
    <w:p>
      <w:pPr>
        <w:pStyle w:val="PreformattedText"/>
        <w:bidi w:val="0"/>
        <w:jc w:val="left"/>
        <w:rPr/>
      </w:pPr>
      <w:r>
        <w:rPr/>
        <w:t>following the IF, type COVER and a space. If you are in the third</w:t>
      </w:r>
    </w:p>
    <w:p>
      <w:pPr>
        <w:pStyle w:val="PreformattedText"/>
        <w:bidi w:val="0"/>
        <w:jc w:val="left"/>
        <w:rPr/>
      </w:pPr>
      <w:r>
        <w:rPr/>
        <w:t>block of your program, CEE3 will expand the macro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C_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=cover(PROGRAM(), 3, LINENO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 call to COVER at the end of the module (before the RETURN</w:t>
      </w:r>
    </w:p>
    <w:p>
      <w:pPr>
        <w:pStyle w:val="PreformattedText"/>
        <w:bidi w:val="0"/>
        <w:jc w:val="left"/>
        <w:rPr/>
      </w:pPr>
      <w:r>
        <w:rPr/>
        <w:t>if there is one), since LISTCVR stops listing at the last non-zero</w:t>
      </w:r>
    </w:p>
    <w:p>
      <w:pPr>
        <w:pStyle w:val="PreformattedText"/>
        <w:bidi w:val="0"/>
        <w:jc w:val="left"/>
        <w:rPr/>
      </w:pPr>
      <w:r>
        <w:rPr/>
        <w:t>block number for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_BLOC uses two public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LKNO      the next block number to be iss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RGEDIT    the name of the program being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could keep these in a .MEM or .DBF if you object to public</w:t>
      </w:r>
    </w:p>
    <w:p>
      <w:pPr>
        <w:pStyle w:val="PreformattedText"/>
        <w:bidi w:val="0"/>
        <w:jc w:val="left"/>
        <w:rPr/>
      </w:pPr>
      <w:r>
        <w:rPr/>
        <w:t>variables.) You can set _BLKNO to 1 from the command window before</w:t>
      </w:r>
    </w:p>
    <w:p>
      <w:pPr>
        <w:pStyle w:val="PreformattedText"/>
        <w:bidi w:val="0"/>
        <w:jc w:val="left"/>
        <w:rPr/>
      </w:pPr>
      <w:r>
        <w:rPr/>
        <w:t>editing a module, or let INC_BLOC initialize it for you. If you</w:t>
      </w:r>
    </w:p>
    <w:p>
      <w:pPr>
        <w:pStyle w:val="PreformattedText"/>
        <w:bidi w:val="0"/>
        <w:jc w:val="left"/>
        <w:rPr/>
      </w:pPr>
      <w:r>
        <w:rPr/>
        <w:t>change programs, INC_BLOC will detect this by comparing WONTOP() to</w:t>
      </w:r>
    </w:p>
    <w:p>
      <w:pPr>
        <w:pStyle w:val="PreformattedText"/>
        <w:bidi w:val="0"/>
        <w:jc w:val="left"/>
        <w:rPr/>
      </w:pPr>
      <w:r>
        <w:rPr/>
        <w:t>_PRGEDIT and offer to reset _BLKNO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without CE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C_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=cover(PROGRAM(), &lt;_BLKNO&gt;, LINENO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conditional to be tested, where &lt;_BLKNO&gt; is the block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coverage analysis,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C_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tart of your program or in the #INCLUDE file. Run and</w:t>
      </w:r>
    </w:p>
    <w:p>
      <w:pPr>
        <w:pStyle w:val="PreformattedText"/>
        <w:bidi w:val="0"/>
        <w:jc w:val="left"/>
        <w:rPr/>
      </w:pPr>
      <w:r>
        <w:rPr/>
        <w:t>exerci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 co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CVR takes an optional argument: 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LISTCVR                     List to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LISTCVR with PRN            List t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LISTCVR with filename       List to fi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ock number key is printed first, followed by the name of each</w:t>
      </w:r>
    </w:p>
    <w:p>
      <w:pPr>
        <w:pStyle w:val="PreformattedText"/>
        <w:bidi w:val="0"/>
        <w:jc w:val="left"/>
        <w:rPr/>
      </w:pPr>
      <w:r>
        <w:rPr/>
        <w:t>module tested, the blocks executed with the line numbers of the</w:t>
      </w:r>
    </w:p>
    <w:p>
      <w:pPr>
        <w:pStyle w:val="PreformattedText"/>
        <w:bidi w:val="0"/>
        <w:jc w:val="left"/>
        <w:rPr/>
      </w:pPr>
      <w:r>
        <w:rPr/>
        <w:t>=cover statements, and the number of times each block is executed.</w:t>
      </w:r>
    </w:p>
    <w:p>
      <w:pPr>
        <w:pStyle w:val="PreformattedText"/>
        <w:bidi w:val="0"/>
        <w:jc w:val="left"/>
        <w:rPr/>
      </w:pPr>
      <w:r>
        <w:rPr/>
        <w:t>Numbers are printed ver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age report on 01/31/1996 15:29: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1 1 1 1 1 1 1 1 1 2 2 2 2 2 2 2 2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2 3 4 5 6 7 8 9 0 1 2 3 4 5 6 7 8 9 0 1 2 3 4 5 6 7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SET1.GCCRUNCH.O_ACAL6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    1   2   2   3     3 4   4 4 4 4 5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    4   2   8   0     7 0   3 4 5 7 1 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8 . 8 . 3 . 4 . 9 . . 5 2 . 9 4 2 5 1 .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        1             1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    5   1             1 6   5 5 1 3 8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4   5   6   4   4     2 0   9 2 1 8 0 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8 0 6 0 0 0 0 0 0 0 0 0 3 0 3 7 4 3 4 0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 blocks were not tested: the one with th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cover(PROGNAME(), 2, LINENO())</w:t>
      </w:r>
    </w:p>
    <w:p>
      <w:pPr>
        <w:pStyle w:val="PreformattedText"/>
        <w:bidi w:val="0"/>
        <w:jc w:val="left"/>
        <w:rPr/>
      </w:pPr>
      <w:r>
        <w:rPr/>
        <w:t>between lines 8 and 148, the one with th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cover(PROGNAME(), 4, LINENO())</w:t>
      </w:r>
    </w:p>
    <w:p>
      <w:pPr>
        <w:pStyle w:val="PreformattedText"/>
        <w:bidi w:val="0"/>
        <w:jc w:val="left"/>
        <w:rPr/>
      </w:pPr>
      <w:r>
        <w:rPr/>
        <w:t>between lines 148 and 223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s beginning at lines 223, 375, and 511 were the most often</w:t>
      </w:r>
    </w:p>
    <w:p>
      <w:pPr>
        <w:pStyle w:val="PreformattedText"/>
        <w:bidi w:val="0"/>
        <w:jc w:val="left"/>
        <w:rPr/>
      </w:pPr>
      <w:r>
        <w:rPr/>
        <w:t xml:space="preserve">execu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