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 a databas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when there is a error in the databa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rror (I've never seen any other) is that the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will be greater than the actual file size.  This is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 crashes when the server goes down.  To fix the probl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looks at the size of the file, calculates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s it back to th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running this program you will need to rebuild any ind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I've been to lazy to put in path handling, so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irectory that has the databases in it.  I find i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copy the program to the data directory.  The most common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ns all DBF files in the directory and fixes any that ha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unts.  It shows information about all the files it scans,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ther quickly, so, to keep the information for later examin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*.DBF &gt;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be redirected to a file named "OUTPUT.TXT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 or edit the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it examine ALL files (if you want to run it on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.SCX, .PJX)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first character of the file to see if it is a vali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Just don't sell it without giving m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Zanovitch (74344,4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