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1.bin -- DIAL2.bin - Copyright (c) 1989 Starboard Tack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dd B. C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5 N. Tratt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water, WI  53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14)473-7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have been tested extensively and appea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we take pride in our work and would like to claim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under every operating system and every program that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files, we cannot.  Really what we mean is, use at YOUR OWN RISK!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programs malfunctions and destroys your hard driv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arts of your system, well we appologize, but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we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keep the lawyers happy, dBASE IV, dBASE III, and dBASE III+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trademarks of Ashton 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ample programs, load dBASE, then type DO exdialX (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th a 4 for dBASE IV, or a 3 for dBASE III or III+). 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DIAL1 and DIAL2 do the same basic functions.  They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from inside of dBASE (or other programs that accept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that start at ORG 0).  Both have been tested unde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and work extremely well.  They are very simple to us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em attached to COM1:, simply 'LOAD' the program DIAL1 (or DIAL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:), then 'CALL' it with a number to dial.  There is no need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'ATDT' to the beginning of the number, the program supplies t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   DI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IAL1 with "1-414-473-741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   DI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  "1-414-473-7419" to m_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IAL1 with m_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space bar to hang up the phone.  The program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'ATH0', followed by an 'ATZ.  The reason we send an 'AT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dem reset) is for those modems that automatically hang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error, or time out encountered when DIALx is called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owering down the modem.  It will have no affect (i.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solutely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either of these usefull to you, or you intend to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a program, be it commercial or private, we would hop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ect the time and money that we have put into the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what you feel the programs are wort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 Residents please add 5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oard Tack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odd C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 N. Tratt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water, WI 53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use either of the programs or not, we would appreci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  By mail, phone (sorry we cannot accept collect call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n Exec-PC to Todd Car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