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SE III interface routines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Mark Sadler - June 19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George M. Sipe -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cluded here provide some tools for access to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by MicroSoft C version 5.1, programs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dimentary.  There is no support for index files, no b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ther than what C provides), no support for memo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ve been adapted to Unix, adapted to non-i80x86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-up, reformatted, and converted to / tested with MicroSoft C 5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Sipe.  Full credit for their authorship should go to Mark S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is Copyright (c) 1988,89 by George M. S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ay be freely distributed for non-commercial use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 of this library is permitted only under the terms of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Sipe, 537 Lakeshore Drive, Berkeley Lake, GA, 30136-30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47-4731;  (gatech!rebel!geo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ADDREC   -   function to append record to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BLANK    -   function to blan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LOSE    -   function to close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PYSTR   -   function to copy an existing dbf structure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GETFLD   -   function to fill a buffer with the contents of fie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GETREC   -   function to get the contents of rec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OPEN     -   function to open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UTFLD   -   function to fill a field with the contents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UTREC   -   function to write a record to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.H      -   header file that must be included in program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.LIB    -   library file of above functions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eletal progra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b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BF *d;                                /* define DBF poin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cord = 1L;                             /* define record numb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(struct DBF *)malloc(sizeof(struct DBF)); /* allocate memory for struc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d-&gt;filename,"filename.dbf");           /* fill filenam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open(d);                                    /* open filenam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getrec(d,record);                           /* get recor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odify record or use information, or whatev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putrec(d,record);                           /* rewrite changed recor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close(d);                                   /* close fil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d);                                      /* release memory al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open function takes a pointer to a DBF structure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 field filled in.  The function then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/write and fills the DBF structure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ch as number of records, length of records, numb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d_open also allocates space for and fills an arra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field: size, name, type, etc. Finally, d_ope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memory for a record to be held in memory and plac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formation for each field into the field array. 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eld array and record are included in the 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getrec function gets a record from the dbf file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ile the record is in memory it may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.record_ptr.  If changes are made they may b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 with the d_putr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getfld function fills a buffer with the data within a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that has been loaded into memory with d_getre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is function extracts the data from a recor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from dBASE III format to one that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a C program(i.e. zero terminated ascii).  d_putfl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buffer back into a record field.  Note tha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the record that contains the field.  This must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_getrec.  If you know the structure of the dbf record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ould be more efficient to create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the content of the record.  This pointer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the reco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stores all records in ascii format.  Charact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added with spaces ('\x20' rather than nulls)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within their field and again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ields are single bytes containing T,t,y,F,f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_blank function fills the record in memory with bla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for appending blank records and making sure the recor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ling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addrec writes the data contained in the memory recor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file.  d_close updates the "date of last update"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formation contained in the dbf file header, and appends 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marker to the end of the file.  Any file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_putrec or d_addrec should always be closed with d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close also deallocates memory which was allocated by d_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allocate space for the 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tructure of dBASE III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DATABASE FILE HEADER: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BYTE   |     CONTENTS      |          MEANING    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0      |  1 byte           | dBASE III version number        |</w:t>
      </w:r>
    </w:p>
    <w:p>
      <w:pPr>
        <w:pStyle w:val="PreformattedText"/>
        <w:bidi w:val="0"/>
        <w:jc w:val="left"/>
        <w:rPr/>
      </w:pPr>
      <w:r>
        <w:rPr/>
        <w:t>|         |                   |  (03H without a .DBT file)      |</w:t>
      </w:r>
    </w:p>
    <w:p>
      <w:pPr>
        <w:pStyle w:val="PreformattedText"/>
        <w:bidi w:val="0"/>
        <w:jc w:val="left"/>
        <w:rPr/>
      </w:pPr>
      <w:r>
        <w:rPr/>
        <w:t>|         |                   |  (83H with a .DBT file)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-3    |  3 bytes          | date of last update             |</w:t>
      </w:r>
    </w:p>
    <w:p>
      <w:pPr>
        <w:pStyle w:val="PreformattedText"/>
        <w:bidi w:val="0"/>
        <w:jc w:val="left"/>
        <w:rPr/>
      </w:pPr>
      <w:r>
        <w:rPr/>
        <w:t>|         |                   |  (YY MM DD) in binary format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4-7    |  32 bit number    | number of records in data file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8-9    |  16 bit number    | length of header structure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0-11  |  16 bit number    | length of the record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2-31  |  20 bytes         | reserved bytes (version 1.00)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32-n   |  32 bytes each    | field descriptor array          |</w:t>
      </w:r>
    </w:p>
    <w:p>
      <w:pPr>
        <w:pStyle w:val="PreformattedText"/>
        <w:bidi w:val="0"/>
        <w:jc w:val="left"/>
        <w:rPr/>
      </w:pPr>
      <w:r>
        <w:rPr/>
        <w:t>|         |                   |  (see below)                    | --+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   |</w:t>
      </w:r>
    </w:p>
    <w:p>
      <w:pPr>
        <w:pStyle w:val="PreformattedText"/>
        <w:bidi w:val="0"/>
        <w:jc w:val="left"/>
        <w:rPr/>
      </w:pPr>
      <w:r>
        <w:rPr/>
        <w:t>|  n+1    |  1 byte           | 0DH as the field terminator     |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 FIELD DESCRIPTOR:      &lt;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BYTE   |     CONTENTS      |          MEANING    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0-10   |  11 bytes         | field name in ASCII zero-filled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1     |  1 byte           | field type in ASCII             |</w:t>
      </w:r>
    </w:p>
    <w:p>
      <w:pPr>
        <w:pStyle w:val="PreformattedText"/>
        <w:bidi w:val="0"/>
        <w:jc w:val="left"/>
        <w:rPr/>
      </w:pPr>
      <w:r>
        <w:rPr/>
        <w:t>|         |                   |  (C N L D or M)       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2-15  |  32 bit number    | field data address              |</w:t>
      </w:r>
    </w:p>
    <w:p>
      <w:pPr>
        <w:pStyle w:val="PreformattedText"/>
        <w:bidi w:val="0"/>
        <w:jc w:val="left"/>
        <w:rPr/>
      </w:pPr>
      <w:r>
        <w:rPr/>
        <w:t>|         |                   |  (address is set in memory)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6     |  1 byte           | field length in binary       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>|  17     |  1 byte           | field decimal count in binary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>|  18-31  |  14 bytes         | reserved bytes (version 1.00)   |</w:t>
      </w:r>
    </w:p>
    <w:p>
      <w:pPr>
        <w:pStyle w:val="PreformattedText"/>
        <w:bidi w:val="0"/>
        <w:jc w:val="left"/>
        <w:rPr/>
      </w:pPr>
      <w:r>
        <w:rPr/>
        <w:t>+---------+-------------------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s are laye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ta records are preceeded by one byte tha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(20H) if the record is not deleted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2AH) if it is deleted.</w:t>
      </w:r>
    </w:p>
    <w:p>
      <w:pPr>
        <w:pStyle w:val="PreformattedText"/>
        <w:bidi w:val="0"/>
        <w:jc w:val="left"/>
        <w:rPr/>
      </w:pPr>
      <w:r>
        <w:rPr/>
        <w:t>2. Data fields are packed into records with no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s or record terminators.</w:t>
      </w:r>
    </w:p>
    <w:p>
      <w:pPr>
        <w:pStyle w:val="PreformattedText"/>
        <w:bidi w:val="0"/>
        <w:jc w:val="left"/>
        <w:rPr/>
      </w:pPr>
      <w:r>
        <w:rPr/>
        <w:t>3. Data types are stored in ASCII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      DATA RECORD STORAGE</w:t>
      </w:r>
    </w:p>
    <w:p>
      <w:pPr>
        <w:pStyle w:val="PreformattedText"/>
        <w:bidi w:val="0"/>
        <w:jc w:val="left"/>
        <w:rPr/>
      </w:pPr>
      <w:r>
        <w:rPr/>
        <w:t>---------      --------------------------------------------</w:t>
      </w:r>
    </w:p>
    <w:p>
      <w:pPr>
        <w:pStyle w:val="PreformattedText"/>
        <w:bidi w:val="0"/>
        <w:jc w:val="left"/>
        <w:rPr/>
      </w:pPr>
      <w:r>
        <w:rPr/>
        <w:t>Character      (ASCII characters)</w:t>
      </w:r>
    </w:p>
    <w:p>
      <w:pPr>
        <w:pStyle w:val="PreformattedText"/>
        <w:bidi w:val="0"/>
        <w:jc w:val="left"/>
        <w:rPr/>
      </w:pPr>
      <w:r>
        <w:rPr/>
        <w:t>Numeric        - . 0 1 2 3 4 5 6 7 8 9</w:t>
      </w:r>
    </w:p>
    <w:p>
      <w:pPr>
        <w:pStyle w:val="PreformattedText"/>
        <w:bidi w:val="0"/>
        <w:jc w:val="left"/>
        <w:rPr/>
      </w:pPr>
      <w:r>
        <w:rPr/>
        <w:t>Logical        ? Y y N n T t F f  (? when not initialized)</w:t>
      </w:r>
    </w:p>
    <w:p>
      <w:pPr>
        <w:pStyle w:val="PreformattedText"/>
        <w:bidi w:val="0"/>
        <w:jc w:val="left"/>
        <w:rPr/>
      </w:pPr>
      <w:r>
        <w:rPr/>
        <w:t>Memo           (10 digits representing a .DBT block number)</w:t>
      </w:r>
    </w:p>
    <w:p>
      <w:pPr>
        <w:pStyle w:val="PreformattedText"/>
        <w:bidi w:val="0"/>
        <w:jc w:val="left"/>
        <w:rPr/>
      </w:pPr>
      <w:r>
        <w:rPr/>
        <w:t>Date           (8 digits in YYYYMMDD format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40704 for July 4,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came directly from the Ashton-Tate Forum. It can also</w:t>
      </w:r>
    </w:p>
    <w:p>
      <w:pPr>
        <w:pStyle w:val="PreformattedText"/>
        <w:bidi w:val="0"/>
        <w:jc w:val="left"/>
        <w:rPr/>
      </w:pPr>
      <w:r>
        <w:rPr/>
        <w:t>be found in the Advanced Programmer's Guide available from</w:t>
      </w:r>
    </w:p>
    <w:p>
      <w:pPr>
        <w:pStyle w:val="PreformattedText"/>
        <w:bidi w:val="0"/>
        <w:jc w:val="left"/>
        <w:rPr/>
      </w:pPr>
      <w:r>
        <w:rPr/>
        <w:t>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light difference occurs between files created by dBASE III and</w:t>
      </w:r>
    </w:p>
    <w:p>
      <w:pPr>
        <w:pStyle w:val="PreformattedText"/>
        <w:bidi w:val="0"/>
        <w:jc w:val="left"/>
        <w:rPr/>
      </w:pPr>
      <w:r>
        <w:rPr/>
        <w:t>those created by dBASE III Plus.  In the earlier files, there is an</w:t>
      </w:r>
    </w:p>
    <w:p>
      <w:pPr>
        <w:pStyle w:val="PreformattedText"/>
        <w:bidi w:val="0"/>
        <w:jc w:val="left"/>
        <w:rPr/>
      </w:pPr>
      <w:r>
        <w:rPr/>
        <w:t>ASCII NUL character between the $0D end of header indicator and the</w:t>
      </w:r>
    </w:p>
    <w:p>
      <w:pPr>
        <w:pStyle w:val="PreformattedText"/>
        <w:bidi w:val="0"/>
        <w:jc w:val="left"/>
        <w:rPr/>
      </w:pPr>
      <w:r>
        <w:rPr/>
        <w:t>start of the data. This NUL is no longer present in Plus, making a Plus</w:t>
      </w:r>
    </w:p>
    <w:p>
      <w:pPr>
        <w:pStyle w:val="PreformattedText"/>
        <w:bidi w:val="0"/>
        <w:jc w:val="left"/>
        <w:rPr/>
      </w:pPr>
      <w:r>
        <w:rPr/>
        <w:t>header one byte smaller than an identically structured III file.  The</w:t>
      </w:r>
    </w:p>
    <w:p>
      <w:pPr>
        <w:pStyle w:val="PreformattedText"/>
        <w:bidi w:val="0"/>
        <w:jc w:val="left"/>
        <w:rPr/>
      </w:pPr>
      <w:r>
        <w:rPr/>
        <w:t>functions included here will work with either version of dBASE III and</w:t>
      </w:r>
    </w:p>
    <w:p>
      <w:pPr>
        <w:pStyle w:val="PreformattedText"/>
        <w:bidi w:val="0"/>
        <w:jc w:val="left"/>
        <w:rPr/>
      </w:pPr>
      <w:r>
        <w:rPr/>
        <w:t>writes files which may be used b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cord array which is created by d_open is a memory image of</w:t>
      </w:r>
    </w:p>
    <w:p>
      <w:pPr>
        <w:pStyle w:val="PreformattedText"/>
        <w:bidi w:val="0"/>
        <w:jc w:val="left"/>
        <w:rPr/>
      </w:pPr>
      <w:r>
        <w:rPr/>
        <w:t>the field description array contained in the dbf file.  The "field data</w:t>
      </w:r>
    </w:p>
    <w:p>
      <w:pPr>
        <w:pStyle w:val="PreformattedText"/>
        <w:bidi w:val="0"/>
        <w:jc w:val="left"/>
        <w:rPr/>
      </w:pPr>
      <w:r>
        <w:rPr/>
        <w:t>address" is evidently filled in by dBASE when the file is opened with a</w:t>
      </w:r>
    </w:p>
    <w:p>
      <w:pPr>
        <w:pStyle w:val="PreformattedText"/>
        <w:bidi w:val="0"/>
        <w:jc w:val="left"/>
        <w:rPr/>
      </w:pPr>
      <w:r>
        <w:rPr/>
        <w:t>use command and points to the memory location where the field is stored</w:t>
      </w:r>
    </w:p>
    <w:p>
      <w:pPr>
        <w:pStyle w:val="PreformattedText"/>
        <w:bidi w:val="0"/>
        <w:jc w:val="left"/>
        <w:rPr/>
      </w:pPr>
      <w:r>
        <w:rPr/>
        <w:t>in memory.  d_open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scription array and portions of the DBF structure is filled</w:t>
      </w:r>
    </w:p>
    <w:p>
      <w:pPr>
        <w:pStyle w:val="PreformattedText"/>
        <w:bidi w:val="0"/>
        <w:jc w:val="left"/>
        <w:rPr/>
      </w:pPr>
      <w:r>
        <w:rPr/>
        <w:t>by d_open with the fread function.  The portion of the DBF structure</w:t>
      </w:r>
    </w:p>
    <w:p>
      <w:pPr>
        <w:pStyle w:val="PreformattedText"/>
        <w:bidi w:val="0"/>
        <w:jc w:val="left"/>
        <w:rPr/>
      </w:pPr>
      <w:r>
        <w:rPr/>
        <w:t>which is filled this way is marked, do not change.  Also do not change</w:t>
      </w:r>
    </w:p>
    <w:p>
      <w:pPr>
        <w:pStyle w:val="PreformattedText"/>
        <w:bidi w:val="0"/>
        <w:jc w:val="left"/>
        <w:rPr/>
      </w:pPr>
      <w:r>
        <w:rPr/>
        <w:t>the FIELD_RECORD structure.  Finally do not use the -a switch to</w:t>
      </w:r>
    </w:p>
    <w:p>
      <w:pPr>
        <w:pStyle w:val="PreformattedText"/>
        <w:bidi w:val="0"/>
        <w:jc w:val="left"/>
        <w:rPr/>
      </w:pPr>
      <w:r>
        <w:rPr/>
        <w:t>compile any program which includes dbf.h so that these structures will</w:t>
      </w:r>
    </w:p>
    <w:p>
      <w:pPr>
        <w:pStyle w:val="PreformattedText"/>
        <w:bidi w:val="0"/>
        <w:jc w:val="left"/>
        <w:rPr/>
      </w:pPr>
      <w:r>
        <w:rPr/>
        <w:t>be fi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are included a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at - prints statistics about a 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db - prints the contents of a 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opy - copies a db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