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FILEIO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need to read a file (ASCII) into Foxbase to get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do this is to create a database with on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 250 and then APPEND FROM filename SDF. This works bu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and a lot of hard disk space. To solve this probl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FILEIO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O.BIN is a small module that you can load into DBaseIII or FoxB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lets you read any text file (I am still working in the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file). It is also usefull to check if a file exist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a file by trying to open the file and checking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DBase III or FoxB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FIL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FILEIO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LEASE FILE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a string with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char 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vali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=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=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=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capital. It won't understant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char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care the value that you pass but on return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=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Illegal Command (1st character wasn't in O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=No open file (you tried to read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issuing an ope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=Must close file (you tried to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closing the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=Cannot open (file doesn't exist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ccess t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=Cannot close (the disk has been chang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t hap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=Cannot read (Unable to rea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=End of file found (this is not really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=Undefined Error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char to end =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open a file, it will have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need when clo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are reading, it will be the buffer used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line read. FILEIO will read one line at a time.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s large as the longest line you are going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ine is longer that the buffer it will fil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ace the rest of the line in the next read.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r than the buffer, the rest of the buffer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 have tested the program and it seens to work fine but lik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 bug somewhere. I have tested it with FoxBAse 2.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assume that it will work with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always issue a close file command when a file has been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IO uses DOS file handlers and you must release the hand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ing a close command. I am not too sure what happen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imagine that it will leave DOS thinking that th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command must have at least 2 characters (the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o get the return code the string must be a variable not a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LL FILEIO WITH 'O FILEIO.DOC'    is legal and it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but you will l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T=' '                            is legal but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ILEIO WITH 'O'+RET+'TEMP.'   will not be place in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MAND='O \BIN\FILEIO.DOC'        is the best way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ILEIO WITH COMMAND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read non ASCII file with the only limitation that LF/C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nd the file cannot contain an ASCII code of 0 (NULL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is waht DBase III uses to indicate the en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good example of how to use the load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/FoxBase. If you have any questions or commants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los S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6-53 Queen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st Hills, NY 113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