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F Utility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- 1995 by Scot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PROLOG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REGISTRATION 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CREDITS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VERSION HISTORY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REGISTERING DBF UTILITY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 GETTING UP AND RUNNING 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 DBF UTILITY OPERATION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1  THE "COPY" FUNCTION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2  THE "CREATE" FUNCTION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3  THE "EXPORT" FUNCTION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4  THE "IMPORT" FUNCTION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5  THE "PACK" FUNCTION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6  THE "REINDEX" FUNCTION 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7  THE "STAT" FUNCTION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8  THE "STRUCT" FUNCTION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9  THE "ZAP" FUNCTION 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SETTING UP A SCRIPT FILE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Technical Information 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. . . . .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Computer Services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ng to this product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. Scott Computer Services canno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 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Scott Computer Services or an authorized Scot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agent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for the license to use software, regardless of the form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t of the claim.  The user of this program bears all risk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is a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to operate DBF Utility on their personal compu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est and evaluation on a trial basis for a limited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It is not possible to reasonably define any definitiv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air and equitable time period for evalua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o the user's judgment and sense of fair play as to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make a decision as to its usefulness.  If the user de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not of sufficient merit to warrant purchas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Scott Computer Services, the program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ir personal computer.  Otherwise, i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med useful and is in regular use on the user's compute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Scott Computer Service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those users that elect to pay for 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and register that payment with Scott Computer Services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e of registration and payment for the program,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ranted a license to continue to utilize the program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for as long as they choose.  This license autho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use the program on any personal computer system he or 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is sole property of Scott Computer Servic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and ONLY that version,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individual parties for evaluation purpo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and ONLY that version, may be posted on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 (BBS) for electronic access as long as NO FEE is 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distribution except for private BBS operations that char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user 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ber access.  The Shareware version of DBF Utility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on diskette by any disk distributor/vendor tha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$10.00 for the diskette upon which the program and att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corded without written consent from Scott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F Utility is a fully functional Sharewar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computer program distribution/marketing metho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potential buyers to thoroughly try the program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It is NOT free and it is not in the Public Domain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valuating the program, you find it to be useful enough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a regular basis, you are expected to pay for it by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cott Computer Services. The registration fee is $18.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, which is NOT distributed as Shareware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opening Shareware screen. For a $38 registration f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5.2 source code is included.  To register, see section 5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ING DBF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areware version of DBF Utility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on to other individual users for their evaluation.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and/or distributors that desire to distribute DBF Utility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here to the 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 since 1987, I truly believed that PC programming h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best market for getting published.  I could write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eful, and some big company would come along and pay me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s for the rights.  When I realized what a strain on real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, I found myself only writing custom packages for clients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doing the same things over and over.  Yet I knew that I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generic programs that people could buy (rather than commis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.  It wasn't until 1991 that I found my niche in program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ad a book called "WRITING AND MARKETING SHAREWARE" by St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dgik, which introduced me to this method of the low cost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software.  To him, I wish to express my gr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, I wish to thank my wife for allowing m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cefully on Monday nights (my R&amp;D nights on the computer), a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ogs who always wish I were playing with them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  - Original version (11/9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1 - Added IMPORT and EXPORT functions (04/9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2 - Fixed a bug in CREATE which caused la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input file to generate an error message (08/9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0 - Added DBFUTIL.SCR setup script.  Added REINDE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(05/94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1 - Fixed bugs in non-script selection of RDD (5/95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2 - Added better descriptions of database open errors (6/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REGISTERING DBF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is a Shareware product.  It is NOT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Scott Computer Services urges those who find DBF Ut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sufficient utility so as to use it on a regular basis to rem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of $18.00.  Registered users will receive a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Utility on disk that has the opening Shareware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In addition, registered users will be notified of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DBF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18   single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8   single license &amp; CLIPPER 5.2 source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0   additional 5 site licenses (same company, n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*** California residents, add 7.25% sales tax 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DBF Utility is easy and may be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 check or money order payable to Scott Compute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out the order form file included with this program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  If you do not know how to do this or do not want to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us know your (1) company name, (2) name, (3)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elephone number, and (5) 5.25 or 3.5 inch diskett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ready a registered user, and are purchasing site licen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include your registe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TT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7165 El Mo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on Viejo, CA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will be shipped first class mail within two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eipt of a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GETTING UP AND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is designed as a command line utility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used at the DOS command prompt or in a batch fil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eant to be menu driven.  There are plenty of menu driven 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out there if that is what you a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the three things you should do 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)  Make sure that the executable file DBFUTIL.EX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ctive directory when you run it, or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in a directory which is lis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)  Type in the DBFUTIL command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the enter key.  This will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commands and a summary of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)  Type in the DBFUTIL command using the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listed in the help screens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DBF UTILIT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gain, DBF Utility is a command line utility. 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controlled from the parameters passed to it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For every operation, there must be a function and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which are specific to that function.  There are a total of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ncluded in DBF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HE "COPY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copy all reco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source data base file to the destination data 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ssumes that the structure of the two file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  If they are not an error will occur.  The syntax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OPY &lt;source dbf file&gt; &lt;dest db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OPY EMPLOYEE EMP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opies all records in EMPLOYEE.DBF to EMPSAVE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does not delete any records or zap the destin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pying, nor does it overwrite any records whil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THE "CREATE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create an empty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xt file which contains the intended structure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reate a structure text file with your favorite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text file can be named anything, but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and organized to use the same base file 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data base name with an extension of "STR" (ie. dbf=EMPLOY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=EMPLOYEE.STR).  An example of the contents of this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NAME    C   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ADDRS   C   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SALARY  N   15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RE_DATE   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oes not matter if the structure info is in upper case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matter how many spaces you use between the structure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you have a valid field name, a data type (C=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NUMERIC, D=DATE, M=MEMO), a field length, and (for numeric only)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ecimal places on each line of the text file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comments at the end of each field definition lin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NAME    C   20        employe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ADDRS   C   40        employee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SALARY  N   15   2    annual sal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RE_DATE   D    8        date employee was h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created a structure text file, you ma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UTIL to create the DBF fil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REATE &lt;dbf file&gt; [&lt;struct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REATE EMPLOYEE EMPLOYEE.STR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REATE EMPLOYEE EMPL.TXT    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CREAT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if the structure file has the same name a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ith an extension of ".STR", you do not need to specify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uc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THE "EXPOR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export all non-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a DBF file to a sequential ASCII file.  Each rec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will be represented in the ASCII file by one line (or r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ends with the carriage return/line feed characters. 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ach data base field will be delimited by a comma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 will be surrounded with double 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 fields will be of the format YYYYMMDD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for the ASCII file (if none is specified) is "TXT"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name is specified, the ASCII file name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base file name with the "TXT" extension.  The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EXPORT &lt;dbf file&gt; [&lt;ascii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EXPORT EMPLOYEE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the data ex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ata base inf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NAME   == JOHN MAR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ADDRS  == 112 First Stre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P_SALARY == 3500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RE_DATE  == 03/0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scii reco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JOHN MARIS","112 First Street",35000.00,"199103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  THE "IMPOR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import data record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ASCII file into a DBF file.  The format of the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 is the same for the import function as is cre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unction listed in section 7.3 above.  The ASCII file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be specified if it has a different name than the DB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SCII file extension is "TXT"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IMPORT &lt;dbf file&gt; [&lt;ascii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IMPORT EMPLOYEE       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IMPORT EMPLOYEE EMPL.ASC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IMPORT EMPLOYEE EM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  THE "PACK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physically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records in a DBF file.  This will make a DBF file occupy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if there had been deleted records prior to its use. 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depending on the size of the DBF file, speed up cert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hich deal with searching the data base f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PACK &lt;db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PACK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  THE "REINDEX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rebuild the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a DBF file.  Depending on which Database Driver (RD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reate the database and index files, you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 index file.  Some RDDs automatically open the inde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atabase is opened; DBFCMX (Comix), DBFCDX (Foxpro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MDX (DBase) all do this.  Though, even these RDDs allow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, which must be specified if they are to be rebuilt.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for information on how the DBFUtil script file ma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INDEX function.)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REINDEX &lt;dbf file&gt; [&lt;rdd&gt; [&lt;index file]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REINDEX EMPLOYEE DBFNTX EMPLOYEE  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REINDEX ORDERS DBFC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  THE "STA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report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n a DBF file.  It reports the number of non-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number of deleted records, total number of records,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size, total record space used, and the total DBF file size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may optionally be specified to write the statistics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displaying them on the screen.  The output file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 name or extension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AT &lt;dbf file&gt; [&lt;output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AT EMPLOYEE          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AT EMPLOYEE EMPLOYEE.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  THE "STRUC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report the structu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file.  It will report the field names, data types, length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laces.  An output file may optionally be specified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to in addition to displaying them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has no default file name or extension.  The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RUCT &lt;dbf file&gt; [&lt;output 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RUCT EMPLOYEE               (o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STRUCT EMPLOYEE EMPLOYEE.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  THE "ZAP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function is to physically re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(deleted or not) from a DBF file, thus leaving only an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ZAP &lt;db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n example of it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FUTIL ZAP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SETTING UP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DBFUtil is run, it looks for a script file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between DBF files, RDDs, and index files.  If a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ound, it uses the definitions it contains to open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before executing the desired functions.  By default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for a file called "DBFUTIL.SCR".  But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verridden by setting a DOS environment variab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DBFUTIL=C:\UTILS\DU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urse the drive, directory, and file name can the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This file can have the following directives 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DD: &lt;rd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: &lt;dbf file&gt;        (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B: &lt;db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XES: &lt;index file list&gt;  (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X: &lt;index fil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begin with any of the following characters:  *'/#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sample DBFUtil.SCR file for more informati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 Utility is completely written in CLIPPER 5.2.  It us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outside of those which come with the CLIPPER 5.2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was developed on a MicroSys 386DX/25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ual capacity 5 1/4" disk drive, one dual capacity 3 1/2"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hard drives, and a VGA monitor, running MSDOS 3.3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 tested on: a Wyse 286 (8 &amp; 10Mhz), an Everex Tempo 386SX/1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 486DX/33, and an XT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minimum, it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PC, XT, AT, 386, 486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disk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40 KB available 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, Hercules, CGA, EGA, VGA, or SVGA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version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This documentation and all accompanying explana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/files is Copyright 1991, 1992, 1993, 199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95 by Scott Computer Servic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1991 - 1995 and All Rights Reserv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tt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165 El Mo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  xscott@ix.netco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files            5,6      Monitor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s 1        PACK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log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               1        Public Domain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 utility   4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              9        RAM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                  4        Registration           1,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             9        Requirements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               5        REINDEX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dits                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ott Computer Srvcs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              5        Script file            7,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              5        Sequential ASCII       5,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 UTILITY            1,7      Serial number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UTIL.EXE            4        Shareware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UTIL.SCR            8        Source code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fee limit 1        STAT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           9        Statistics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file             7        Structure              5,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eriod      1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                5        Technical Info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ext editor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             4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NDOR.DOC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screens           4        Version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story                2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ZAP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                 6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