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B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BF File Record and Structure 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David A.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55 Mist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mont, CO 8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3  530-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72271,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 is program that will dump the structure and record information from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addition, this version will detect and dump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ipper and dBase III+ index files.  Other index file format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s resources a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rogram you can simply type DBFX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BF files or index files.  Any files name or DOS wild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if you specify *.*, DBFX will check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dump information for any files that appear to be D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cognized index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 is somewhat intelligent and checks each file to make sure it's a 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.  If the file does not appear to be a DBF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kip the processing of that file.  You may also tell DBF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kip any invalid files (see the description of the /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BFX will show the structure and contents for any valid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perform various actions ba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ed.  If no file specification is passed, DBFX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If just a file specification(s) is pass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BF file structure(s) and index header informa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BFX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X &lt;Options&gt; &lt;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pause at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automatically skip any non DBF or no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d       show only the file type (DBF, NDX, NTX, FDX, ID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dump the DBF records in tabu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       dump the records only, do not show DB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df      dump the records in S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lm[?]   dump the records in space delimited or ? 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or /h  show a help screen listing all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s&gt; may be the names of one or more DBF files or index fi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OS wild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few examples with explan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FX /a *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ump the structures for all the .DB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/A switch tells the program to automatically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don't look like valid D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X /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X will dump the structure for all the DB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pause at each screen until a key is press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dump the header for any Clipper or dBase III+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FX /p /d *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but DBFX will also dump out the records of all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abular format (the default for the /d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X /p /d *.* &gt; DBFINFO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but all output will be redirected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FINFO.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X /do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the DBF record contents only (no structure information)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nding in 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FX /d /sdf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ump the structure and record information for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BFs.  The record information will be written out in SD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X /d /do /dlm *.dat *.dbf *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ump out the records information only for all files with 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DBF, and .INF extensions in space delimit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X /d /do /dlm| *.dat *.dbf *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above but | will be used as the delimited rather than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X /a /p /d /do /dlm, *.* &gt; dbf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write out the record information only to a file named DBF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mma delimited format and will automatically skip any non-DB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switch is ignored because the output is going to a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FX /id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a table of valid file names and file typ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DBFX currently identifies DBFs, Clipper ind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Base III+ index files.  Note that the files are ident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, not by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X /m /i /c/ k/ /e /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ttle j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ssed to DBFX may be preceded by either the / or - charac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come before any file names.  If you specify an op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, DBFX will assume that the option is the name of anoth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list of the valid options and a explanation of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.  The causes DBFX to pause with each screen ful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view large DBF structures or several files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.  The /P switch currently assumes a 25 line screen.  I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ected to a file, the /P switch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ode.  This tells DBFX to automatically skip files tha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alid.  When DBFX finds a non-DBF file and /A has not been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ll ask if it's ok to skip that file.  Using the /A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ass wildcards as file names without have to answer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invali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have a directory with 50 files in it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DBF files, you could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X /a *.* &gt; DBF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ould automatically put the structure inform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iles into DBF.OUT while skipping any non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dentification mode.  Using the /ID option will produce a t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cognized by DBFX.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X /i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DBFX list all the DBF and index files exisit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regardless of file name or extension.  Note that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and dBase III+ index fil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record information.  DBFX will dump th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the DBF file in a tabular format.  The records will b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order of the database file; no index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only.  This tells DBFX to dump the record information on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 information will be written when this switch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records in SDF format.  This is used with the /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records should be written out in SDF rather than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LM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records in delimited format.  This is used with the /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records should be written out in delimi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or SDF format.  The default delimiter is the space charac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aracter may be used as the delimited by adding i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LM switch.  For example, using /DLM% would cause the record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in % delimit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ivation for writing this program was that I needed a DB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r that would work with any file name or extension.  The 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I could find all either assumed or insisted on a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DBF files I work with almost never have a .DBF exten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m just to dump the structure was a tad annoy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 found did any checking to make sure the specified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iles.  Whenever I specified a wildcard that included non-DBF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xtra garbage was produced.  DBFX checks every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and is pretty good about determining what is and isn't a DB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got the structure part done, I figured why not add the ability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records too?  So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ater, I thought about checking for index files and dump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.  So I did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 DBFX works as described, but there are a few odd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ear only when dumping the DBF records to the screen rather tha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ing the records to a file, each line produced is at leas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.  But when dumping to the screen I have to check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nd truncate the output when necessary.  Well, this is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sounds when the output can be in various formats, and is comp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the language used to write DBFX (see below).  Wha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when dumping the record information of a DBF to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be truncated more than you would expect.  Since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ump record information to a file rather than to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be a big d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s with DBFX, please let me know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I hate worse than a small utility program tha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, or that has annoying bugs. (Of coures, you expect this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 is written in Force.  For those of you who don't know what For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Base language compiler that produces native code .OBJ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dBase-like compilers that are very good for databas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that are good for utility programming like Force. (Not tha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ood for database programming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Force because it made sense to write a DBF utility program in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Chances are that a lot more of the people who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now xBase than know C.  Since the source cod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 thought it would be nice to allow a majority of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able to understand and modif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keep DBFX written entirely in Force, but I really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ermine whether or not output was redirected to a file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possible in Force, so there is one small ASM function to do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object code for this routine are includ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 is larger than most DBF structure dumping programs.  This is main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 code required to dump out the DBF records. 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want it to be smaller, it would be trivial to remo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code and produce about a 12K program that has all the ot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with any suggestions or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My preferred method of support is via CompuServ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ct me through Cmail (E-mail).  I also frequent Nanfor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dvisor forums daily, so if you leave messages there chances a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Sophco BBS fairly regularly, or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3) 530-300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 is marketed as shareware.  You may try DBFX for up to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  If you intend to use it after this tim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(plea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me your name and address along with a check for $20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avid A. Richardson.  I will then send you a disk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DBFX that runs without displaying the "unregistered"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registered users will receive the source and obj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pecify disk size when you order.  If you don't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60K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BFX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5 Mist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mont, CO 8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be sure to include your mailing information.  If you pref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send the program over CompuSer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incentive, if you order DBFX right now I'll throw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nsu knives that slices, dices, and chops aluminum cans. 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por-H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sell vapor ware, but I do want to mention propos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order to generate some user feedback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ditions mentioned below, or if there are other addi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you'd rather see, 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dex fil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looking at adding the ability to detect more types of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want to add the ability to dump index file content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s.  Checking the contents of an index file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especially when you need to check on the validity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le integ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inimum I want to support Force, Clipper and dBase III+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(I may try for Fox also if there is a de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er, Gent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ode for DBFX is pretty clean.  One exception i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umps the DBF records - it's overly complicated and too s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at there are a lot of variables to account for (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file, type of record output, and Force's 256 byt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).  In next version or so I'll try to simplify this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 and smaller 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el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 hate to ruin a nice, friendly, and fairly conci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njecting a disclaimer, I am compelled to do so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pre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best to make sure this software is free of defec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ety of conditions under which the program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t may be distributed by sources over which I have no contro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laim or warranty as to fitness or useability of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program agrees not to hold me responsible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f any kind caused by its use.  This includes but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cause to data and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