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ome sample C code for openning and reading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DBF file.  If you find any bugs, please report them to H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.  The code is commented but requires a familiarity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This is provided free of charge for thos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bbling with C in conjunction with dBA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noticed in the development of this cod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roduction dBASE IV MDX file and subsequently USE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o Proceed when notified about the missing MDX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database is updated to indicate that no production M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sent.  However, the Production .MDX flag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rray are not updated.  I have reported this as a bu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will become of it.  It is something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f you are going to get heavily into .DBF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and compiled using Microsoft QuickC 2.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ily modified for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iled program, type DBREAD followed by the name of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read.  If no extension is specified, a .DBF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.COM is a very simple program that opens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it is a DBF file and attempts to list its structur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ate the file as truly being a DBF file and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names.  No attempt is made to read the field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as this information is also encrypted and u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does _not_ work with dBASE 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2.COM is a slightly more complex and useful version of DBR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wildcard file names and tries to verify that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truly a dBASE database.  I've included it separate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DBREAD to be a simple example that shows the cor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DBF file.  Also, DBREAD2 ignores the field descriptor ar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presence of an MDX tag when the header say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ssociated MDX file.  DBREAD2 can read dBASE II databas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wild cards in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very matching file will be evaluated to see if it a dBASE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/IV database.  Only those that pass a small set of t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ir structur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matching file name has a DBF, DBK, DBB, CVT, CRP, o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ut does not pass the tests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 file does _not_ have a any of the above extension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ss the tests, no message is displayed, the 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single file name and it does not pass the te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ppreciate how hard this was, but I've adde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retty much any valid filespec as input for DBREAD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etty much like the DIR command when it comes to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specifications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.DBF files in the current drive an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2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.DBF files in the current directory of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is recognized and honored as part of a path specification, but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2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_not_ read the files in the parent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 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R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oftwar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