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B T P A C K        version 1.02         Verno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-  10/10/87  - Prelim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-  01/17/88  -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n analysis mode has been added to determin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without hind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athname string length has been increased from 8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Free Space function was added to check for safety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piled with Turbo C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-  05/11/88  - Fixed E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TPACK is a dBASE III utility program that packs ( removes permanent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used information stored in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 is a type of field that can be used to store text.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stored in a separate file with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, but with a different extension ( .DB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oblems that hinder the use of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editing an existing memo field and the new field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ntents are rewritten and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e old contents remain in the file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never to be used aga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.DBF file with one record. This recor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 that has 1000 bytes of information.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mo and add another 1000 bytes of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plus the old informat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.DBT file. YOU HAVE EFFECTIVELY TRIPL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packing the file, using the dBASE keyword PACK, the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touched, so that the memo file will become HU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at this program is for. It will get rid of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hing but eat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: IBM-PC,-XT,-AT or compatible with at least 64K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( 384K RAM if executed inside dBASE III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PC-,MS-DOS version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dBASE III, III PLUS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: This program was written in C using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Compiler v1.5. Some of the screen handl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at I have written rely on BIOS compat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e .DBF file and .DBT file are requir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sa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IMPORTANT! This program works by making a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containing the memo information. INSURE THAT THER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DISK SPACE TO CREATE THIS FILE! Since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check for free disk space, it will be up to YOU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decision to continue or abort the program. A safe b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at the disk free space i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size of the .DBT file as it stands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is program DOES NOT pack the .DB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xecute dBT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the DOS prompt, type dBTPACK. The command line help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nd you will be prompted for a database filenam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DBF extension is assumed. Enter up to eight charac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&lt;CR&gt; to abort the program. If the .DBF file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.DBT file is also there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memos of deleted records ?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'Y' key, any records in the .DBF fi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 will have their respective mem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d from the .DB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'N' key, the memo fields from delet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will allow the user to initiate the analys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nalysis only ?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'Y' key, the analysis mode is execut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'N' key, the normal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 YOU WANT TO CONTINUE ?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ast chance message. MAKE SURE YOU MAKE THE RIGHT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the DOS prompt, type dBTPACK filename &lt;ad&gt;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the name of the dBASE database file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performs analysis only. This allows the use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would run normally and how many blocks (1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512 bytes) would be copyed. No copying or dele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&lt;optional&gt; erase memos of deleted records. If d is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cords marked for deletion will have their respective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deleted. If d is not present, the memo fields 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started by either method, a total number of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record counter are displayed. The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counter is equal to the total number of records OR the Escap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, which aborts the program. When the program is finish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a packed .DBT m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A N A L Y S I S   M O D 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alysis is a new feature added to dBTPACK v1.01. NO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 IS PERFORMED IN THE ANALYSIS MODE. The program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ough the dBTPACK was actually working normally, bu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nds, all files are untouched. This mode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see the effects of dBTPACK without actually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DB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nalysis, the report shows the estimated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and new files when the program is executed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 dBTPACK Analysis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of old DBT file  :       5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of new DBT file  :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 End of Analysi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, suggestions or bug reportings are welcome. I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[71330,2705] .. or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on E. Dav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Bow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odstown, NJ 080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