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BIN is a binary loadable module which allows a Fox programm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vailability of a diskette in A: or B: without the Abort/Retry/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error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BIN accepts one parameter, a 512 character string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he drive letter, A or B. The remaining 511 are space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DISK.BIN, the first two characters of the string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or OK, indicating the availability of a diskett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= 'A'+space(5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isk wit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rive =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"There is a diskette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"No diskette was f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BIN program uses BIOS services call 25h, absolute disk rea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ad the first logical sector of the specified driv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was successful, the passed string is loaded with 'OK'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, else the string is loaded with 'NO'.  A regular DOS int 21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because any abnormal termination exits via int 24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undesired Abort/Retry/Fail message.  Note that int 25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perseded by int 21h function 440dh/61h and may no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entiteled to an unlimited, non-commercial license of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unmodified copies.  Author reserv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urce code and decompilation is express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, express or implied, are given with this software.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risk for use of the program including loss or corrup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program implies consent of the user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-03-93        Baseli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duct useful and would like to become a register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es source, one year 800# support and updates), send $10 (personal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(commercial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ance Comput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Valley CT, #18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ford, CT  06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/435-3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(71652,5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ll comments / requests acknowledged!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