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OG BO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Kevin Neubert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9602 S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ntington Beach, California 92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714) 761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uServe: 72677,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house rele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Dlogdemo.prg to clear up invalid subscript error w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popup butt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Dialog.fxp to clear up invalid subscript error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enter &gt; as first key after dialog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of: Revhis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