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pIdxPO, (c) 1990 P.L. Olympia &amp; Kathy Cea, Platinum Software Int'l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/30/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0 SOME BACKGROUND PLEASE, MAES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moons ago, when I was trying to learn C, I wrote a litt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DBNDXPO that would read any Dbase flavor index file (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BASE II, III, IV, Clipper, FoxBASE, FoxPro, dBXL/Quicksilver)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 line and spit out the index expression of each fil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is free, and is available from most discriminating BBS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DBNDXPO2.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some of the Dbase products started offering a FOR claus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X statement, people had been after me to revise the progra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 the FOR clause.  Frankly, I've been too busy and never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. Until today.  I just received Sophco's FORCE 2.1 (I revie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1.01 earlier this year in my DBMS magazine column) and ha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r or so to kill. So, methinks, why no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here we 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0  WHAT IS DMPIDXPO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pIdxPO is a utility that reads FoxBASE+ and FoxPro index (.idx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ports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Length of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Whether it is Unique  (i.e., INDEX ON ... UN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he index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The FOR cl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 not require FoxPro or FoxBASE+ to operate.  It does NOT sc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your files since it only reads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way, did you notice how small the .exe file is? It is not even 4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 long.  I didn't write this in Assembler.  Force is capab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ing tiny programs--alas, I wish the docs had fewer err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ier to read. These days I try to write utilities in Forc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C since I usually can get things done faster with Force (No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own Sophco st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code for this program is included in the program disk that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ed with the book "Developing FoxPro Applications (with Multi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hniques)."  The .idx file structure is discussed in the boo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0  SYNTAX A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program from the DOS command line with the following 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IdxPO [&lt;idx filename&gt;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&lt;idx filename&gt; may contain wildcard characters or even jus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letter or a subdirectory path. The program will process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le .idx file in the drive or subdirectory you specify. If you inv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thout any argument, it will process any .idx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.  If there are no .idx files to process, the program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tises itself (what a country, eh? -- you can never get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rcia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IdxPO g:myfile       (processes G:MYFILE.I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IdxPO g:\foxapp\     (processes G:\FOXAPP\*.I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IdxPO g:             (processes G:*.ID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IdxPO                (This is your qui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redirect the output to the printer or to a file,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IdxPO c:m  &gt;p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mpIdxPO c:m  &gt;a:file.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ove will process M*.IDX files on the C: drive and dir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to the printer (first case) or the file A:FILE.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 sample output from the 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-CASHR.IDX</w:t>
        <w:tab/>
        <w:tab/>
        <w:t xml:space="preserve">KeyLen: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Expn:  CUSTNAME+DTOC(DTEPAID)+REF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UNIK.IDX</w:t>
        <w:tab/>
        <w:tab/>
        <w:t xml:space="preserve">KeyLen: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Expn:  PROVIDER+DTOC(DATEF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use:  PAIDDATE&gt;CTOD("02/20/9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NIK.IDX</w:t>
        <w:tab/>
        <w:tab/>
        <w:t xml:space="preserve">KeyLen:  18     *Uniqu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x Expn:  PROVIDER+DTOC(DATEF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lause:  PAIDDATE&gt;CTOD("06/29/90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0  DISTRIBUTION POLI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mpIDxPO package inclu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DmpIdxPO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     DmPIdxPO.Doc (this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opyrighted by Platinum Software International bu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distributed for non-commercial use only and must be dis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package containing both files unmodified. 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rks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any problems or requests for enhancements to the authors. Rea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know how to contac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0  NOW, A WORD FROM YOUR SPON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International of North Potomac, Maryland con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-house training and seminars and develops custom Dbase and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and utilities.  We know a lot (blush). Two of its offe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3Q, 1990)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FRX2PRG, a DOS utility to convert a report (.frx) designed with FoxPro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ort writer into the equivalent .prg which you can modify, 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to other Dbase family products or use as a learning too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 reports or Dbas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MEMOPAK, a collection of utilities for manipulating Dbase family m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lds, including those of dBASE III+, dBASE IV, FoxPro, FoxBASE+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pper, dBXL and QuickSi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oking for an advanced book on Dbase for you, your programmers 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as a textbook?  Check out "Developing FoxPro Applications (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user Techniques)" by P. L. Olympia and Kathy Cea, Addison-Wes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 is available beginning today.  The book has the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ost FoxPro files, including (obviously) .frx, .lbl, .dbf, .f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idx.  There is a disk that can be ordered separately, containing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all the programs and sources described in the book but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and utilities for Dbase and networks not published in the 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mpIdxPO, for example).  Those who order the disk from the Darwin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special de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leave a message to Kathy Cea at the Darwin BB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1-251-9206, 1200 to 9600 bps or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tinum Software Intern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Thorburn 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Potomac, MD  208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jo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