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WINDOW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WINDOW() function allows the user to inter actively define and s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owed window to a .WI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?DOWINDOW(&lt;window nam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?DOWINDOW("NEWWI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allows the user to create a window and save it to a .WI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will then be able to restore and activate the saved window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anying SETWINDO(&lt;window name&gt;) function. Deactivating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another function CLRWINDO(&lt;window name&gt;) which is also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WINDOW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for the above function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?SETWINDO("NEWWIN") - Restore and activate previously defined window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WINDOW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?CLRWINDO("NEWWIN") - Deactivates and clears the window and it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ow window that was restored and activated by the SETWINDO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rgument (window name) exist, the user will be prompted to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e the window or exit out of the function. Redefining an existing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redefine the associated sha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will display a help window of the possible key combinations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window. The &lt;Esc&gt; key will end the window definition and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ompted to either save or discard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nd procedures called within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?MSG("Flash this message") - Activates a window and flashes the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ype by the user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?REPLY2(variable, "Message") - Activates a window from which the us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 message which will require a "yes" or "no" re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SET - Stores all of the current set environments to a .me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SET - Restores all of the previously save settings of the set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s saved using the STORESET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