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</w:t>
      </w:r>
      <w:r>
        <w:rPr>
          <w:rtl w:val="true"/>
        </w:rPr>
        <w:t>ۻ �����ۻ  �ۻ</w:t>
      </w:r>
      <w:r>
        <w:rPr/>
        <w:tab/>
      </w:r>
      <w:r>
        <w:rPr>
          <w:rtl w:val="true"/>
        </w:rPr>
        <w:t xml:space="preserve">     �</w:t>
      </w:r>
      <w:r>
        <w:rPr>
          <w:rtl w:val="true"/>
        </w:rPr>
        <w:t>ۻ �������ۻ</w:t>
      </w:r>
      <w:r>
        <w:rPr/>
        <w:tab/>
      </w:r>
      <w:r>
        <w:rPr>
          <w:rtl w:val="true"/>
        </w:rPr>
        <w:t xml:space="preserve">  �</w:t>
      </w:r>
      <w:r>
        <w:rPr>
          <w:rtl w:val="true"/>
        </w:rPr>
        <w:t>ۻ �������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ͼ ������</w:t>
      </w:r>
      <w:r>
        <w:rPr>
          <w:rtl w:val="true"/>
        </w:rPr>
        <w:t>ۻ �ۺ</w:t>
      </w:r>
      <w:r>
        <w:rPr/>
        <w:tab/>
      </w:r>
      <w:r>
        <w:rPr>
          <w:rtl w:val="true"/>
        </w:rPr>
        <w:t xml:space="preserve">    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ͼ</w:t>
        <w:tab/>
        <w:t xml:space="preserve"> 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</w:t>
      </w:r>
      <w:r>
        <w:rPr/>
        <w:tab/>
      </w:r>
      <w:r>
        <w:rPr>
          <w:rtl w:val="true"/>
        </w:rPr>
        <w:t xml:space="preserve">     �</w:t>
      </w:r>
      <w:r>
        <w:rPr>
          <w:rtl w:val="true"/>
        </w:rPr>
        <w:t>ۺ    �ۺ</w:t>
      </w:r>
      <w:r>
        <w:rPr/>
        <w:tab/>
      </w:r>
      <w:r>
        <w:rPr>
          <w:rtl w:val="true"/>
        </w:rPr>
        <w:t xml:space="preserve">   ����</w:t>
      </w:r>
      <w:r>
        <w:rPr>
          <w:rtl w:val="true"/>
        </w:rPr>
        <w:t>ۻ �ۺ</w:t>
      </w:r>
      <w:r>
        <w:rPr/>
        <w:tab/>
      </w:r>
      <w:r>
        <w:rPr>
          <w:rtl w:val="true"/>
        </w:rPr>
        <w:t xml:space="preserve"> �</w:t>
      </w:r>
      <w:r>
        <w:rPr>
          <w:rtl w:val="true"/>
        </w:rPr>
        <w:t>ۺ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</w:t>
      </w:r>
      <w:r>
        <w:rPr>
          <w:rtl w:val="true"/>
        </w:rPr>
        <w:t>ۺ</w:t>
      </w:r>
      <w:r>
        <w:rPr/>
        <w:t xml:space="preserve"> �����</w:t>
      </w:r>
      <w:r>
        <w:rPr/>
        <w:t>ͼ  �</w:t>
      </w:r>
      <w:r>
        <w:rPr>
          <w:rtl w:val="true"/>
        </w:rPr>
        <w:t>ۺ</w:t>
      </w:r>
      <w:r>
        <w:rPr/>
        <w:tab/>
      </w:r>
      <w:r>
        <w:rPr>
          <w:rtl w:val="true"/>
        </w:rPr>
        <w:t xml:space="preserve">     �</w:t>
      </w:r>
      <w:r>
        <w:rPr>
          <w:rtl w:val="true"/>
        </w:rPr>
        <w:t>ۺ    �ۺ</w:t>
      </w:r>
      <w:r>
        <w:rPr/>
        <w:tab/>
        <w:t xml:space="preserve">   ����ͼ �</w:t>
      </w:r>
      <w:r>
        <w:rPr>
          <w:rtl w:val="true"/>
        </w:rPr>
        <w:t>ۺ</w:t>
      </w:r>
      <w:r>
        <w:rPr/>
        <w:tab/>
      </w:r>
      <w:r>
        <w:rPr>
          <w:rtl w:val="true"/>
        </w:rPr>
        <w:t xml:space="preserve"> �</w:t>
      </w:r>
      <w:r>
        <w:rPr>
          <w:rtl w:val="true"/>
        </w:rPr>
        <w:t>ۺ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</w:t>
      </w:r>
      <w:r>
        <w:rPr>
          <w:rtl w:val="true"/>
        </w:rPr>
        <w:t>ۺ �ۺ</w:t>
      </w:r>
      <w:r>
        <w:rPr/>
        <w:tab/>
      </w:r>
      <w:r>
        <w:rPr>
          <w:rtl w:val="true"/>
        </w:rPr>
        <w:t xml:space="preserve">    ������</w:t>
      </w:r>
      <w:r>
        <w:rPr>
          <w:rtl w:val="true"/>
        </w:rPr>
        <w:t>ۻ �ۺ    �ۺ</w:t>
      </w:r>
      <w:r>
        <w:rPr/>
        <w:tab/>
        <w:tab/>
      </w:r>
      <w:r>
        <w:rPr>
          <w:rtl w:val="true"/>
        </w:rPr>
        <w:t xml:space="preserve">  �</w:t>
      </w:r>
      <w:r>
        <w:rPr>
          <w:rtl w:val="true"/>
        </w:rPr>
        <w:t>ۺ</w:t>
      </w:r>
      <w:r>
        <w:rPr/>
        <w:tab/>
      </w:r>
      <w:r>
        <w:rPr>
          <w:rtl w:val="true"/>
        </w:rPr>
        <w:t xml:space="preserve"> �</w:t>
      </w:r>
      <w:r>
        <w:rPr>
          <w:rtl w:val="true"/>
        </w:rPr>
        <w:t>ۺ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ͼ �ͼ</w:t>
        <w:tab/>
        <w:t xml:space="preserve">    ������ͼ �ͼ    �ͼ</w:t>
        <w:tab/>
        <w:tab/>
        <w:t xml:space="preserve">  �ͼ</w:t>
        <w:tab/>
        <w:t xml:space="preserve"> 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������Ŀ ���Ŀ  �Ŀ ������Ŀ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� ��Ŀ � �   � � � � �Ŀ �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� ���� � � ÿ �� �  � � � �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� ��Ŀ � � �� � �  � � � �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� �  � � � � �   � �� ��� �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���  ��� ���</w:t>
        <w:tab/>
        <w:t>����� ��������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�</w:t>
      </w:r>
      <w:r>
        <w:rPr>
          <w:rtl w:val="true"/>
        </w:rPr>
        <w:t>ۻ  �����ۻ</w:t>
      </w:r>
      <w:r>
        <w:rPr/>
        <w:tab/>
      </w:r>
      <w:r>
        <w:rPr>
          <w:rtl w:val="true"/>
        </w:rPr>
        <w:t>�</w:t>
      </w:r>
      <w:r>
        <w:rPr>
          <w:rtl w:val="true"/>
        </w:rPr>
        <w:t>ۻ ��ۻ   �ۻ</w:t>
      </w:r>
      <w:r>
        <w:rPr/>
        <w:tab/>
      </w:r>
      <w:r>
        <w:rPr>
          <w:rtl w:val="true"/>
        </w:rPr>
        <w:t xml:space="preserve">      �</w:t>
      </w:r>
      <w:r>
        <w:rPr>
          <w:rtl w:val="true"/>
        </w:rPr>
        <w:t>ۻ ������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�</w:t>
      </w:r>
      <w:r>
        <w:rPr>
          <w:rtl w:val="true"/>
        </w:rPr>
        <w:t>ۺ �������ۻ �ۺ ���ۻ  �ۺ</w:t>
      </w:r>
      <w:r>
        <w:rPr/>
        <w:tab/>
      </w:r>
      <w:r>
        <w:rPr>
          <w:rtl w:val="true"/>
        </w:rPr>
        <w:t xml:space="preserve">     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�</w:t>
      </w:r>
      <w:r>
        <w:rPr>
          <w:rtl w:val="true"/>
        </w:rPr>
        <w:t>ۺ �ۺ   �ۺ �ۺ ����ۻ �ۺ ����ۻ �ۺ    �ۺ</w:t>
      </w: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��</w:t>
        <w:tab/>
        <w:t xml:space="preserve">  �</w:t>
      </w:r>
      <w:r>
        <w:rPr>
          <w:rtl w:val="true"/>
        </w:rPr>
        <w:t>ۺ �ۺ   �ۺ �ۺ �ۺ��ۻ�ۺ</w:t>
      </w:r>
      <w:r>
        <w:rPr/>
        <w:t xml:space="preserve"> ����</w:t>
      </w:r>
      <w:r>
        <w:rPr/>
        <w:t>ͼ �</w:t>
      </w:r>
      <w:r>
        <w:rPr>
          <w:rtl w:val="true"/>
        </w:rPr>
        <w:t>ۺ    �ۺ</w:t>
      </w: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������ɼ �������ɼ �</w:t>
      </w:r>
      <w:r>
        <w:rPr>
          <w:rtl w:val="true"/>
        </w:rPr>
        <w:t>ۺ �ۺ ����ۺ</w:t>
      </w:r>
      <w:r>
        <w:rPr/>
        <w:tab/>
      </w:r>
      <w:r>
        <w:rPr>
          <w:rtl w:val="true"/>
        </w:rPr>
        <w:t xml:space="preserve">      �</w:t>
      </w:r>
      <w:r>
        <w:rPr>
          <w:rtl w:val="true"/>
        </w:rPr>
        <w:t>ۺ    �ۺ</w:t>
      </w: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����ͼ   �����ͼ</w:t>
        <w:tab/>
        <w:t>�ͼ �ͼ</w:t>
        <w:tab/>
        <w:t xml:space="preserve"> ���ͼ</w:t>
        <w:tab/>
        <w:t xml:space="preserve">      �ͼ    �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 xml:space="preserve">   Written By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Kenneth C. Denson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pyright (C) 1995</w:t>
        <w:tab/>
        <w:tab/>
        <w:tab/>
        <w:t xml:space="preserve">  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 </w:t>
      </w:r>
      <w:r>
        <w:rPr/>
        <w:t>DISCLAIMER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nneth C. Denson (Author) Disclaims All Warranties Relating To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ftware Whether Express Or Implied, Including But Not Limited To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lied Warranties Of Merchantability And Fitness For A Particular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urpose, And All Such Warranties Are Expressly And Specifically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claimed. Neither The Author Nor Anyone Else Who Has Been Involv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The Creation, Production, Or Delivery Of This Software Shall Be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able For Any Indirect, Consequential, Or Incidential Damages Arris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 Of The Use Or Inability To Use Such Software Even If The Author H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en Advised Of The Possibility Of Such Damages Or Claims. In No Ev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all The Author's Liability For Any Damages Ever Exceed The Price Pa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The License To Use The Software, Regardless Of The Form Of The Clai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erson Using The Software Bears All Risk As To The Quality And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formance Of The Software.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ome states do not allow the exclusion of the limit of liability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sequential or incidential damages, so the above may not apply to yo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is agreement shall be governed by the laws of the State of Virgin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shall inure to the benifit of the Author, and any successors,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ministrators, heirs and assigns. Any action or proceeding brought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ither party against the other arising out of or related to this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greement shall be brought only in a STATE or FEDERAL COURT of compet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urisdiction located in Pittsylvania County, Virginia. The parties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reby consent to in personam jurisdiction of said courts.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 </w:t>
      </w:r>
      <w:r>
        <w:rPr/>
        <w:t>COPYRIGH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software and the disks on which it is contained is licensed to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your own use. This is copyrighted software. You are not obtain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tle to the software or any copyright rights. You may not sublicens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nt, lease, convey, modify,translate, convert to another programm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nguage, decompile, or disassemble the software for any purpose.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You may make as many copies of this software as you need for back-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urposes. You may use this software on more than one computer, provid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re is no chance it will be used simultaneously on more than one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uter. If you need to use the software on more than one computer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ultaneously, please contact me for information about site licens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 </w:t>
      </w:r>
      <w:r>
        <w:rPr/>
        <w:t>ORDER FORM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any [</w:t>
        <w:tab/>
        <w:tab/>
        <w:tab/>
        <w:tab/>
        <w:tab/>
        <w:tab/>
        <w:t xml:space="preserve">      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 xml:space="preserve"> Name [</w:t>
        <w:tab/>
        <w:tab/>
        <w:tab/>
        <w:tab/>
        <w:tab/>
        <w:tab/>
        <w:t xml:space="preserve">      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ress [</w:t>
        <w:tab/>
        <w:tab/>
        <w:tab/>
        <w:tab/>
        <w:tab/>
        <w:tab/>
        <w:t xml:space="preserve">      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 xml:space="preserve"> City [</w:t>
        <w:tab/>
        <w:tab/>
        <w:tab/>
        <w:tab/>
        <w:tab/>
        <w:tab/>
        <w:t xml:space="preserve">      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unty [</w:t>
        <w:tab/>
        <w:tab/>
        <w:t xml:space="preserve">       ]  State [    ]</w:t>
        <w:tab/>
        <w:t>Zip [</w:t>
        <w:tab/>
        <w:t xml:space="preserve">      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>Phone (</w:t>
        <w:tab/>
        <w:t xml:space="preserve">   )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THOD OF PAYMENT: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Ŀ</w:t>
        <w:tab/>
        <w:t xml:space="preserve">       �Ŀ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Check</w:t>
        <w:tab/>
        <w:t xml:space="preserve">       ��� Money Order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ITEMS ORDERED: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>Qty � Item</w:t>
        <w:tab/>
        <w:tab/>
        <w:t xml:space="preserve">      � Computer Type � Price  � Amount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 xml:space="preserve">    �SPLIT-IT &amp; JOIN-IT</w:t>
        <w:tab/>
        <w:t xml:space="preserve"> V1.00�</w:t>
        <w:tab/>
        <w:tab/>
        <w:t xml:space="preserve">      � $40.00 �      �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 xml:space="preserve">       Total For Items �      �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>Foreign Orders Add $10.00 (US) �      �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 xml:space="preserve">       Shipping�      �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ab/>
        <w:t xml:space="preserve">  TOTAL�      �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