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gram to repair damaged dBASE III database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recreate" a corrupted dBASE III datafile header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three step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 the CREATE command in dBASE III to construct a new dBASE III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of the datafile you are attempting to recov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 CREATE Te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nter all the field names and descriptors found in the old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 the program dREPAI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A version of this program was originally written by Luis A. C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st appeared in Aston-Tate's technical notes. I made some min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hanges, added some additional on screen messages, gave i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hopefully unique with no copywrite problems), and compiled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make it a bit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al Th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