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X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PRO -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- 1995   by  Comp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1 Indian Mountain 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brightsville, PA 1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: (717) 643-1233     Fax &amp; BBS: (717) 643-1261      rev 1.02 (06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 - FAXPRO1.PRG and FAXPRO2.PRG 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- Calling Conventions ....................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RT #&lt;b&gt;"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UTOANSR #&lt;b&gt;,[n]" 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OARD #&lt;b&gt;,[m]"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VER #&lt;b&gt;,&lt;t&gt;" 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REATE #&lt;b&gt;,&lt;et&gt;,&lt;tt&gt;,&lt;p&gt;,[r],[s],[h],[d],[t],[l]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EOF #&lt;b&gt;,&lt;eh&gt;,&lt;q&gt;" 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AGNOSTICS #&lt;b&gt;,&lt;m&gt;" 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LETE #&lt;b&gt;,&lt;eh&gt;,&lt;q&gt;,[r]" 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B #&lt;b&gt;"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ND1 #&lt;b&gt;,&lt;q&gt;,[d],[s]"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NDN #&lt;b&gt;"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TRESULT" [+ SPACE(n)] 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PADD &lt;tt&gt;,&lt;p&gt;,[r]" 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POPEN &lt;f&gt;"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PSAVE"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RDWARE #&lt;b&gt;" 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VE #&lt;b&gt;,&lt;eh&gt;,&lt;r&gt;,&lt;f&gt;"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DATE #&lt;b&gt;,&lt;eh&gt;,&lt;d&gt;" 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TIME #&lt;b&gt;,&lt;eh&gt;,&lt;t&gt;" 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#&lt;b&gt;,&lt;eh&gt;,&lt;q&gt;,[r]" 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FILE #&lt;b&gt;,&lt;f&gt;,[t],[s],[l],[i]" 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STATUS #&lt;b&gt;,&lt;q&gt;" 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1 #&lt;b&gt;,&lt;tt&gt;,&lt;s&gt;,[f],&lt;p&gt;,[r],[d],[t],[c]" 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TUS #&lt;b&gt;,&lt;eh&gt;,[q],[fld1],[fld2],...[fldn]" 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MIT #&lt;b&gt;,[tag]" 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IMEOF #&lt;b&gt;,&lt;eh&gt;,&lt;q&gt;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RSION" 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Error Codes 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CAS Control File Format (CFF) .........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- CAS File Transfer Record (FTR) ........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- CAS Group File Format 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purchasing the FAXpro CAS library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olve offers a no nonsense 30 day money-back-guarantee to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r.  If purchased directly from CompuSolve, you may return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for any reason within the first 30 days of receipt for a full ref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s any shipping costs.  Before returning any item, you must call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turn merchandise authorization (RMA) number.  This RMA number must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outside of the returned package.  It is suggested that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dise be shipped by a carrier that can provide proof of delivery (i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S, FedEx etc.) and appropriate insuranc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tem was purchased through a distributor, mail order fir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where, contact them directly for their refund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olve grants the original puchaser ("licensee") a non-exclusiv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nd distribute the FaxPro software library according to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and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When developing applications, only  the original manual and  one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 FAXpro library may be in use at any one time.   Copy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When distributing applications that use the FAXpro library,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ly distribute only a copy of the necessary library file (ie. FAXPRO.B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ink the library file into your application's .EXE (ie. FAXPRO.OBJ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ng copies of the manual or any other FAXpro document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Licensee may not use this software library to produce a product tha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way competes with FAXpro.  For example, licensee may NOT use FAXpr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his/her own fax library for sale to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in complete agreement to the above conditions, retur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package to the place where you purchased FAXpro for a full ref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inus shipping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be eligible for technical support and to receive periodic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uncements and news, please fill out the enclosed registration for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mail or fax back the completed form.  Or, you can register FAXpro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REGISTER.PRG program , which prompts you for you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faxes this information to Compu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Support:  (717) 643-1233        Mon - Fri,  10:00am - 5:00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S.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support is free for the first 60 days to all registered owners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60 days, there is a charge of $20.00 per support call or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a yearly support plan costing $55.00 (MC, VISA or AMEX accept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ly support plan also includes free BBS downloading of any mainte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updates that occur during the yea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(BBS):  (717) 643-12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free technical support is available through the use of our 24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y bulletin board.  The board uses Intel SatisFAXtion modem/fax bo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at modem speeds up to 14,400 baud, 8 data bits, no parity and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bit.  Technical support questions can be left as Electronic Mail (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), addressed to the SYSOP.  Please include basic version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perating system, programming language and FAXpro version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questions (ie. DOS 5.0,  WINDOWS 3.11, FoxPro 2.6a for Windo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 version 1.0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re normally answered within 24 - 48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:  (717) 643-12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mited free technical support is also available by sending your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fax.  Our fax lines also use the same Intel SatisFAXtion modem/fax bo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u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include basic version information on your operating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language and FAXpro version along with your  questions (ie.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,  WINDOWS 3.11, FoxPro 2.6a for Windows and FAXpro version 1.0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re normally answered within 24 - 48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6266,37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nd your technical support questions as e-mail to our user-i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266,3724.  We check for CompuServe messages several time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nsert the FAXpro product diskette into any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hange to the hard disk directory where you want the FAXpro file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using DOS's Change Directory ("CD"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Assuming you've put the diskette into drive A, run one of the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listed below for your database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FAXPROC - Clipper (all vers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FAXPROX - All xBASE languages other than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FOXPRO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FAXPR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install the xBASE version of FAXpro into the hard driv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FOXPRO25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installation programs will install the following files on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.BIN   - FAXpro single board library for all non Clipper langu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.OBJ   - FAXpro single board library for 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MB.BIN - FAXpro Multi Board library for all non Clipper langu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MB.OBJ - FAXpro Multi Board library for 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1.PRG  - Sample program used in GETTING STARTED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2.PRG  - Sample program used in GETTING STARTED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PRG - Sample program that allows you to send in your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nformation via f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- If present, contains additional notes and changes to the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 is an add on fax library compatible with most xBASE langu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Clipper (all versions), dBASEIII, dBASEIV, dBASEV (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), FoxBase, FoxPro (all versions, including Windows) and generall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that either supports or can emulate the xBASE LOAD and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olve offers 2 versions of the FAXpro libraries, FAXPRO &amp; FAXPRO-M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 is able to control a single fax/modem (internal or external) tha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S software driver installed.  FAXPRO-MB is the Multi Board version,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rol up to 10 Intel SatisFAXtion fax/modem boards in one computer 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more than 4 boards usually  requires an expansion chassi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on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popular standards to emerge for PC fax/modems has b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ng Applications Specification (CAS) jointly developed by Dig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Associates and Intel in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users are frequently confused about CAS, thinking that it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specification.  On the contrary, CAS is a software driver,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in AUTOEXEC.BAT, that offers a simple set of high leve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pplications or libraries like FAXpro can call.  CAS can be like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COM, which provides us with the simple set of commands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operating system.  We all know that while this command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s a simple command set, it also handles all the difficult low-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with the computer's hardware (ie. screen, keyboard,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.  Similiarly, CAS has the job of  providing its own simple command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AXpro on one hand, and then communicating directly with the fax/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to perform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 requires that your fax/modem hardware have a CAS software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Some fax/modems come with CAS drivers directly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, such as the Intel SatisFAXtion models (now sold by PURE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4-242-2040).  However, most other fax/modems sold today are classifi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lass 1" or "Class 2" fax hardware and do not come with support for C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ill use these Class 1 or 2 units, provided you obtain a CAS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third party source.  CompuSolve has tested the CAS driver that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WordPerfect ExpressFax+ software (about $35).  Although ExpressFax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Windows application, it loads a DOS based CAS driver (FAXDIR.EX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  Only this DOS driver (and the CAS directories creat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) is needed to make your Class 1 or 2 fax/modem function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AXpro.  WordPerfect 6.0 users will find that this same FAXDIR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comes with this popular word processor and can be used by FAXpr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 -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CAS specification (version 1.2)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x file types supported:  ASCII text files, .PCX and .DCX file form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tisFAXtion users can also send HP LaserJet II/III/IV and Epson FX-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by first submitting the HP or Epson file to the PRN2FA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cluded with your SatisFAXtion.  See SatisFAXtion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 an optional cover sheet when fa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ver sheets can include optional .PCX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ecify "From:" and "To:" data that appear on fax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ASCII faxes using regular (80 characters) or compressed print (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 fax page lengths from 1" to 127" in 1/8"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fax/file immediately, or at a futur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sends are supported, allowing the same fax/file(s) to be s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of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t status of any fax/file event - past, current or a future schedu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inary file transfers of any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 -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 (also referred to as the Resident Manager) breaks down all fax/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 into data communication events.  Every event has an associated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, which is a unique number assigned by the Resident Manager t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rack events. FAXpro commands that create new events (ie. SEND1, SUBM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n event handle.  Similarly, FAXpro commands that manage or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of an event (ie. DATEOF, STATUS) require an event handle number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CAS currently supports the following six ev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Send - local computer transmits information  to a remote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Receive - local computer receives information from a remote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Polled Send - local computer waits for a remote device to call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nds information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Polled Receive - local computer calls a remote device and receives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Group Send - local computer transmits same info to multipl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Group Receive - local comp. calls multiple remote devices &amp; rece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 - CONTRO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event has an associated Control File,  which is a DOS fil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event.  Control files are stored in a director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your fax/modem or CAS installation program.  The Resident Manager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 as a means to schedule, execute and report the status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.  The Control File is created either by FAXpro or by the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, depending on the source of the event.  For example,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executes the FAXpro SEND1 command to schedule a fax to be 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 creates a Control File containing information such as th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filename, date and time to send fax  etc.  On the other hand,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or file is received, the Resident manager creates the Control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s in such information as date and time received, filename, sender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e programmer generally doesn't need to be concern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acacies of Control Files, as FAXpro takes care of creating, open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to and reading information from the Control File.  However, 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does provide the complete description and structure of the CAS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 - QUE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nage events presented to it, the Resident Manager stores all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three separate areas, or queues.  These event queues a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Manager to schedule and monitor events.  They also allow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(thru FAXpro) to check on the status of any event. 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kinds of que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Queue - contains all pending events that any application runn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omputer has initiated.  Pending events can be any of the six event</w:t>
        <w:t xml:space="preserve">                                      - 8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previously, except for Receive ev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Queue - contains all events that the local computer has recei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mote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Queue - contains a record of all events (ie. those that have comp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ed or terminated with an err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of the manual shows how to use FAXpro by examining two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hat were copied onto your hard drive when you installed FAXp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rogram, FAXPRO1.PRG, shows the easiest way to fax a singl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the SEND1 command.  The second program, FAXPRO2.PRG, shows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two files, based on the CREATE, COVER, QFILE and SUBMIT comman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 whenever two or more files are to be sent to the sam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PROGRAM #1:  FAXPRO1.P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prompts for a filename to fax , recipient's name and fa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chedules the fax for immediate sending with the Resident 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program displays the current event status until user presses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A listing of the program appears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 users can remove lines 10 thru 14, which SET TALK and ESCAPE OF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FAXPR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very first things we must do is inform FAXpro about our C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ant fax/modem.  Lines 20-21 initialize FAXpro to use a CAS compl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/modem board (or external fax/modem) by issuing a BOARD command.  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 driver software uses a multiplex number other than xCB (hex),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CB parameter in line 20 with the correct value.  The BOARD comm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be done once for each fax/modem that you want FAXpro to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nly FAXPRO-MB, the multi board version, supports more than one fax/modem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32-43 are simple xBASE code to prompt for the filename (including pa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ax, recipient's name (optional - can be left blank) and fax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50-56 create variables that will become the parameters in a SEND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Ttype = "1" defines a normal resolution fax;  TxtSz = "80" def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fax font that prints 80 characters per line;  Cover defines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ear on the optional cover sheet page.  The variables FileNm, RecipN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ipNo that were part of the prior READ are TRIMmed so that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ling spaces are not passed.  If  the trailing spaces are pass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command we execute later will return all these unwanted spaces.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 executes the SEND1 command which should cause the Resident Manager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sk to the Task queue, and since no date or time parameter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, the task should start processing almost immediately (it can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seconds before the Resident Manager begins to process a new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68-83 execute a loop that displays the progress of the curren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ur SEND1 task) by executing a STATUS command (line 73).  We then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RESULT in line 79 to get the information returned from the FAXpro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n we display the returned status and loop, repeating the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user presses the ESCap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 * ----------------------- FAXPRO1.PRG 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 * Written by: Mike Reed, CompuSolve      Date: 11/01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:   * This sample program demonstrates how to send a single file as a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:   * using the FAXpro xBASE library.  It has been written using dBASEI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:   * syntax so it will be compatible with virtually any xBASE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:   * Program assumes you have a CAS Resident Manager installed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:   * it defaults to, or has been setup to use multiplex number xCB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:   * default for SatisFAXtion fax/mod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     SET TALK OFF     &amp;&amp; Clipper users can remove the next 5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     SET ESCAP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     * LOAD the FAXpro.BIN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     LOAD fax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     SET CONFIR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    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     * Issue a BOARD command so FAXpro recognizes our CAS fax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     BoardCmd = "BOARD #1, xC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     CALL FAXPRO WITH Board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     IF LEFT(BoardCmd, 2) &lt;&gt; "BO"   &amp;&amp; Did FAXpro return an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        ? "BOARD command failed.Resident Manager not installed or boar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:        ? "is configured to use a multiplex number other than xCB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:        ? "Hit any key 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:      EIDO WHILE INKEY()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      EIEN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:       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:     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:     * Prompt for filename to send and recipient's name and fa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     STORE SPACE(30) TO FileNm, RecipNm, Recip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:     @  8,5 SAY "File to fax (drive:\path\name)" GET FileN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:     @  9,5 SAY "Name of recipient" GET RecipN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:     @ 10,5 SAY "Fax number of recipient" GET Recip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:    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     * Ask user if they want to send the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:     @ 12,5 SAY "Choice (0=cancel fax, 1=send fax) ?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    keypress = INKEY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:     DO WHILE keypress &lt; 48 .OR. keypress &gt;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:        keypress = INKEY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:     EN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:     IF keypress &lt;&gt; 49               &amp;&amp; If other than "1",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:       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:     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:     * User wants to send the fax - build a SEND1 command</w:t>
        <w:t xml:space="preserve">                                      - 10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     FileNm = TRIM(FileN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:     Recipnm = TRIM(RecipN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:     Recipno = TRIM(RecipN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     TType = "1"    &amp;&amp; transfer type 1=normal resolution 100x200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    TxtSz = "80"   &amp;&amp; Fax text size 80 chars across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:     Cover = "This fax sent by FAXpro test program - SENDAFAX.PR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:     Send1 = "SEND1 #1,&amp;TType,&amp;TxtSz,&amp;FileNm,&amp;RecipNo,&amp;RecipNm,,,&amp;Cov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:     CALL FAXPRO WITH Send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:     IF LEFT(Send1, 2) &lt;&gt; "SE"  &amp;&amp; Check if error code was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:        ? "SEND1 command failed.  Error code: " + LEFT(Send1, 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        ? "Hit any key 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:        DO WHILE INKEY()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        EN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       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:     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:     * Fax event has been sent to Resident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:     * Now keep displaying the current event status until user hits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:     @ 14,0 TO 18,79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    @ 14,25 SAY " STATUS (press ESC to exit)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     DO WHILE INKEY() &lt;&gt;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:        * Get a few of the flds that STATUS returns for curren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        StatCmd = "STATUS #1,0, ,EVENT,TYPE,STATUS,TO,PHONE,DURAT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:        CALL FAXPRO WITH Stat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:        IF LEFT(StatCmd, 2) &lt;&gt; "S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:           @ 16,1 CLEAR TO 16,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:           @ 16,1 SAY "SYSTEM IDLE - NO CURRENT EVENT TO REPORT 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:       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:           StatData = "GETRESULT" + SPACE(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           CALL faxpro WITH Stat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:           @ 16,1 CLEAR TO 16,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:           @ 16,1 SAY TRIM(StatDa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:        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:     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PROGRAM # 2:  FAXPRO2.P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prompts for two filenames to fax , recipient's name and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then schedules the fax for immediate sending with the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  Then the program displays the current event status until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s ESC key.  A listing of the program appears on the following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Commands:" section of this manual for the descri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used by FAXp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 users can remove lines 10 thru 13, which SET TALK and ESCAPE OF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FAXPR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20-21 initialize FAXpro to use a CAS compliant fax/modem board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fax/modem) by issuing a BOARD command.   If your hardware us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multiplex number, replace xCB in line 20 with 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32-48 are simple xBASE code to prompt for the two filenames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) to fax, recipient's name (optional - can be left blank) and fa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ipient.  Then user is asked whether to continue and send the fax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52-56 create variables that will become the parameters in a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EType = "S" defines a Send event type;  TType = "1" defin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resolution fax;  SenderNm defines the sender's name to appear on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line and cover sheet TO:.  The variables FileNm1, FileNm2, RecipN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No that were part of the prior READ are TRIMmed so that extra tr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are not passed.  If  the trailing spaces are passed, th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e execute later will return all these unwanted spaces.  Line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s the CREATE command, which creates a Control File, away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.CFF, and writes some of the necessary parameters into this CAS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62-65 use the COVER command to add the text we want for our cover 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  This is an optional step, but if a cover sheet is desired, the 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ust be executed after a CREATE, but before QFILE or SUB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70-80 add the two files we want to fax by issuing the Q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twice.  FileNm1 and FileNm2 are TRIMmed to remove any trailing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come the &lt;f&gt; parameter for each QFILE command.  FileType = "A" def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ype to be ASCII text.  TxtSz = "80" defines an 80 character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ax fon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98-100 use the GETRESULT command to obtain the event handl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previous FAXpro command (SUBMIT).  We will display this event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n the status display below.  Programmers might also want to sav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handle into a database field so they  could check on the statu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at any time using STATUS command, even after the event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104-120 execute a DO WHILE loop that continually displays the prog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urrent event (our SUBMIT task) by executing a STATUS command (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), then excute GETRESULT (line 115) to get the actual statu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from STATUS.  Then we display the returned status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 * -------------------- FAXPRO2.PRG 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 * Written by: Mike Reed, CompuSolve      Date: 11/01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:   * This sample program demonstrates how to fax two (or more)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:   * using the FAXpro xBASE library.  It has been written using dBASEI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:   * syntax so it will be compatible with virtually any xBASE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:   * Program assumes you have a CAS Resident Manager installed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:   * it defaults to, or has been setup to use multiplex number xCB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:   * default for SatisFAXtion fax/mod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     SET TALK OFF   &amp;&amp; Clipper users can remove the next 4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     SET ESCAPE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:     * LOAD the FAXPRO.BIN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     LOAD FAX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    SET CONFIR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:     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:     CrLf = CHR(13) + CHR(10)  &amp;&amp; Define carr ret/line feed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:     * Issue a BOARD command so FAXpro recognizes our CAS fax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     BoardCmd = "BOARD #1, xC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:     CALL FAXPRO WITH Board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:     IF LEFT(BoardCmd, 2) &lt;&gt; "BO"   &amp;&amp; Did FAXpro return an error cod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:        ? "BOARD command failed.Resident Manager not installed or boar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:        ? "is set to use a multiplex number other than xCB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:        ? "Hit any key 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:      EIDO WHILE INKEY()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:      EIEN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:        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:     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:     * Prompt for 2 filenames to send &amp; recipient's name and fa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:     STORE SPACE(30) TO FileNm1, FileNm2, RecipNm, Recip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:     @  8,5 SAY "File #1 (drive:\path\name)" GET FileNm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:     @  9,5 SAY "File #2 (drive:\path\name)" GET FileN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:     @ 10,5 SAY "Name of recipient" GET RecipN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:     @ 11,5 SAY "Fax number of recipient" GET Recip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:    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:     * Ask user if they want to send the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:     @ 12,5 SAY "Choice (0=cancel fax, 1=send fax) ?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:     keypress = INKEY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:     DO WHILE keypress &lt; 48 .OR. keypress &gt;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:        keypress = INKEY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:     EN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:     IF keypress &lt;&gt; 49               &amp;&amp; If other than "1",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:       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:     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:                                 - 13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:     * User wants to send the fax. CREATE a Control File.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:     * "CREATE #&lt;b&gt;,&lt;et&gt;,&lt;tt&gt;,&lt;p&gt;,[r],[s],[h],[d],[t],[l]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:     EType = "S"    &amp;&amp; Event Type &lt;et&gt; =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:     TType = "1"    &amp;&amp; Transfer Type &lt;tt&gt; = 1 (normal resol 100x200 dp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:     RecipNo = TRIM(RecipNo)  &amp;&amp; 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:     RecipNm = TRIM(RecipNm)  &amp;&amp; 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:     SenderNm = "Your Name Here ..."  &amp;&amp; [s] = Sender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:     CreateCmd = "CREATE #1,&amp;EType,&amp;TType,&amp;RecipNo,&amp;RecipNm,&amp;SenderN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:     CALL FAXPRO WITH Create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:     * Now let's add the text for an optional cover 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:     * "COVER #&lt;b&gt;,&lt;t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:     CoverTxt = "This is line 1 of my cover page text." + CrLf +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:       "And, this is line 2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:     CoverCmd = "COVER #1," + Cover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:     CALL FAXPRO WITH Cover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:     * Add each file to send with the QFILE command.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:     * "QFILE #&lt;b&gt;,&lt;f&gt;,[t],[s],[l],[i]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:     FileNm1 = TRIM(FileNm1)  &amp;&amp; Remove any trailing spaces &lt;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:     FileType = "A" &amp;&amp; Fax file type is Ascii 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:     TxtSz = "80"   &amp;&amp; Fax text size 80 chars across page 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:     * Add 1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:     QueueCmd1 = "QFILE #1,&amp;FileNm1,&amp;FileType,&amp;TxtSz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:     CALL FAXPRO WITH QueueCmd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:     * Add 2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:     FileNm2 = TRIM(FileNm2)  &amp;&amp; &lt;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:     QueueCmd2 = "QFILE #1,&amp;FileNm2,&amp;FileType,&amp;TxtSz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:     CALL FAXPRO WITH QueueCmd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:     * Now, SUBMIT this task we've created.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4:     * "SUBMIT #&lt;b&gt;, &lt;tag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:     ApplTag = "This task created by THE Xbase Fax Library - FAXPRO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6:     SubmitCmd = "SUBMIT #1," + Appl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7:     CALL FAXPRO WITH Submit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9:     IF LEFT(SubmitCmd, 2) &lt;&gt; "SU"  &amp;&amp; Check if error code was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:        ? "SUBMIT command failed.  Error code: " + LEFT(SubmitCmd, 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:        ? "Hit any key 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:        DO WHILE INKEY()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3:        EN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:       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5:     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7:     * Get the event handle for the task just SUBMIT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:     GetHndl = "GETRESUL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:     CALL FAXPRO WITH GetHn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:    EvtHndl = TRIM(GetHnd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:     * Fax task has been sent to Resident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:     * Now keep displaying the current event status until user hits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:     @ 14,0 TO 19,79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:     @ 14,25 SAY " STATUS  (press ESC to exit)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:     DO WHILE INKEY() &lt;&gt;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7:        * Get some of the fields that STATUS returns for curren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:        StatCmd = "STATUS #1,0, ,EVENT,STATUS,TO,PHONE,FPSENT,DURAT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:        CALL FAXPRO WITH Stat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:        IF LEFT(StatCmd, 2) &lt;&gt; "S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:           @ 16,1 CLEAR TO 17,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2:           @ 17,1 SAY "SYSTEM IDLE - NO CURRENT EVENT TO REPORT ..."</w:t>
        <w:t xml:space="preserve">                                      -    -</w:t>
        <w:t xml:space="preserve">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3:       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4:           StatData = "GETRESULT" + SPACE(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5:           CALL faxpro WITH Stat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6:           @ 16,1 CLEAR TO 17,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7:           @ 16,1 SAY "EVENT NUMBER: " + EvtHn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8:           @ 17,1 SAY TRIM(StatDa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9:        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:     END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-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the notation conventions used to document the FAX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 in the next section of this manual.  All of the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 by using the CALL &lt;BinFile&gt; WITH &lt;varC&gt; command supported by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BASE languages.  Depending on whether you are using the single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, FAXPRO.BIN, or the Multi Board version, FAXPROMB.BIN, th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CALL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&lt;varC&gt;                      &amp;&amp; Single boar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MB WITH &lt;varC&gt;                &amp;&amp; Multi Boar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of a typical page in the command reference section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 &lt;varC&gt; = "NAME  &lt;p1&gt;,[p2],&lt;p3:n&gt; ... ,[pn]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varC&gt; is a xBASE character type variable made up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NAME of FAXpro command, followed by at least on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One or more parameters separated by commas.  Any parameter enclosed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le brackets (ie. &lt;p1&gt;) is a required parameter, whereas on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square brackets (ie. [p2 ]) is an optional parameter. 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may be left out, but the corresponding comma that fo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must remain in &lt;varC&gt;, unless no additional parameters follow 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, parameters &lt;p1&gt; and &lt;p3&gt; are required, but [p2]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  So if we did not need to specify [p2], the format would be: &lt;var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"NAME p1,,p3".  If a parameter abbreviation includes a colon follow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then the maximum allowable length for the parameter is n (i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3: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varC&gt; can be constructed using several different xBASE technique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, parameters can be assigned to individual variables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using macro substitution when building &lt;varC&gt;.  This mak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statement of &lt;varC&gt; easy to rea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1 =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2 = "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VarC = "COMMAND  &amp;Param1, &amp;Param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MyV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&lt;varC&gt; can be one or more string constants or variables concate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VarC = "COMMAND " + Param1 + "," + Para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MyV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- CALLING CONVENTION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"GETRESULT" returns: "&lt;r1&gt;, &lt;r2&gt; ... ,&lt;rn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mmand executed without an error, any data being returned by FAXpro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stored in an internal "results buffer", which can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by performing a "GETRESULT" command.  The "GETRESULT" command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FAXpro command executed, or the internal "results buffer"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.  &lt;r1&gt; .. &lt;rn&gt; define one or more values that "GETRESULT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type of error occurred, FAXpro will return an error c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ing up to the first 5 characters of &lt;varC&gt;.  There are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 of errors: syntax, FAXpro operation failures and  CAS 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reported errors.  Syntax errors result from an incorrect comman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invalid/missing parameter.  FAXpro operation failures are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that result from a failed DOS operation (ie. creating or opening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.  Resident Manager errors occur when the CAS Resident Manager repor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ed operation to FAXpro.  See appendix A for a complete listing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the comman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illustrates use of command with a list of samp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abort the current CA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ABORT #&lt;b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"GETRESULT" returns: "&lt;eh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h&gt; = event handle of aborted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ncel or abort the current CAS event in progress, such as after issu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1 or SUBMIT command.  Be aware that it can take several seconds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ing some type of send command before the CAS manager actually has i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event.  Issuing an ABORT command while there is no curren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turn a CAS error of -514 (event not found).  You could test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exists before issuing ABORT by first executing a STATU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ith event handl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nd a normal resolution fax, now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1Cmd = "SEND1 #1,1,80,C:\MYFILE.TXT,1(717)555-121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Send1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w let's abort the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Cmd = "ABORT #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Abort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command failed, error code will overwrite position 1 thru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(AbortCmd,1) #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ABORT command failed - no current event active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AUTOAN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set and/or get fax hardware's auto answ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AUTOANSR #&lt;b&gt;,[n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= set auto answer to ring #n (0 dis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"GETRESULT" returns: "&lt;n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= current auto answer setting is n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n be used to get, and optionally set, the number of 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fax hardware will auto answer.  To set the number of rings, p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al parameter &lt;n&gt;, specifying a value of 0 to disable auto answ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coming calls.  Regardless of whether &lt;n&gt; is specified, "GETRESULT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he current auto answer ring cou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Just get the current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Cmd = "AUTOANSR #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Auto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ssuing GETRESULT will get result of last command (AUTOANS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nData = "GETRESUL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Rtn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"Hardware currently set to auto answer on ring #: " + TRIM(Rtn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w let's set hardware to auto answer on ring #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Cmd = "AUTOANSR #1,3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Auto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initialize FAXPRO to be able to use specified CAS fax/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BOARD #&lt;b&gt;,[m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 for FAXPRO, 1-10 for FAXPRO-MB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= CAS multiplex number assigned to this fax/modem (default = x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&lt;varC&gt;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ust be performed once for each CAS compliant fax/modem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ontrol with FaxPro, before issuing any other FaxPro command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 commands will return an error code of "?b" if you specify a board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&lt;b&gt;, that has not been previously declared with the BOARD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ngle fax/modem version, FAXPRO, accepts only &lt;b&gt; = 1.  The multi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FAXPRO-MB, accepts values of 1 thru 10 for &lt;b&gt;.  The optional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&lt;m&gt;, indicates the multiplex number used by your CAS manag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ax/modem.  This value is normally entered as a hexadecimal number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being xCB (hexadecimal numbers must be preceded by a "x"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parameters to FAXPRO).  In general, if you have a single fax/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, you do not need to specify the &lt;m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's declare a fax/modem that uses default multiplex number xC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Cmd = "BOARD #1,x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nce &lt;m&gt; defaults to xCB, this command is equivalent to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Cmd = "BOARD #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create or append cover shee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COVER #&lt;b&gt;,&lt;t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&gt; = text message to appear on cover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&lt;varC&gt;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QFILE, SUB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specify the cover sheet text for a fax send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n the process of being built with FCREATE.  If a cover she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, the COVER command must be issued after FCREATE, but before Q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.  In some xBASE languages there is a limit to the siz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xpression or variable passed using the xBASE CALL command (i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III/IV have a limit of 256 characters).  The COVER command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 any number of times, with each subsequent command appending tex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or COVER command's text.   Text data should contain linefeed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age return/linefeed pairs to separate lines.  CAS spec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a limit of 36 lines with up to 80 characters per line.  Text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is may result in the cover page printing as 2 pages. 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command in not used when sending a fax with the SEND1 command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its own parameter for cov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egin creation of new control file for a fax send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It = "CREATE #1,S,2,555-1212,You,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Creat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 our cover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Lf = CHR(13) + CHR(10)      &amp;&amp; used to separat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= "COVER #1,This is line 1 of our cover sheet" + CrLf + "This is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Cover = "COVER #1," + CrLf + "Now we've added a third line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More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w specify the file we want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File = "QFILE #1,SOMEFILE.TXT,A,8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Ad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t = "SUBMIT #1"  &amp;&amp; submit this task to the CAS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Do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create a new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CREATE #&lt;b&gt;,&lt;et&gt;,&lt;tt&gt;,&lt;p:46&gt;,[r:31],[s:31],[h],[d],[t],[l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t&gt;= Event Type (S=send, GS=group send, PS=polled send, PR=polled rece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t&gt;= Transfer Type (1=normal 100x200 fax, 2=fine 200x200, F=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:46&gt; = phone number, or group file name if &lt;et&gt; = 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:31] = recipient's name that appears on headers/cover (To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:31] = sender's name that appears on headers/cover (From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= include header line at top of page (Y/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= date to execute this task (default is immediate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= time to execute this task (default is immediate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= path\filename of .PCX logo file to appear on cover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&lt;varC&gt;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OVER, QFILE, SEND1, SUB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the first command executed to create/schedule a new tas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 Resident Manager to perform.  If successful, this command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 Control File(FAXPRO.CFF located in current DOS directory), conta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parameters in the format required by CAS.  The only required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Board #, Event Type, Transfer Type and Phone number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if missing, default as follows: no Recipient or Sender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faxes, Header line at top of every fax page is present, 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of task are set to now (immediate) and no .PCX Logo file to appea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sheet.  Note that in the case of Group Sends, the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&lt;p:46&gt; should contain the name of the group file, not a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Group Sends are an efficient way to send the same files/fax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recipient - as a single CREATE-QFILE-SUBMIT command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instruct CAS to send to everyone listed in the group file, whether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ens, hundreds or thousands of members in the group.  After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, the following sequence of commands should be executed to fin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 of the task: COVER (one or more - optional) , QFILE (one or mor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astly SUBMIT.  If you execute CREATE a second time, before do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, all the initial CREATE parameters, and any COVER and/or Q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will be lost, resulting in a new CAS Control File that over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or one.  After issuing a second CREATE command, you would reissu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and/or QFILE commands all over again, then finally SUBMIT the task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cancel a CREATE command before having SUBMITted it, simply iss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CREATE command with only the Board # parameter (ie. "CREATE #1"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s FAXpro closes its Control File, FAXPRO.C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CREAT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ne number &lt;p:46&gt; can include the following special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,B,C,D - specifies keys in the additional column of keys on some ph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causes hardware to pause when dialing.  Don't use traditional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, a comma , as FAXPRO uses commas to separat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specifies that the hardware use Pulse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specifies that the hardware use Tone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causes the hardware to use the current phone connection without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(Manual dialing).  If used, this M must b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&lt;p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causes the hardware to Wait for a dialtone before dialing (ie. wa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tone from an outsid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only need to send a single fax or file, you can use the simpler SEND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stead, which requires only one CALL to FAX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reate a task with following attribu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vent Type=Send, Transfer Type=normal resolution fax, Lo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=C:\LOGO.PCX.  Since no Date or Time specified, defaul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nd immediately (after SUBMIT). Default includes Header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Cmd = "CREATE #1,S,1,1-800-555-1212,You,Me,,,C:\LOGO.PC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Creat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Cmd = "COVER #1,Dear customer," + CrLf +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ank you for purchasing the FAXPRO library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CoverCmd   &amp;&amp; Add cover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pecify two files:  1st is an ASCII text file (80 chars/line), 2nd a .P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1Cmd = "QFILE #1,C:\AUTOEXEC.BAT,A,8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File1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2Cmd = "QFILE #1,C:\PICTURE.PCX,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File2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w SUBMIT this task to CAS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It = "SUBMIT #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Submi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(SubmitIt,1) = 'S'     &amp;&amp; SubmitIt should be unchanged if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Handle = "GETRESULT"  &amp;&amp; GETRESULT returns task's even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XPRO WITH Ge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tHandle = TRIM(Get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Task successfully submitted.  Its event handle is: " + Evt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LEFT(SubmitIt,5)  &amp;&amp; Error code overwrites at pos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Task submit failed.  Error Code: " + Err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DAT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get date of a specified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DATEOF #&lt;b&gt;,&lt;eh&gt;,&lt;q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h&gt; = even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 = queue where event is located (T=task, R=receive or L=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"GETRESULT" returns: "mm/dd/y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NEWDATE, NEWTIME, TIMEOF, FIND1, FIN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specified CAS queue for event handle = &lt;eh&gt;.  If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ound, "GETRESULT" will return the date of the event in a mm/dd/yy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The event handle &lt;eh&gt; is typically a value returned by command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END1, SUBMIT, FIND1 or FINDN.  Use NEWDATE to change the dat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d event that has not been processed by the CA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SEND1 to schedule a fax to be sent on 01/01/97 @ 13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1Cmd = "SEND1 #1,1,80,C:\CONFIG.SYS,555-1212,,01/01/97,13:0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Send1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est if SEND1 was successful in creating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(Send1Cmd,1) = 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et event handle for this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Handle = "GETRES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XPRO WITH GET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tHandle = TRIM(GETRES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w get the date of this event (located in Task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OfCmd = "DATEOF #1," + EvtHandle + ",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XPRO WITH DateOf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et result from DATEO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s = "GETRES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XPRO WITH Date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Date of event " + EvtHandle + " is " + Dat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"SEND1 command fail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start hardware diagnostics or report on their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DIAGNOSTICS #&lt;b&gt;,&lt;m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&gt; = mode (1=start running diagnostics, 0=report prog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&lt;m&gt; = 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arC&gt; unchanged - indicates diagnostics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&lt;m&gt; = 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TRESULT" returns: "&lt;n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= 128(in progress) or &lt;n&gt; &gt; 0(completion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either starts running hardware diagnostics(&lt;m&gt;=1) , or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ess of diagnostics that were previously started (&lt;m&gt;=0)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board.  The value &lt;n&gt; returned by "GETRESULT" is hardwa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.  Consult your hardware documentation for the mea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tart 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Diag = "DIAGNOSTICS #1,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StartDi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(StartDiag,1) = "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Diagnostics have been started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Diagnostics failed to start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port progress of diagno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Diag = "DIAGNOSTICS #1,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CheckDi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Status = "GETRESUL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Diag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"Diagnostics status code: " + TRIM(Diag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delete Control and/or received file(s) from the specified CAS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DELETE #&lt;b&gt;,&lt;eh&gt;,&lt;q&gt;,[r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h&gt; = event handle of Control File to delete, or "A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 = queue to delete item(s) from (T=task, R=receive or L=lo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= receive file # to delete (0=all files belonging to this ev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parameter is ignored unless queue &lt;q&gt; specified =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&lt;varC&gt;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files from specified queue &lt;q&gt; accor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q&gt; = T  (Task queue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&lt;eh&gt; is the word ALL, then all Control Files are deleted from th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.  Otherwise, &lt;eh&gt; should be the event handle number whose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be deleted.  Care should be taken with the task queue since de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will clear event(s) that are scheduled to happen in the fu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&lt;r&gt;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q&gt; = L (Log que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&lt;eh&gt; is the word ALL, then all Control Files are deleted from th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.  Otherwise, &lt;eh&gt; should be the event handle number whose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be deleted.  Parameter &lt;r&gt;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q&gt; = R (Receive que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&lt;eh&gt; is the word ALL, then all Control Files and received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rom the Receive queue.  Otherwise, &lt;eh&gt; should be a specific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number.  If &lt;eh&gt; is a specific event handle, then files are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receive queue based on the value of &lt;r&gt;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= 0 deletes both the Control File and all received files for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&gt; 0 deletes only received file # &lt;r&gt;. Control File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's delete everything from the Task queue (ie. all pending tas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Task = "DELETE #1,ALL,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Kill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elete just the 3rd file received from event whose handle = 10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3rd = "DELETE #1,10001,R,3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Kill3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E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get External Data Block (add'l info on this CAS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EDB #&lt;b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"GETRESULT" returns: &lt;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&gt; = 256 character External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get additional information about the current C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installation.  "GETRESULT" will return a 256 character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information format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  Length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1    CAS major versi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1    CAS minor versi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68    CAS main installatio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       13    Name of default phone boo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       13    Name of default PCX log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       32    Default sender name (ie. From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9       21    CSID (the CCITT identific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     107 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EDB = "EDB #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GetE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BData = "GETRESUL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EDB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"Default CAS installation directory is: " + SUBSTR(EDBData,3,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FIN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find first entry within the specified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FIND1 #&lt;b&gt;,&lt;q&gt;,[d],[s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 = queue to search (T=task, R=receive or L=lo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= direction to search (+ forward  or  - backw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= event status to search for (COMPLETED, WAITING, DIALED, SEN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, ABORTED or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"GETRESULT" returns: &lt;e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h&gt; = event handle of first eve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FINDN, STATUS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search the specified queue &lt;q&gt; for the firs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vent) having status &lt;s&gt;, searching chronologically either forwar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ward  depending on the value of [d] (+ = forward,  - = backward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direction is forward.  To search for the first event hav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status, specify [s]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[s]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    completed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      waiting to be pro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D        number has just been dia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      connected, now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    connected, now rece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ED       aborted or failed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         any of the above status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such event can be found, FIND1 will return CAS error code -516 (n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) into &lt;var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arch the log queue for the first aborted/failed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First = "FIND1 #1,L,,ABORT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Find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(FindFirst, 1) = "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Handle = "GETRES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XPRO WITH Ge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tHandle = TRIM(Get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First ABORTED event in Log queue searching forward is: " + Evt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FIN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Find next entry in queue (after executing a FIND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FINDN #&lt;b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"GETRESULT" returns: &lt;e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h&gt; = event handle of next even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FIND1, STATUS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after executing a FIND1 command to find the nex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ame queue, direction and status criteria specified in FIND1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ore events can be found, FINDN will return CAS error code -516 (no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) into &lt;var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ased on the example used in FIND1, let's find the next aborted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is means we've already done  "FIND1 #1,L,,ABORT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Next = "FINDN #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(FindNext, 1) = "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Handle = "GETRES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XPRO WITH Ge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tHandle = TRIM(Get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Next ABORTED event in Log queue searching forward is: " + Evt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GET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to get the result(s) of the last FAXPRO command that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GETRESULT"  [+ SPACE([n]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 =  number of additional space characters needed to hold exp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&lt;varC&gt; is completely overwritten with result(s) from la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get the results (ie. data returned) from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 command executed.  As described in the COMMANDS-CALLING CONVEN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this manual, FAXPRO commands that execute successfully that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do so by writing the result(s) to an internal "results buffer"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 memory, leaving the original &lt;varC&gt; unchanged.  GETRESULT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result(s) from this internal buffer to &lt;varC&gt;,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ing  &lt;varC&gt; (that contained "GETRESULT").  Commands that 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 the first few characters of &lt;varC&gt; with an error code (see appen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and clear the "results buffer"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's send a fine resolution fax, condensed print (132 chars) with 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Lf = CHR(13) + CHR(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Text = "This is line 1 of my cover sheet." + CrLf + "And this is lin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1Cmd = "SEND1 #1, 2, 132, C:\CONFIG.SYS, 555-1212, Recipient, , , "  +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(Send1Cmd,1) = 'S'                    &amp;&amp; Any error will overwrite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w execute GETRESULT to obtain event handle from SEND1 command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Handle = "GETRESULT" &amp;&amp; Don't need any add'l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AXPRO WITH Ge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Event handle for SEND1 command is: " + TRIM(GetHand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SEND1 command failed. Error code: " + LEFT(Send1Cmd, 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GR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add a new member to the currently open gro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GRPADD &lt;tt&gt;,&lt;p:46&gt;,[r:31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t&gt; = Transfer Type (1=normal 100x200 fax, 2=fine 200x200, F=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:46&gt; = phone number of this group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:31] = recipient/member's name that appears on headers/cover (To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&lt;varC&gt;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RPOPEN, GRPSAVE,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add a new member to the group file that i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(GRPOPEN must have been executed previously).  In addition to spec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one number, you must also specify the transfer type to be us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this member (ie. normal or fine resolution fax, or file mode)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all necessary members to the group file with GRPADD command(s),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o close the group file using the GRPSAVE command.  Note that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group file already exists when GRPOPEN is executed, the fil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.  Any GRPADD commands will simply append members to the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RPOPEN will create file if it doesn't already exist, or open existing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Cmd = "GRPOPEN MYGROUP.GR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OpenCmd     &amp;&amp;Group file now opened/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's add 2 members to our grou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1 = "GRPADD 2, 555-1212, Member O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Ad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2 = "GRPADD 1, 765-4321, Member Tw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Ad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lose our grou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Cmd = "GRPSA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Cls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roup file, MYGROUP.GRP now exists.  It has two members, o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ceive a fine resolution fax, the other norma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GRP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create or open specified gro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GRPOPEN &lt;f:46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:46&gt; = filename of group file to open or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&lt;varC&gt;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RPADD, GRPSAVE,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open or create the specified group file.  If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:46&gt; already exists, the file is opened with the file pointer position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OF.  Otherwise, a new group file is created.  Groups are an efficient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he same file(s) to any number of recipients.  Once a group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ed, members/recipeints can be added one at a time to the group fil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PADD.  Once all members have been added, the group file is clos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PSAVE.  Once a group file has been built, a Group Send even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d by performing a CREATE command with parameters &lt;et&gt; = "GS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:46&gt; = filename of group file (&lt;p:46&gt; normally contains phone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in case of Group S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ssume we have built a group file, MYGROUP.GRP (see GRPAD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's CREATE a new "Group Send"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Cmd = "CREATE #1,GS,1,MYGROUP.GRP, ,Senders 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Creat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w add the file(s) to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1Cmd = "QFILE #1,C:\MYPCX.PCX,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File1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astly, submit the task to CAS (notice use of optional &lt;tag&gt;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Cmd = "SUBMIT #1, MYPCX.PCX sent to group: MYGROUP.GR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est if SUBMIT completed withou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(SubmitCmd, 1) = 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AS should now be processing our group file  - get even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Handle = "GETRES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XPRO WITH Ge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tHandle = TRIM(Get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Group task successfully SUBMITted.  Event handle: " + Evt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LEFT(SubmitCmd,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Task SUBMIT failed. Error code: " + Err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                               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GRP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close/save currently open gro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GRPS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&lt;varC&gt;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GRPADD, GRPOPEN,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after GRPOPEN and GRPADD to save and cl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open gro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GRPOPEN and GRP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to get status of the communication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 HARDWARE #&lt;b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"GETRESULT" returns: "&lt;d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&gt; = 128 character string of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returns the status of the CAS communications hardwa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f a 128 character block of data.  The data returned is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-dependent, so refer to your hardware documentation for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scription of this data.  This command executes the CAS Get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function (x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Stat = "HARDWARE #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Hard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w get the 128 character dat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Block = "GETRESULT" + SPACE(119)     &amp;&amp; length of &lt;varC&gt; is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Get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"Hardware status returned: " + Ge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move a received file from the receive queue to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 MOVE #&lt;b&gt;,&lt;eh&gt;,&lt;r&gt;,&lt;f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h&gt; = event handle of receive event containing file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= received fil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= new path\filename where received file is to be 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&lt;varC&gt; unchanged.  New path\filenam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FIND1, FINDN, DELETE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a received file/fax from the CAS receive que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\filename specified in &lt;f&gt;.  &lt;eh&gt; is the event handle of the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, obtained by first using FIND1/FINDN.  &lt;r&gt; is the specific fil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receive event that you want to move.  The directory contained in &lt;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already exist.  However, the filename cannot be an existing file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otherwise MOVE will return an error.  Use this command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keep a copy of the received file or want to be able to access it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ile from within your program o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nd the 2nd receive event in the CAS receive queue (assumes 2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vents exist), get its event handle, then move the first received fi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rst - execute FIND1 to find the first receive event that has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RcvEvt1 = "FIND1 #1,R, ,COMPLET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GetRcvEv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w find the next receive event that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RcvEvt2 = "FINDN #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GetRcvEv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xecute GETRESULT to obtain event's file handl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EvtHndl = "GETRESUL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GetEvtHn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astly - move the 1st received file of this event to C:\FILE2.RC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Cmd = "MOVE #1," + TRIM(GetEvtHndl) + ",1, C:\FILE2.RCV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Move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NEW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change the date that a pending task will be performed by 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NEWDATE  #&lt;b&gt;, &lt;eh&gt;, &lt;d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h&gt; = event handle of task to be reschedu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&gt; = new date when task should occur in mm/dd/yy or mm/dd/yyy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&lt;varC&gt;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NEWTIME, DATEOF, TIM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to reschedule a pending event that is presently in the C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queue.  Note that the new date can be specified as mm/dd/y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/dd/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chedule a task to occur on 01/01/97 at 1:00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1 = "SEND1 #1, 1, 80, C:\FILE.TXT, 555-1212, Recipient, 01/01/97, 13:0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Send1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 event handle for las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Hndl = "GETRESUL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GetHn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tHndl = TRIM(GetHn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schedule it to 02/01/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DateCmd = "NEWDATE #1, " + EvtHndl + ", 02/01/1997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NewDat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NEW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change the time that a pending task will be performed by 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NEWTIME  #&lt;b&gt;, &lt;eh&gt;, &lt;t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h&gt; = event handle of task to be reschedu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&gt; = new time when task should occur in hh:mm or hh:mm:s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&lt;varC&gt;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NEWDATE,  TIMEOF, DAT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to reschedule a pending event that is presently in the C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queue.  Note that the new time can be specified as hh:mm or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chedule a task to occur on 01/01/97 at 1:00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1 = "SEND1 #1, 1, 80, C:\FILE.TXT, 555-1212, Recipient, 01/01/97, 13:0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Send1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 event handle for las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Hndl = "GETRESUL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GetHnd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tHndl = TRIM(GetHn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schedule it to 12: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imeCmd = "NEWTIME #1, " + EvtHndl + ", 12:3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NewTim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open a copy of an event's Control File or receiv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OPEN #&lt;b&gt;, &lt;eh&gt;, &lt;q&gt;, [r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h&gt; = even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 = queue where event is located (T=task, R=receive or L=lo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= received file number to open (0 = control file, 1=first rec'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=second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&lt;varC&gt; unchanged.  FAXPRO.TMP created containing copy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FIND1, FINDN, MOVE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make a copy of a specific event's control file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received file if event is in the Receive queue.  If successful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AXPRO.TMP is created containing a copy of the request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.TMP can then be accessed using low level file commands of the x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.  This function is seldom needed though, as complete informat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event's control file can be obtained with STATUS.  Similiarly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file can be directly accessed by first issuing a MOVE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it from the receive queue to a specific 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nd the first receive event that completed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1Cmd = "FIND1 #1, R, , COMPLET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Find1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 its event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Handle = "GETRESUL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Get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tHandle = TRIM(Get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w OPEN the event's first receiv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Cmd = "OPEN #1," + EvtHandle + "R, 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Open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le FAXPRO.TMP should now exist containing a copy of the receiv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Q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add a file (file or fax) to the task currently being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QFILE #&lt;b&gt;, &lt;f:79&gt;, [t], [s], [l], [i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:79&gt; = path\filename of file/fax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 = fax file Type (A=ascii, P=pcx, D=dc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= fax text size (80 or 1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 = fax page Length (1 to 127 inch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 = fax page length - additional 1/8" Increments added to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&lt;varC&gt;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REATE, SUBMIT, SEN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task has been started (ie. CREATE command previously issued),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ILE once for each file or fax that is to be part of this task.  Q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(s) must be issued after CREATE and before SUBMIT.  If th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s sending a fax, and a cover sheet is desired, COVER command(s)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before any QFILE command(s).  The four optional parameters [t], [s]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] and [i] should only be included when the task is a fax type.  Text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] is only applicable if the fax file type is Ascii, otherwis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.  [l] and [i] are used to specify the page length of faxes.  [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page length in inches and must be a whole number rang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" to 127".  [i] is used to specify, in eighths of an inch, any frac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to be added to [l] above.  For example, a page length of  6.5"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pecified as [l]=6 and [i]=4.  The default values are: [l] = 11",  [i]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 representing a 11" default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et's start the creation of a new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Cmd = "CREATE #1, S, 1, 555-1212, Recipient, Send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Creat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w add our cover sheet text (assume CoverText is a memvar/fiel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member - COVER command must occur before Q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Cmd = "COVER #1," + Cov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Cover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 our first file to be fa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ileCmd1 = "QFILE #1, C:\MYFILE.TXT, A, 13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QFileCm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QFILE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d second file - a picture stored in .PCX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ileCmd2 = "QFILE #1, C:\IMAGES\PICTURE.PCX, 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QFil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astly - SUBMIT the task to the CAS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It = "SUBMIT #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Submi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Q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get status information on a specified CAS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QSTATUS #&lt;b&gt;, &lt;q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 = queue to get status information 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= task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receive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= log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send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 = receiv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"GETRESULT" returns: "&lt;n1&gt;, &lt;n2&gt;, [n3]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&lt;q&gt; = T,R or 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1&gt; = #changes to queue since CAS manager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2&gt; = current # of control files in this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3] = current # received files in queue (if &lt;q&gt; =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&lt;q&gt; = 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1&gt; = # successful sends since CAS manager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events canceled by us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2&gt; = number of unsuccessful sends since CAS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warn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&lt;q&gt; = 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1&gt; = # of received file transfers since CA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2&gt; = # of received fax events since CAS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FIND1, FINDN,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obtain status information about a specifed queu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o the standard queues (Task , Receive and Log), QSTATUS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tatus information about two other groups: Send events and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.  Although these two groups are not technically queues, version 1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ater of CAS allows us to get information about the number and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r receive events that have occurred since the CAS manager software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) was started.  Monitoring Send events is an easy way to detect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send command has succeeded or failed (ie. after a SEND1 or SUBMI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wise, monitoring Receive Events is an easy way to detect if any new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axes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quest queue status of receive qu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tatCmd = "QSTATUS #1, 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QStatCmd           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QSTATUS (cont'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 the returned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vQStatus = "GETRESULT" + SPACE(2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RcvQ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"Rcv queue status (# changes, # ctrl files, #rec'd files) is: "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(RcvQ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SEN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send a single file as a fax or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SEND1 #&lt;b&gt;, &lt;tt&gt;, &lt;s&gt;, &lt;f:79&gt;, &lt;p:46&gt;, [r:31], [d], [t]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t&gt;= Transfer Type (1=normal 100x200 dpi fax, 2=fine 200x200, F=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= fax text size (80 or 132 characters per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:79] = path\filename of file to send as a fax or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:46&gt; = phone number (cannot include commas - use ; inst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:31] = recipient's name that appears on headers/cover (To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= date when this send is to occur (default is immediat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 = time when this send is to occur (default is immediat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 = cover shee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"GETRESULT" returns:  "&lt;eh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h&gt; = event handle for this send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REATE, QFILE, SUB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rovides a simple way to send a single file as either a fax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.  Parameter &lt;tt&gt; indicates whether to send file [f] as eith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or file transfer.  The filename parameter [f] can be left blank if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sheet is desired.  To send a normal resolution fax (100 x 200 dpi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&lt;tt&gt; = 1.  To send a fine resolution fax, specify &lt;tt&gt; = 2.  Or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s a file transfer, specify &lt;tt&gt; = F.  Note that file transfers ca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erformed if the recipient is also running a CAS manager.  When sendi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ax, text size &lt;s&gt; can be either 80 characters per line or 132 (cond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face), with the default being 80.  The phone number &lt;p&gt; can in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,B,C,D - specifies keys in the additional column of keys on some ph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- causes hardware to pause when dialing.  Don't use traditional Ha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, a comma , as FAXPRO uses commas to separat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specifies that the hardware use Pulse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specifies that the hardware use Tone di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causes the hardware to use the current phone connection without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(Manual dialing).  If used, this M must be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&lt;p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causes the hardware to Wait for a dialtone before dialing (ie.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ialtone from an outsid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noted above, do not include any commas in the phone number parameter &lt;p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ommas are used by FAXPRO to separate parameters.  Use a semi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, which FAXPRO will translate internally to a comma before pass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SEND1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SEND1 to send a fax for immediate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1Cmd = "SEND1 #1,1,80,C:\CONFIG.SYS,555-1212, Recipient,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Send1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est if SEND1 was successful in creating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(Send1Cmd,1) = 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et event handle for this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Handle = "GETRES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XPRO WITH GET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tHandle = TRIM(GETRES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SEND1 command successful.  Event handle = " + Evt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SEND1 command failed, error code: " + LEFT(Send1Cmd, 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to get the status of any event (past, current or pen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 STATUS #&lt;b&gt;, &lt;eh&gt;, [q], [fld1], [fld2], ... [fldn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h&gt; = event handle number of event (0 = current ev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= queue location of event (T=task, R=receive or L=lo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ld1] ... [fldn] = name(s) of status fields to be returned (see lis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"GETRESULT" returns "&lt;fld1&gt;=&lt;val1&gt;, &lt;fld2&gt;=&lt;val2&gt; 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ldn&gt; = name of status field # n (ie. 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aln&gt; = value of status field #n (ie. 01/01/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FIND1, FINDN, DATEOF, TIM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equently used command returns status information on any CAS ev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it is the currently executing event, an event that ha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 or a future pending event.  To obtain status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specify &lt;eh&gt; = 0 and leave &lt;q&gt; blank.  A non zero valu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h&gt; indicates the event handle for a past (Log or Receive queue) or 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ask queue) event.  Indicate the event's queue location in &lt;q&gt; for a pas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ding event.  &lt;q&gt; is ignored if the current event is specified (&lt;eh&gt; = 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field name parameters ([fld1] .. [fldn]) provide an extrem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and flexible method to get all status information or just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pieces (fields) of status information.  [fld1] .. [fldn] is simp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 delimited list containing any of the field names, in an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TRESULT" returns the same list of comma delimited field names with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field inserted to the right of each field name (i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=01/01/1995).  If no field name parameters were passed, "GETRESUL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ll field names and their respective values in the order lis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 current event status.  Status information on all field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 field name parameters were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Cmd = "STATUS #1, 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Status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 returned data.  Note we need to allow plenty of space for all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ames/values to be returned.  Observe your xBASE language string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mitations (ie. dBASE III/IV limit is 256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tatus = "GETRESULT" + SPACE(3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Get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"ALL status information is: " + TRIM(Get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STATUS (cont'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 this example, we'll ask for only DATE &amp; TIME info on 1st event in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1st = "FIND1 #1, 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Find1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Evt = "GETRESUL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FirstEv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Cmd = "STATUS #1, " + FirstEvt + ", L, DATE, TI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Status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      EVENT type (R=receive, S=send, PS=polled send, PR=polled rece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=group s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transfer TYPE (1=100x200 fax, 2=200x200, F=file trans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     STATUS of event (0=successfully completed, 1=waiting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ed, 2=number dialed, 3=connected &amp; sending, 4=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ceiving, 5=event was aborted,  negative number =f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appendix A for list of CAS error codes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   TIME event was scheduled for, or occurred, if a receiv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DATE event was scheduled for, or occurred, if a receiv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    number of FILES to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PHONE number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ATION    DURATION of event expressed as hh:mm: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       total number of PAGES in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NT       number of Pages SENT so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ENT       number of Files SENT so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      COVER page to be sent (Y/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     number of transmission ERRORS reported by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ID        Remote CSID (the CCITT identification of the fax dev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        destination nam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      recipient name FR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YPE       File TYPE (A=ascii, P=pcx, D=dcx, 1=tiff (1d), 2=tiff (2d)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TAT       File STATus (0=untouched, 1=has been opened,  2=has been mov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=has been deleted, 4=not yet receiv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SENT      File - Bytes SENT so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BYTES      size of this Fil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SENT      File - Pages SENT so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AGES      File - number of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AG        Application TAG - user defined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SUB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submit a task that has been CREATEd to the CA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SUBMIT #&lt;b&gt;, &lt;tag:63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g&gt; = application-specific tag field available for use by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 "GETRESULT" returns: "&lt;eh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h&gt; = event handle assigned by CAS manager to this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 CREATE, COVER, QFILE, SEND1,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ubmits the task that has just been built using the CRE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(optional) and QFILE commands to the CAS manager for process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, "GETRESULT" will return a unique event handle number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by the CAS manager to this task.  This event handle numb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in many FAXPRO commands that report on or modify an ev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g&gt; parameter allows the programmer to assign (or "tag") any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to this task/event.  For instance, you might assign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is event was created by FAXPRO" to be able to distinguish task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different applications.  The string assigned to &lt;tag&gt; must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63 characters in length.  Note that the recipient will onl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to this string if a CAS manag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Cmd = "CREATE #1,S,1,1-800-555-1212,You,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Creat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w let's specify the cover sheet text we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Cmd = "COVER #1,Dear customer," + CrLf +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ank you for purchasing the FAXPRO library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Cover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pecify two files:  1st to be ASCII text file, 132 char condensed prt.  2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.P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1Cmd = "QFILE #1, C:\MYFILE.TXT, A, 13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File1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2Cmd = "QFILE #1,C:\PICTURE.PCX,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File2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w SUBMIT this task to CAS manager, and assign a "ta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itIt = "SUBMIT #1, This task created by FAXpr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Submit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TIM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get time of a specified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TIMEOF #&lt;b&gt;,&lt;eh&gt;,&lt;q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&gt; = fax Board # (1-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h&gt; = even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 = queue where event is located (T=task, R=receive or L=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"GETRESULT" returns: "hh:mm: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ATEOF, NEWDATE, NEW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specified CAS queue for event handle = &lt;eh&gt;.  If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ound, "GETRESULT" will return the time of the event in a hh:mm:s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 handle &lt;eh&gt; is typically a value returned by command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1, SUBMIT, FIND1 or FINDN.  Use NEWTIME to change the time of a schedu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hat has not yet been performed by the CA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SEND1 to schedule a fax to be sent on 01/01/97 @ 13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1Cmd = "SEND1 #1,1,80,C:\CONFIG.SYS,555-1212,,01/01/97,13:0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Send1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est if SEND1 was successful in creating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EFT(Send1Cmd,1) = 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et event handle for this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Handle = "GETRES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XPRO WITH GET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tHandle = TRIM(GETRES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w get the time of this event (located in Task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fCmd = "TIMEOF #1," + EvtHandle + ",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XPRO WITH TimeOf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et result from TIMEO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Is = "GETRES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AXPRO WITH Time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Time of event " + EvtHandle + " is " + Time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"SEND1 command fail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get FAXPRO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: &lt;varC&gt; = "VERS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:  "GETRESULT" returns: "&lt;ver info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er info&gt; = FAXPRO version inform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URE: &lt;varC&gt; has error code stored at positions 1-5 (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used to obtain version information about your FAXPR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Cmd = "VERS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Version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nfo = "GETRESULT" + SPACE(6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FAXPRO WITH Ver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"My FAXPRO library version is: " + TRIM(Ver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categories of error codes: Syntax, FAXpro file I/O, No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 CAS Resident Manager errors.  Syntax errors result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 command name or a invalid/missing parameter.  FAXpro file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typically result from a failed DOS operation (ie. creating or ope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file).  Resident Manager errors occur when the Resident Manager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ailed operation to FAX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error occurs, FAXpro returns an error code by overwrit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haracters of &lt;varC&gt; that was initially passed to FAXpro via the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Errors:  "?l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yntax error occurs in a CALL to FAXpro, the first two or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&lt;varC&gt; will be overwritten with an error code.  All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 begin with a question mark character, followed by one or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haracters.  If the second character is also a question mark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nknown command name was passed in &lt;varC&gt;.  Otherwise, the second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y third) characters are lowercase letter(s) identifying the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hat was either missing or invalid.  For example,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the required parameter &lt;b&gt; is missing in the assignment stat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= "BO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AXPRO WITH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turning from the CALL, the variable Command would equal "?bAR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parameter &lt;b&gt; was missing/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 - File I/O Errors: "*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some type of DOS file I/O error occurs while FAXpro is trying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and,  upon returning  character positions 1-2 of &lt;varC&gt;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with two asterisks "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 - No Control File: "!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FAXpro commands (ie. COVER, QFILE, SUBMIT) require that a success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command precede them.,which leaves a Control File open..  If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detects no open Control File, then character positions 1-2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varC&gt; will be overwritten with two exclamation marks "!!" upon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 Resident Manager Errors: "-nnn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S Resident Manager experiences an error condition while execu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ro command, it will report an error number to FAXpro.  Upon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ALL, &lt;varC&gt; will be modified to contain this CAS error c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1 thru 5.  The first character will always be a minus sign (-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numeric string indicating the specific CAS erro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number/code can also be returned for the STATUS field valu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command.  The table starting on the next page lists the possible C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.                        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ERROR CODE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A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#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Fax warnings (not an err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Bad scanline 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Page sent with errors, couldn't re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Receive data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Invalid or missing log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File name doesn't match nonstandard format (NSF)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File size doesn't match nonstandard format (NSF)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7-511.  Class: DOS warnings; data was sent.  The actual DOS error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# minus 256.  (See DOS Technical Reference Manual).  Examp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7       Invalid funct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1       Acess den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2       Invalid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Fatal errors.  The function failed or the data was not 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2       Multiplex handler f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3       Unknown command (bad function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4       Event not found (bad event hand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5       Attempted to find next before a find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6       No more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9       Invalid queue type (bad queue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0       Bad Contro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1       Communication board is bu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2       Invalid command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3       Can't uninstall the Resident Managa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4       File already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      Unknown task type (not a Send or Poll ev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1       Bad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2       Bad PCX file h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3       Unexpected E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4       Unexpected dis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5       Exceeded maximum dialing re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6       No files specified for Send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7       Communication board tim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8       Received more than 1023 (maximum) pages of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9       Manual connect posted too long a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0       Hardware command se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1       Bad nonstandard format (NSF)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ERROR CODE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AS Error Code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#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9-1023.  Class: Fatal DOS errors, data not sent.  The actual DOS error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rror #  minus 768.  (See DOS Technical Reference Manual).  Exampl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0       File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1      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: Fax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5    Remote unit not Group 3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6    Remote unit didn't send its capab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7    Remote unit requested dis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8    Remote unit isn't capable of file trans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9    Exceeded retrain or fax resend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0    Line noise or local &amp; remote unit don't agree on a bit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1    Remote unit disconnect after receiv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2    No response from remote unit after send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3    Capabilities of remote unit aren't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4    No dial tone - check phone line and 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5    Invalid response from remote unit after send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7    Phone line dead or remote unit dis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8    Timeout while waiting for secondary dial 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1    Invalid command from remote after receiv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45    Tried to receive from incompatible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5    Unexpected end of file while rece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6    Received data overflowed inpu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7    Remote hardware unexpectedly stopped send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8    Remote hardware didn't send any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9    Remote hardware took too long to send fax sca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23    Can't get through to remote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24    User canceled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CONTROL FILE FORMAT (C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   Length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        *Event Type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Polle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Polled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Group Send  (v. 1.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Group Polled Receive (v. 1.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(OFFH) - Serious hardware error no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ordinary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When filling out this field, you must set it to 0, 2, 3, 4, 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1        *Transfer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200 x 200 dpi, fa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100 x 200 dpi, fa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File Transf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You must set the Transfer type field to 0, 1,  or 2 for send 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field doesnt apply for polled receive or group polled receive even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sed for group events.  The transfer type for each member ev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gro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e transfers, the sending Resident Manager supplies informatio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 File as a header for the file transmission. The rece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Manager can then use this header information to create a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the receiv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2        Status of ev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Sucessfully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Waiting to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Number dialed or event i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Connection made --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Connection made --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Event was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ative Value -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Resident Manager ordinarily sets the value in this fiel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 status of the event.  When the Control File is created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should normally be set to "0". The following information is new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2. If the field is set to a negative value when the event is submi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example, if it is set to one of the class 5 error codes),  th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dded directly to the Log Queue and will not be processed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for error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2        *Time you want to send the information (used to send</w:t>
        <w:t xml:space="preserve">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 only).  For receive events, this is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event occurred.  The format is in DOS fil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2        *Date you want to send the information (used for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 only).  For receive events, this is the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event occurred.  The format is in DOS file date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Setting both the time and date fields to zero schedules the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immediately.  Therefore, to send a file at once, zero  the four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ong word) at offse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CONTROL FILE FORMAT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   Length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2        *Number of files to transfer (maximum 327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2        *Offset in Control File of 1st File Transfe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don't plan to include cover page text (described at 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3), this field must specify offset 383.  Otherwise, this field must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ffset immediately after the cover p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47       *Phone number to call (or  filename of Group File (v1.2)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n ASCIIZ string.  For non-group events,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# in this field.  (the following info is ne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1.2).  For group events, place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 File (without specifying drive or path)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.  The Group File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rol File for the parent event when the ev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   64       Application-specific tag, as an ASCIIZ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field is used by applications to identify Control File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wned" by that application.  For example, when an application cre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iles, it can fill its field with a specific ASCII string.  La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checks Control Files, it can check for the same string to en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andles only the Control Files that apply to it.  If a file is receiv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transfer this field will have meaning in the Control Fi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event.  If a file is received as a fax, this field will be fi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       1        Time length of phone connection: seconds (0 - 59).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no meaning for parent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      1        Time length of phone connection: minutes (0-59). 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for parent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       1        Time length of phone connection: hours (0-23).  Has no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parent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      4        Total number of pages in all files.  Has no meaning for 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       4        Number of pages transmitted so far.  Has no meaning for 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5       2        Number of files transmitted so far.  Has no meaning for 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7       1        *Cover page fla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Don't send cove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Send cover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plan to send only a cover page, set this field to 1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s to transfer (offset 8) to 0.  Setting both fields to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in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CONTROL FILE FORMAT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   Length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8       2        Number of transmissions errors reported by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ll transmissions controlled by this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no meaning for parent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    1        *Delete files flag (v1.2). 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listed in the File Transfer Records (FTRs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d after the event is comp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Don't delete files after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Delete files i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Always delete files after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1       2        Event handle for parent event (v1.2).  The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er assigns this handle.  Initialize to zero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le is zero if there is no pa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       1        Cover page read flag (v1.2).  Initialize to zero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can use CAS function 17H to set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dicate whether or not the user has read cover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cover page not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cover pag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7       1        Suppress page headers (v1.2).  This field only has mean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es.  Setting this field to 1 causes the line of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ing information at the top of each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page hea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no p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       21       Remote CSID (the CCITT identification of fax devic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n ASCIIZ string (set by the Resident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       32       *Destination Name, as an ASCIIZ string (To:).  F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s, this field can contain a group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1       32       *Sender Name, as an ASCIIZ string (From: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3       80       *Path name of PCX logo file (max size 1728 x 800 pel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n ASCIIZ string.  A fully qualified path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(including the drive)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3       var      *Cover page text, as an ASCIIZ string.  The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, as indicated by var, but a maximum of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of text is recommen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text field is not required to be present.  If it is absen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File Transfer (FTR) must start at offset 383.  In all cases,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offset 10 identifies the start of the first F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     var      *Table of 128-byte File Transfer Records (FTRs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FTR begins at the offset specified by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offset 10 of the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- FILE TRANSFER RECORD (F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   Length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        *File type (has meaning only for faxes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DC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-31 - (v1.2)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1        *Text size to use if file is ASCII (has meaning only for faxes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80 column by 66 (11 inch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132 column by 88 lines (11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1        Status of this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Untou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Has been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Has been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Has been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Not yet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4        Bytes this file transmitted so far.  Has no mean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4        Size of bytes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2        Number of pages in this file transmitted so far.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meaning for parent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2        Number of page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  80       *Path and name of file to send, as an ASCIIZ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fully qualified pathname for the file (in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)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        1        *If you set the Inches field (offset 96) to a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nge 1 through 127, this field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additional 1/8 inch increments i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.  If the Inches field is outside that r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eld has no meaning.  Applies only for f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       1        *Page length in inches (has meaning only for fax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Page length is 11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127 - Page length is the specified number of inch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us the number of 1/8 inches specified in the 1/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hes field (offset 95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-1) - ASCII pages end with form fee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- GROUP FILE FORMAT (v.1.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   Length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        *Transfer type for individual sub-ev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200 x 200 dpi, fa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100 x 200 dpi, fa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File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2        Individual status.  The status of a sub-event. 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. Values correspond to the Status of Event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ntrol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Successfully con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Waiting to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Number dialed or event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Connection made --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Connection made --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Event was canc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ative number -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47       *Phone number to call.  This is the 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 member this record pertains to.  ASCIIZ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   32       *Destination Name.  The group member's destina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n ASCIIZ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      2        *Event Handle.  This is the event han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-event associated with this group me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sident Manager assigns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