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UNCH </w:t>
        <w:tab/>
        <w:tab/>
        <w:t>Version 1.0</w:t>
        <w:tab/>
        <w:tab/>
        <w:t>September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lace this program under the following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Programming Tools:  FoxPro for Windows Add-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xPro Launcher (FLAUNCH) is a must-have tool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xPro Distribution Kit for Windows.  FLAUNCH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f the maximized FoxPro Desktop until th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o control its size and features.  FLAUNCH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o your FoxApp launches just like a professional Win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FoxPro Distribution Kit for Windows,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STRATION AND 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FLAUNCH for use by a single person is $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ho wish to distribute FLAUNCH with thei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pply for a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in U.S. and Canada is included.  Oregon has no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please add $5 for shipping (Total $29 for one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JORF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858 Elwoo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ton, OR 9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: (503) 824-56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:   (503) 824-56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urs 9-5 Pacific time Mon-F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DISTRIBUTION PERMISSIONS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freely distribute this program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TRIBUTE ALL FILES:  If you did not receive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zip file, please be sure that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UNCH.EXE</w:t>
        <w:tab/>
        <w:t>- Fox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HOOK.EXE</w:t>
        <w:tab/>
        <w:t>- Windows Hoo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UNCH.DOC</w:t>
        <w:tab/>
        <w:t>- Comp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HELLO.EXE</w:t>
        <w:tab/>
        <w:t>- Sample Fox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HELLO.PRG</w:t>
        <w:tab/>
        <w:t>- Source code for FLHELL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HELLO.FL</w:t>
        <w:tab/>
        <w:t>- Sample FLAUNCH Log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.DOC</w:t>
        <w:tab/>
        <w:t>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.DOC</w:t>
        <w:tab/>
        <w:t>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ID.DIZ     - BBS Fil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distribute if a fil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SP VENDOR/BBS DISTRIBUTION:  ASP Approved Vendors an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py and distribute the shareware version of FLAUNCH.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may include FLAUNCH on CD-ROM and other bundl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ackaging, the definition of shareware must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side of the package. The retail price of the disk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UNCH must not exceed $10 per floppy disk, $100 pe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N-ASP VENDOR/BBS DISTRIBUTION:  Non-ASP Vendor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as SHAREWARE provided they supply the product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Alternatively, they may apply to become an ASP Me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cceptance, may distribute under the rul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ACKWARE VENDORS:  This product is too narrow in audi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Retail vendors (It is only useful to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pent $500+ for FoxPro for Windows and the DDK.)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try FLAUNCH as a rackware product, please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mission.  Please include a copy of your packag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so that I can see the SHAREWARE message that you have promi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