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just finished this screen. Feel free to use i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/improvements let me know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rrell 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40,2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-766-23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